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$B%(!&lt;%8%'%s%H%5!&lt;%P#(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%U%!%$%k$N9=@.#(B    ( 1994/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ile  Name     |                 C o m m e n 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| ags_tool.c       | #$B%D!&lt;%k#(B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| ags_pool.c       | #$B3F%G%#%l%/%H%jMQ$N%W!&lt;%k$K4X78$9$k%k!&lt;%A%s72#(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| ag_server.c      | #$B%(!&lt;%8%'%s%H%5!&lt;%PK\BN#(B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gs_check.c      | #$B%(!&lt;%8%'%s%H%G%#%l%/%H%j!"%U%!%s%/%7%g%s#(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| #$B%G%#%l%/%H%j!"%a%=%C%I%G%#%l%/%H%j$N@09g@-$N#(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| #$B%A%'%C%/#(B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l_pool.c        | #$BBg0hDj?t%W!&lt;%k#(B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| HeAgSv.h#$B!!#(B       | #$B%(!&lt;%8%'%s%H%5!&lt;%P$,FbIt$G;HMQ$9$k9=B$BN$NDj5A#(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eAgSvDef.h      | define#$BJ8$NDj5A#(B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| HeAgSvFun.h      | #$B8x3+4X?t5Z$S%k!&lt;%A%s$r;HMQ$9$k;~$K$O!"$3$N%X%C%@#(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#$B!!!!!!!!!!!!!!#(B    | #$B%U%!%$%k$rFI$_9~$`!##(B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- - - - - - - - - + - - - - - - - - - - - - - - - - - - - - - - - - 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| Makefile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| agent_server.doc | #$B%(!&lt;%8%'%s%H%5!&lt;%P&gt;\:Y;EMM=q#(B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| AgSv.doc         | #$BK\J8=q#(B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+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!!!!!!!!!!!!!!!!!!!!!!!!!!!!!!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