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OM中国GB明朝"/>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4457700" cy="0"/>
                <wp:effectExtent l="635"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1430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107.95pt" stroked="t" o:allowincell="f" style="position:absolute">
                <v:stroke color="black" weight="9360" joinstyle="miter" endcap="flat"/>
                <v:fill o:detectmouseclick="t" on="false"/>
                <w10:wrap type="none"/>
              </v:line>
            </w:pict>
          </mc:Fallback>
        </mc:AlternateContent>
      </w:r>
      <w:r>
        <w:rPr>
          <w:rFonts w:eastAsia="Century"/>
        </w:rPr>
        <w:t xml:space="preserve">      </w:t>
      </w:r>
    </w:p>
    <w:p>
      <w:pPr>
        <w:pStyle w:val="Normal"/>
        <w:rPr>
          <w:rFonts w:eastAsia="OM中国GB明朝"/>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39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1430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396pt,107.95pt" stroked="t" o:allowincell="f" style="position:absolute">
                <v:stroke color="black" weight="9360" joinstyle="miter" endcap="flat"/>
                <v:fill o:detectmouseclick="t" on="false"/>
                <w10:wrap type="none"/>
              </v:line>
            </w:pict>
          </mc:Fallback>
        </mc:AlternateContent>
      </w:r>
      <w:r>
        <w:rPr>
          <w:rFonts w:eastAsia="Century"/>
        </w:rPr>
        <w:t xml:space="preserve">         </w:t>
      </w:r>
    </w:p>
    <w:p>
      <w:pPr>
        <w:pStyle w:val="Normal"/>
        <w:rPr>
          <w:rFonts w:eastAsia="OM中国GB明朝"/>
        </w:rPr>
      </w:pPr>
      <w:r>
        <w:rPr>
          <w:rFonts w:eastAsia="Century"/>
        </w:rPr>
        <w:t xml:space="preserve">      </w:t>
      </w:r>
    </w:p>
    <w:p>
      <w:pPr>
        <w:pStyle w:val="Normal"/>
        <w:rPr>
          <w:rFonts w:eastAsia="OM中国GB明朝"/>
        </w:rPr>
      </w:pPr>
      <w:r>
        <w:rPr>
          <w:rFonts w:eastAsia="OM中国GB明朝"/>
        </w:rPr>
      </w:r>
    </w:p>
    <w:p>
      <w:pPr>
        <w:pStyle w:val="Normal"/>
        <w:rPr/>
      </w:pPr>
      <w:r>
        <w:rPr>
          <w:rFonts w:eastAsia="Century"/>
        </w:rPr>
        <w:t xml:space="preserve">                               </w:t>
      </w:r>
      <w:r>
        <w:rPr>
          <w:rFonts w:eastAsia="Century"/>
          <w:sz w:val="28"/>
        </w:rPr>
        <w:t xml:space="preserve">   </w:t>
      </w:r>
      <w:r>
        <w:rPr>
          <w:rFonts w:eastAsia="OM中国GB明朝"/>
          <w:sz w:val="28"/>
        </w:rPr>
        <w:t>WinMorph</w:t>
      </w:r>
    </w:p>
    <w:p>
      <w:pPr>
        <w:pStyle w:val="Normal"/>
        <w:rPr>
          <w:rFonts w:eastAsia="OM中国GB明朝"/>
          <w:sz w:val="28"/>
        </w:rPr>
      </w:pPr>
      <w:r>
        <w:rPr>
          <w:rFonts w:eastAsia="OM中国GB明朝"/>
          <w:sz w:val="28"/>
        </w:rPr>
      </w:r>
    </w:p>
    <w:p>
      <w:pPr>
        <w:pStyle w:val="Normal"/>
        <w:rPr>
          <w:rFonts w:eastAsia="OM中国GB明朝"/>
          <w:lang w:val="en-US" w:eastAsia="en-US"/>
        </w:rPr>
      </w:pPr>
      <w:r>
        <w:rPr>
          <w:rFonts w:eastAsia="OM中国GB明朝"/>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4457700" cy="0"/>
                <wp:effectExtent l="635" t="5080" r="0" b="5080"/>
                <wp:wrapNone/>
                <wp:docPr id="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77.95pt,0pt" stroked="t" o:allowincell="f" style="position:absolute">
                <v:stroke color="black" weight="9360" joinstyle="miter" endcap="flat"/>
                <v:fill o:detectmouseclick="t" on="false"/>
                <w10:wrap type="none"/>
              </v:line>
            </w:pict>
          </mc:Fallback>
        </mc:AlternateContent>
      </w:r>
    </w:p>
    <w:p>
      <w:pPr>
        <w:pStyle w:val="Normal"/>
        <w:rPr>
          <w:rFonts w:eastAsia="OM中国GB明朝"/>
          <w:lang w:val="en-US" w:eastAsia="en-US"/>
        </w:rPr>
      </w:pPr>
      <w:r>
        <w:rPr>
          <w:rFonts w:eastAsia="OM中国GB明朝"/>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635</wp:posOffset>
                </wp:positionV>
                <wp:extent cx="4457700" cy="0"/>
                <wp:effectExtent l="0" t="5080" r="0" b="5080"/>
                <wp:wrapNone/>
                <wp:docPr id="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95.95pt,0pt" stroked="t" o:allowincell="f" style="position:absolute">
                <v:stroke color="black" weight="9360" joinstyle="miter" endcap="flat"/>
                <v:fill o:detectmouseclick="t" on="false"/>
                <w10:wrap type="none"/>
              </v:line>
            </w:pict>
          </mc:Fallback>
        </mc:AlternateContent>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pPr>
      <w:r>
        <w:rPr>
          <w:rFonts w:eastAsia="Century"/>
        </w:rPr>
        <w:t xml:space="preserve">    </w:t>
      </w:r>
      <w:r>
        <w:rPr>
          <w:rFonts w:eastAsia="Century"/>
          <w:sz w:val="24"/>
        </w:rPr>
        <w:t xml:space="preserve"> </w:t>
      </w:r>
      <w:r>
        <w:rPr>
          <w:rFonts w:ascii="OM中国GB明朝" w:hAnsi="OM中国GB明朝" w:eastAsia="OM中国GB明朝"/>
          <w:sz w:val="24"/>
        </w:rPr>
        <w:t>傍苧慕</w:t>
      </w:r>
    </w:p>
    <w:p>
      <w:pPr>
        <w:pStyle w:val="Normal"/>
        <w:rPr>
          <w:rFonts w:ascii="OM中国GB明朝" w:hAnsi="OM中国GB明朝" w:eastAsia="OM中国GB明朝"/>
          <w:sz w:val="24"/>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4300</wp:posOffset>
                </wp:positionV>
                <wp:extent cx="4686300" cy="0"/>
                <wp:effectExtent l="0" t="5080" r="0" b="5080"/>
                <wp:wrapNone/>
                <wp:docPr id="1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95.95pt,9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sz w:val="24"/>
        </w:rPr>
        <w:t>　　</w:t>
      </w:r>
    </w:p>
    <w:p>
      <w:pPr>
        <w:pStyle w:val="Normal"/>
        <w:rPr>
          <w:rFonts w:eastAsia="OM中国GB明朝"/>
          <w:sz w:val="24"/>
        </w:rPr>
      </w:pPr>
      <w:r>
        <w:rPr>
          <w:rFonts w:eastAsia="OM中国GB明朝"/>
          <w:sz w:val="24"/>
        </w:rPr>
        <w:t>　　叫奨翌忽囂寄僥　恃勸冩梢片　園辞</w:t>
      </w:r>
    </w:p>
    <w:p>
      <w:pPr>
        <w:pStyle w:val="Normal"/>
        <w:rPr>
          <w:rFonts w:eastAsia="OM中国GB明朝"/>
          <w:sz w:val="24"/>
        </w:rPr>
      </w:pPr>
      <w:r>
        <w:rPr>
          <w:rFonts w:eastAsia="OM中国GB明朝"/>
          <w:sz w:val="24"/>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pPr>
      <w:r>
        <w:rPr>
          <w:rFonts w:eastAsia="Century"/>
        </w:rPr>
        <w:t xml:space="preserve">                                  </w:t>
      </w:r>
      <w:r>
        <w:rPr>
          <w:rFonts w:eastAsia="OM中国GB明朝"/>
        </w:rPr>
        <w:t>WinMorph</w:t>
      </w:r>
    </w:p>
    <w:p>
      <w:pPr>
        <w:pStyle w:val="Normal"/>
        <w:rPr>
          <w:rFonts w:eastAsia="OM中国GB明朝"/>
        </w:rPr>
      </w:pPr>
      <w:r>
        <w:rPr>
          <w:rFonts w:eastAsia="Century"/>
        </w:rPr>
        <w:t xml:space="preserve">                                  </w:t>
      </w:r>
      <w:r>
        <w:rPr>
          <w:rFonts w:ascii="OM中国GB明朝" w:hAnsi="OM中国GB明朝" w:eastAsia="OM中国GB明朝"/>
        </w:rPr>
        <w:t>傍苧慕</w:t>
      </w:r>
    </w:p>
    <w:p>
      <w:pPr>
        <w:pStyle w:val="Normal"/>
        <w:rPr>
          <w:rFonts w:eastAsia="OM中国GB明朝"/>
        </w:rPr>
      </w:pPr>
      <w:r>
        <w:rPr>
          <w:rFonts w:eastAsia="OM中国GB明朝"/>
        </w:rPr>
        <w:t>　　　　　　　　　　　　云猟議坪否辛嬬音将圓御窟伏延厚</w:t>
      </w:r>
    </w:p>
    <w:p>
      <w:pPr>
        <w:pStyle w:val="Normal"/>
        <w:rPr>
          <w:rFonts w:eastAsia="OM中国GB明朝"/>
        </w:rPr>
      </w:pPr>
      <w:r>
        <w:rPr>
          <w:rFonts w:eastAsia="OM中国GB明朝"/>
        </w:rPr>
      </w:r>
    </w:p>
    <w:p>
      <w:pPr>
        <w:pStyle w:val="Normal"/>
        <w:rPr>
          <w:rFonts w:eastAsia="OM中国GB明朝"/>
        </w:rPr>
      </w:pPr>
      <w:r>
        <w:rPr>
          <w:rFonts w:eastAsia="OM中国GB明朝"/>
        </w:rPr>
        <w:t>　　　　　　　　　　　　　　</w:t>
      </w:r>
    </w:p>
    <w:p>
      <w:pPr>
        <w:pStyle w:val="Normal"/>
        <w:rPr/>
      </w:pPr>
      <w:r>
        <w:rPr>
          <w:rFonts w:eastAsia="OM中国GB明朝"/>
        </w:rPr>
        <w:t>　　　　　　　　</w:t>
      </w:r>
      <w:r>
        <w:rPr>
          <w:rFonts w:eastAsia="OM中国GB明朝"/>
        </w:rPr>
        <w:t>Copyright</w:t>
      </w:r>
      <w:r>
        <w:rPr>
          <w:rFonts w:eastAsia="OM中国GB明朝"/>
        </w:rPr>
        <w:t>(C)</w:t>
      </w:r>
      <w:r>
        <w:rPr>
          <w:rFonts w:eastAsia="OM中国GB明朝"/>
        </w:rPr>
        <w:t xml:space="preserve">1998,1999 by </w:t>
      </w:r>
      <w:r>
        <w:rPr>
          <w:rFonts w:ascii="OM中国GB明朝" w:hAnsi="OM中国GB明朝" w:eastAsia="OM中国GB明朝"/>
        </w:rPr>
        <w:t>　叫奨翌忽囂寄僥　翌忽囂何</w:t>
      </w:r>
      <w:r>
        <w:rPr>
          <w:rFonts w:eastAsia="OM中国GB明朝" w:ascii="OM中国GB明朝" w:hAnsi="OM中国GB明朝"/>
        </w:rPr>
        <w:t xml:space="preserve">. </w:t>
      </w:r>
      <w:r>
        <w:rPr>
          <w:rFonts w:eastAsia="OM中国GB明朝"/>
        </w:rPr>
        <w:t>All Rights</w:t>
      </w:r>
    </w:p>
    <w:p>
      <w:pPr>
        <w:pStyle w:val="Normal"/>
        <w:rPr/>
      </w:pPr>
      <w:r>
        <w:rPr>
          <w:rFonts w:eastAsia="Century"/>
        </w:rPr>
        <w:t xml:space="preserve">                                  </w:t>
      </w:r>
      <w:r>
        <w:rPr>
          <w:rFonts w:eastAsia="OM中国GB明朝"/>
        </w:rPr>
        <w:t>Reserved.</w:t>
      </w:r>
    </w:p>
    <w:p>
      <w:pPr>
        <w:pStyle w:val="Normal"/>
        <w:rPr/>
      </w:pPr>
      <w:r>
        <w:rPr>
          <w:rFonts w:eastAsia="Century"/>
        </w:rPr>
        <w:t xml:space="preserve">                                </w:t>
      </w:r>
      <w:r>
        <w:rPr>
          <w:rFonts w:eastAsia="OM中国GB明朝"/>
        </w:rPr>
        <w:t>(</w:t>
      </w:r>
      <w:r>
        <w:rPr>
          <w:rFonts w:eastAsia="OM中国GB明朝"/>
        </w:rPr>
        <w:t>音誼秒徭廬墮</w:t>
      </w:r>
      <w:r>
        <w:rPr>
          <w:rFonts w:eastAsia="OM中国GB明朝"/>
        </w:rPr>
        <w:t>)</w:t>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cs="OM中国GB明朝" w:ascii="OM中国GB明朝" w:hAnsi="OM中国GB明朝"/>
        </w:rPr>
        <w:t></w:t>
      </w:r>
      <w:r>
        <w:rPr>
          <w:rFonts w:eastAsia="OM中国GB明朝"/>
        </w:rPr>
        <w:t>聞喘訳周</w:t>
      </w:r>
    </w:p>
    <w:p>
      <w:pPr>
        <w:pStyle w:val="Normal"/>
        <w:rPr>
          <w:rFonts w:eastAsia="OM中国GB明朝"/>
        </w:rPr>
      </w:pPr>
      <w:r>
        <w:rPr>
          <w:rFonts w:eastAsia="OM中国GB明朝"/>
        </w:rPr>
        <w:t>嗤購</w:t>
      </w:r>
      <w:r>
        <w:rPr>
          <w:rFonts w:eastAsia="OM中国GB明朝"/>
        </w:rPr>
        <w:t>ICOT</w:t>
      </w:r>
      <w:r>
        <w:rPr>
          <w:rFonts w:eastAsia="OM中国GB明朝"/>
        </w:rPr>
        <w:t>窒継罷周</w:t>
      </w:r>
      <w:r>
        <w:rPr>
          <w:rFonts w:eastAsia="OM中国GB明朝"/>
        </w:rPr>
        <w:t>(IFS)</w:t>
      </w:r>
      <w:r>
        <w:rPr>
          <w:rFonts w:eastAsia="OM中国GB明朝"/>
        </w:rPr>
        <w:t>議聞喘</w:t>
      </w:r>
    </w:p>
    <w:p>
      <w:pPr>
        <w:pStyle w:val="Normal"/>
        <w:rPr>
          <w:rFonts w:eastAsia="OM中国GB明朝"/>
        </w:rPr>
      </w:pPr>
      <w:r>
        <w:rPr>
          <w:rFonts w:eastAsia="OM中国GB明朝"/>
        </w:rPr>
        <w:t>！！！！！！！！！！！！！！！！</w:t>
      </w:r>
    </w:p>
    <w:p>
      <w:pPr>
        <w:pStyle w:val="Normal"/>
        <w:rPr>
          <w:rFonts w:eastAsia="OM中国GB明朝"/>
        </w:rPr>
      </w:pPr>
      <w:r>
        <w:rPr>
          <w:rFonts w:eastAsia="OM中国GB明朝"/>
        </w:rPr>
        <w:t>和双議聞喘訳周聞喘噐</w:t>
      </w:r>
    </w:p>
    <w:p>
      <w:pPr>
        <w:pStyle w:val="Normal"/>
        <w:rPr>
          <w:rFonts w:eastAsia="OM中国GB明朝"/>
        </w:rPr>
      </w:pPr>
      <w:r>
        <w:rPr>
          <w:rFonts w:eastAsia="OM中国GB明朝"/>
        </w:rPr>
        <w:t>*ICOT</w:t>
      </w:r>
      <w:r>
        <w:rPr>
          <w:rFonts w:eastAsia="OM中国GB明朝"/>
        </w:rPr>
        <w:t>巷蝕議</w:t>
      </w:r>
      <w:r>
        <w:rPr>
          <w:rFonts w:eastAsia="OM中国GB明朝"/>
        </w:rPr>
        <w:t>ICOT</w:t>
      </w:r>
      <w:r>
        <w:rPr>
          <w:rFonts w:eastAsia="OM中国GB明朝"/>
        </w:rPr>
        <w:t>窒継罷周</w:t>
      </w:r>
      <w:r>
        <w:rPr>
          <w:rFonts w:eastAsia="OM中国GB明朝"/>
        </w:rPr>
        <w:t>*</w:t>
      </w:r>
      <w:r>
        <w:rPr>
          <w:rFonts w:eastAsia="OM中国GB明朝"/>
        </w:rPr>
        <w:t>巷蝕朔将個措議</w:t>
      </w:r>
      <w:r>
        <w:rPr>
          <w:rFonts w:eastAsia="OM中国GB明朝"/>
        </w:rPr>
        <w:t>ICOT</w:t>
      </w:r>
      <w:r>
        <w:rPr>
          <w:rFonts w:eastAsia="OM中国GB明朝"/>
        </w:rPr>
        <w:t>窒継罷周</w:t>
      </w:r>
    </w:p>
    <w:p>
      <w:pPr>
        <w:pStyle w:val="Normal"/>
        <w:rPr>
          <w:rFonts w:eastAsia="OM中国GB明朝"/>
        </w:rPr>
      </w:pPr>
      <w:r>
        <w:rPr>
          <w:rFonts w:eastAsia="OM中国GB明朝"/>
        </w:rPr>
        <w:t>*</w:t>
      </w:r>
      <w:r>
        <w:rPr>
          <w:rFonts w:eastAsia="OM中国GB明朝"/>
        </w:rPr>
        <w:t>喇</w:t>
      </w:r>
      <w:r>
        <w:rPr>
          <w:rFonts w:eastAsia="OM中国GB明朝"/>
        </w:rPr>
        <w:t>AITEC</w:t>
      </w:r>
      <w:r>
        <w:rPr>
          <w:rFonts w:eastAsia="OM中国GB明朝"/>
        </w:rPr>
        <w:t>議溜熔冩梢侭崙恬議罷周議畠何。</w:t>
      </w:r>
    </w:p>
    <w:p>
      <w:pPr>
        <w:pStyle w:val="Normal"/>
        <w:rPr>
          <w:rFonts w:eastAsia="OM中国GB明朝"/>
        </w:rPr>
      </w:pPr>
      <w:r>
        <w:rPr>
          <w:rFonts w:eastAsia="OM中国GB明朝"/>
        </w:rPr>
        <w:t>！！！！！！！！！！！！！！！！</w:t>
      </w:r>
    </w:p>
    <w:p>
      <w:pPr>
        <w:pStyle w:val="Normal"/>
        <w:rPr>
          <w:rFonts w:eastAsia="OM中国GB明朝"/>
        </w:rPr>
      </w:pPr>
      <w:r>
        <w:rPr>
          <w:rFonts w:eastAsia="OM中国GB明朝"/>
        </w:rPr>
        <w:t>ICOT</w:t>
      </w:r>
      <w:r>
        <w:rPr>
          <w:rFonts w:eastAsia="OM中国GB明朝"/>
        </w:rPr>
        <w:t>涙灰巷蝕罷周議聞喘訳周</w:t>
      </w:r>
    </w:p>
    <w:p>
      <w:pPr>
        <w:pStyle w:val="Normal"/>
        <w:rPr>
          <w:rFonts w:eastAsia="OM中国GB明朝"/>
        </w:rPr>
      </w:pPr>
      <w:r>
        <w:rPr>
          <w:rFonts w:eastAsia="OM中国GB明朝"/>
        </w:rPr>
        <w:t>1</w:t>
      </w:r>
      <w:r>
        <w:rPr>
          <w:rFonts w:eastAsia="OM中国GB明朝" w:cs="OM中国GB明朝" w:ascii="OM中国GB明朝" w:hAnsi="OM中国GB明朝"/>
        </w:rPr>
        <w:t></w:t>
      </w:r>
      <w:r>
        <w:rPr>
          <w:rFonts w:eastAsia="OM中国GB明朝"/>
        </w:rPr>
        <w:t>ICOT</w:t>
      </w:r>
      <w:r>
        <w:rPr>
          <w:rFonts w:eastAsia="OM中国GB明朝"/>
        </w:rPr>
        <w:t>涙灰巷蝕議朕議</w:t>
      </w:r>
    </w:p>
    <w:p>
      <w:pPr>
        <w:pStyle w:val="Normal"/>
        <w:rPr>
          <w:rFonts w:eastAsia="OM中国GB明朝"/>
        </w:rPr>
      </w:pPr>
      <w:r>
        <w:rPr>
          <w:rFonts w:eastAsia="OM中国GB明朝"/>
        </w:rPr>
        <w:t>　夏妖隈繁仟弊射窮辻室宝蝕窟字更</w:t>
      </w:r>
      <w:r>
        <w:rPr>
          <w:rFonts w:eastAsia="OM中国GB明朝"/>
        </w:rPr>
        <w:t>(</w:t>
      </w:r>
      <w:r>
        <w:rPr>
          <w:rFonts w:eastAsia="OM中国GB明朝"/>
        </w:rPr>
        <w:t>參和各恬</w:t>
      </w:r>
      <w:r>
        <w:rPr>
          <w:rFonts w:eastAsia="OM中国GB明朝"/>
        </w:rPr>
        <w:t>ICOT)</w:t>
      </w:r>
      <w:r>
        <w:rPr>
          <w:rFonts w:eastAsia="OM中国GB明朝"/>
        </w:rPr>
        <w:t>頁鞭晩云忽宥斌恢匍福溜熔序佩彭</w:t>
      </w:r>
    </w:p>
    <w:p>
      <w:pPr>
        <w:pStyle w:val="Normal"/>
        <w:rPr>
          <w:rFonts w:eastAsia="OM中国GB明朝"/>
        </w:rPr>
      </w:pPr>
      <w:r>
        <w:rPr>
          <w:rFonts w:eastAsia="OM中国GB明朝"/>
        </w:rPr>
        <w:t>及励弊旗窮辻垢殻議容序試強。旺拝徭峠撹</w:t>
      </w:r>
      <w:r>
        <w:rPr>
          <w:rFonts w:eastAsia="OM中国GB明朝"/>
        </w:rPr>
        <w:t>5</w:t>
      </w:r>
      <w:r>
        <w:rPr>
          <w:rFonts w:eastAsia="OM中国GB明朝"/>
        </w:rPr>
        <w:t>定參栖恬葎緩垢殻議朔写㍻朕序佩彭及励弊旗窮辻議冩梢児粥晒垢殻議容序。及励弊旗窮辻垢殻才万議朔写垢殻</w:t>
      </w:r>
      <w:r>
        <w:rPr>
          <w:rFonts w:eastAsia="OM中国GB明朝"/>
        </w:rPr>
        <w:t>(</w:t>
      </w:r>
      <w:r>
        <w:rPr>
          <w:rFonts w:eastAsia="OM中国GB明朝"/>
        </w:rPr>
        <w:t>參和繍宸匯銭議垢殻各葎云垢殻</w:t>
      </w:r>
      <w:r>
        <w:rPr>
          <w:rFonts w:eastAsia="OM中国GB明朝"/>
        </w:rPr>
        <w:t>)</w:t>
      </w:r>
      <w:r>
        <w:rPr>
          <w:rFonts w:eastAsia="OM中国GB明朝"/>
        </w:rPr>
        <w:t>繍參旺双容尖侃尖葎宰伉圻尖議窮辻児粥室宝議幹仟參式宥狛嚥弊順議冩梢繁埀慌揖啜嗤緩㌫隈才室宝葎窮辻親僥議窟婢恬竃恒⑭篇葎朕議。</w:t>
      </w:r>
    </w:p>
    <w:p>
      <w:pPr>
        <w:pStyle w:val="Normal"/>
        <w:rPr>
          <w:rFonts w:eastAsia="OM中国GB明朝"/>
        </w:rPr>
      </w:pPr>
      <w:r>
        <w:rPr>
          <w:rFonts w:eastAsia="OM中国GB明朝"/>
        </w:rPr>
        <w:t>　宥狛云垢殻窃貌旺双容胎字匂旺双容尖罷周室宝瓜蝕窟旺拝育昧彭室宝議蝕窟</w:t>
      </w:r>
      <w:r>
        <w:rPr>
          <w:rFonts w:eastAsia="OM中国GB明朝"/>
        </w:rPr>
        <w:t>,</w:t>
      </w:r>
      <w:r>
        <w:rPr>
          <w:rFonts w:eastAsia="OM中国GB明朝"/>
        </w:rPr>
        <w:t>枠序議罷周瓜寄楚議序佩晦編來議崙撹。咀宸乂罷周珊侃噐冩梢蝕窟議児粥竣粁哘乎㏍厚謹議冩梢繁埀序佩容鴻旺誼欺窟婢。</w:t>
      </w:r>
    </w:p>
    <w:p>
      <w:pPr>
        <w:pStyle w:val="Normal"/>
        <w:rPr>
          <w:rFonts w:eastAsia="OM中国GB明朝"/>
        </w:rPr>
      </w:pPr>
      <w:r>
        <w:rPr>
          <w:rFonts w:eastAsia="OM中国GB明朝"/>
        </w:rPr>
        <w:t>　壓緩</w:t>
      </w:r>
      <w:r>
        <w:rPr>
          <w:rFonts w:eastAsia="OM中国GB明朝"/>
        </w:rPr>
        <w:t>ICOT</w:t>
      </w:r>
      <w:r>
        <w:rPr>
          <w:rFonts w:eastAsia="OM中国GB明朝"/>
        </w:rPr>
        <w:t>授噐云垢殻議忽縞恒⑭議朕議繍广恬幡音奉噐忽社遇奉噐</w:t>
      </w:r>
      <w:r>
        <w:rPr>
          <w:rFonts w:eastAsia="OM中国GB明朝"/>
        </w:rPr>
        <w:t>ICOT</w:t>
      </w:r>
      <w:r>
        <w:rPr>
          <w:rFonts w:eastAsia="OM中国GB明朝"/>
        </w:rPr>
        <w:t>議宸乂</w:t>
      </w:r>
    </w:p>
    <w:p>
      <w:pPr>
        <w:pStyle w:val="Normal"/>
        <w:rPr>
          <w:rFonts w:eastAsia="OM中国GB明朝"/>
        </w:rPr>
      </w:pPr>
      <w:r>
        <w:rPr>
          <w:rFonts w:eastAsia="OM中国GB明朝"/>
        </w:rPr>
        <w:t>賓侃噐冩梢蝕窟竣粁議罷周參</w:t>
      </w:r>
      <w:r>
        <w:rPr>
          <w:rFonts w:eastAsia="OM中国GB明朝"/>
        </w:rPr>
        <w:t>ICOT</w:t>
      </w:r>
      <w:r>
        <w:rPr>
          <w:rFonts w:eastAsia="OM中国GB明朝"/>
        </w:rPr>
        <w:t>涙灰巷蝕罷周議侘塀</w:t>
      </w:r>
      <w:r>
        <w:rPr>
          <w:rFonts w:eastAsia="OM中国GB明朝"/>
        </w:rPr>
        <w:t>,</w:t>
      </w:r>
      <w:r>
        <w:rPr>
          <w:rFonts w:eastAsia="OM中国GB明朝"/>
        </w:rPr>
        <w:t>序佩巷蝕。宸乂罷周宥狛㍾茅斤冩梢蝕窟嗤嬾悪議崙埃錬李誼欺厚謹議冩梢繁埀徭喇聞喘圀繍篠嚥仟窮辻親僥議恒⑭験嚠糞樹。</w:t>
      </w:r>
    </w:p>
    <w:p>
      <w:pPr>
        <w:pStyle w:val="Normal"/>
        <w:rPr>
          <w:rFonts w:eastAsia="OM中国GB明朝"/>
        </w:rPr>
      </w:pPr>
      <w:r>
        <w:rPr>
          <w:rFonts w:eastAsia="OM中国GB明朝"/>
        </w:rPr>
        <w:t>　云殻會參式猟⑭</w:t>
      </w:r>
      <w:r>
        <w:rPr>
          <w:rFonts w:eastAsia="OM中国GB明朝"/>
        </w:rPr>
        <w:t>(</w:t>
      </w:r>
      <w:r>
        <w:rPr>
          <w:rFonts w:eastAsia="OM中国GB明朝"/>
        </w:rPr>
        <w:t>參和各葎云殻會</w:t>
      </w:r>
      <w:r>
        <w:rPr>
          <w:rFonts w:eastAsia="OM中国GB明朝"/>
        </w:rPr>
        <w:t>)</w:t>
      </w:r>
      <w:r>
        <w:rPr>
          <w:rFonts w:eastAsia="OM中国GB明朝"/>
        </w:rPr>
        <w:t>恬葎</w:t>
      </w:r>
      <w:r>
        <w:rPr>
          <w:rFonts w:eastAsia="OM中国GB明朝"/>
        </w:rPr>
        <w:t>ICOT</w:t>
      </w:r>
      <w:r>
        <w:rPr>
          <w:rFonts w:eastAsia="OM中国GB明朝"/>
        </w:rPr>
        <w:t>涙灰巷蝕罷周岻匯參</w:t>
      </w:r>
      <w:r>
        <w:rPr>
          <w:rFonts w:eastAsia="OM中国GB明朝"/>
        </w:rPr>
        <w:t>ICOT</w:t>
      </w:r>
      <w:r>
        <w:rPr>
          <w:rFonts w:eastAsia="OM中国GB明朝"/>
        </w:rPr>
        <w:t>兆吶序佩涙灰柊窟。</w:t>
      </w:r>
    </w:p>
    <w:p>
      <w:pPr>
        <w:pStyle w:val="Normal"/>
        <w:rPr>
          <w:rFonts w:eastAsia="OM中国GB明朝"/>
        </w:rPr>
      </w:pPr>
      <w:r>
        <w:rPr>
          <w:rFonts w:eastAsia="OM中国GB明朝"/>
        </w:rPr>
        <w:t>2</w:t>
      </w:r>
      <w:r>
        <w:rPr>
          <w:rFonts w:eastAsia="OM中国GB明朝" w:cs="OM中国GB明朝" w:ascii="OM中国GB明朝" w:hAnsi="OM中国GB明朝"/>
        </w:rPr>
        <w:t></w:t>
      </w:r>
      <w:r>
        <w:rPr>
          <w:rFonts w:eastAsia="OM中国GB明朝"/>
        </w:rPr>
        <w:t>聞喘</w:t>
      </w:r>
      <w:r>
        <w:rPr>
          <w:rFonts w:eastAsia="OM中国GB明朝"/>
        </w:rPr>
        <w:t>,</w:t>
      </w:r>
      <w:r>
        <w:rPr>
          <w:rFonts w:eastAsia="OM中国GB明朝"/>
        </w:rPr>
        <w:t>厚個</w:t>
      </w:r>
      <w:r>
        <w:rPr>
          <w:rFonts w:eastAsia="OM中国GB明朝"/>
        </w:rPr>
        <w:t>,</w:t>
      </w:r>
      <w:r>
        <w:rPr>
          <w:rFonts w:eastAsia="OM中国GB明朝"/>
        </w:rPr>
        <w:t>鹸崙柊窟議徭喇</w:t>
      </w:r>
    </w:p>
    <w:p>
      <w:pPr>
        <w:pStyle w:val="Normal"/>
        <w:rPr>
          <w:rFonts w:eastAsia="OM中国GB明朝"/>
        </w:rPr>
      </w:pPr>
      <w:r>
        <w:rPr>
          <w:rFonts w:eastAsia="OM中国GB明朝"/>
        </w:rPr>
        <w:t>　云殻會議聞喘宀辛參徭喇仇序佩聞喘</w:t>
      </w:r>
      <w:r>
        <w:rPr>
          <w:rFonts w:eastAsia="OM中国GB明朝"/>
        </w:rPr>
        <w:t>,</w:t>
      </w:r>
      <w:r>
        <w:rPr>
          <w:rFonts w:eastAsia="OM中国GB明朝"/>
        </w:rPr>
        <w:t>厚個</w:t>
      </w:r>
      <w:r>
        <w:rPr>
          <w:rFonts w:eastAsia="OM中国GB明朝"/>
        </w:rPr>
        <w:t>,</w:t>
      </w:r>
      <w:r>
        <w:rPr>
          <w:rFonts w:eastAsia="OM中国GB明朝"/>
        </w:rPr>
        <w:t>鹸崙柊窟。壓緩厚個淫凄斤緩殻會議字嬬來嬬</w:t>
      </w:r>
      <w:r>
        <w:rPr>
          <w:rFonts w:eastAsia="OM中国GB明朝"/>
        </w:rPr>
        <w:t>,</w:t>
      </w:r>
      <w:r>
        <w:rPr>
          <w:rFonts w:eastAsia="OM中国GB明朝"/>
        </w:rPr>
        <w:t>瞳嵎侭序佩議個措才制嫖賜宀繍光徭蝕窟議殻會才猟⑭弖紗噐云殻會徽音㍉噐緩。</w:t>
      </w:r>
    </w:p>
    <w:p>
      <w:pPr>
        <w:pStyle w:val="Normal"/>
        <w:rPr>
          <w:rFonts w:eastAsia="OM中国GB明朝"/>
        </w:rPr>
      </w:pPr>
      <w:r>
        <w:rPr>
          <w:rFonts w:eastAsia="OM中国GB明朝"/>
        </w:rPr>
        <w:t>　云殻會議聞喘宀參</w:t>
      </w:r>
      <w:r>
        <w:rPr>
          <w:rFonts w:eastAsia="OM中国GB明朝"/>
        </w:rPr>
        <w:t>ICOT</w:t>
      </w:r>
      <w:r>
        <w:rPr>
          <w:rFonts w:eastAsia="OM中国GB明朝"/>
        </w:rPr>
        <w:t>涙灰巷蝕罷周議聞喘訳周及</w:t>
      </w:r>
      <w:r>
        <w:rPr>
          <w:rFonts w:eastAsia="OM中国GB明朝"/>
        </w:rPr>
        <w:t>3</w:t>
      </w:r>
      <w:r>
        <w:rPr>
          <w:rFonts w:eastAsia="OM中国GB明朝"/>
        </w:rPr>
        <w:t>㍻</w:t>
      </w:r>
      <w:r>
        <w:rPr>
          <w:rFonts w:eastAsia="OM中国GB明朝"/>
        </w:rPr>
        <w:t>(</w:t>
      </w:r>
      <w:r>
        <w:rPr>
          <w:rFonts w:eastAsia="OM中国GB明朝"/>
        </w:rPr>
        <w:t>仝涙毅隠々侭芝墮議坪否葎訳周峪勣音離郡嗤購隈綜辛繍緩殻會賜宀繍緩殻會厚個井㏍麿繁序佩徭喇議柊窟。</w:t>
      </w:r>
    </w:p>
    <w:p>
      <w:pPr>
        <w:pStyle w:val="Normal"/>
        <w:rPr>
          <w:rFonts w:eastAsia="OM中国GB明朝"/>
        </w:rPr>
      </w:pPr>
      <w:r>
        <w:rPr>
          <w:rFonts w:eastAsia="OM中国GB明朝"/>
        </w:rPr>
        <w:t>3</w:t>
      </w:r>
      <w:r>
        <w:rPr>
          <w:rFonts w:eastAsia="OM中国GB明朝" w:cs="OM中国GB明朝" w:ascii="OM中国GB明朝" w:hAnsi="OM中国GB明朝"/>
        </w:rPr>
        <w:t></w:t>
      </w:r>
      <w:r>
        <w:rPr>
          <w:rFonts w:eastAsia="OM中国GB明朝"/>
        </w:rPr>
        <w:t>涙毅隠</w:t>
      </w:r>
    </w:p>
    <w:p>
      <w:pPr>
        <w:pStyle w:val="Normal"/>
        <w:rPr>
          <w:rFonts w:eastAsia="OM中国GB明朝"/>
        </w:rPr>
      </w:pPr>
      <w:r>
        <w:rPr>
          <w:rFonts w:eastAsia="OM中国GB明朝"/>
        </w:rPr>
        <w:t>　云殻會頁繍云垢殻議冩梢蝕窟議編崙瞳〆圻撃音強〇仇序佩戻工。咀緩涙胎頁苧幣珊頁圧幣涙胎頁倦卆象隈綜侭恢伏議參匯俳音毅隠議訳周和序佩戻工。壓緩毅隠頁峺淫凄殻會議瞳嵎來嬬偏魁來蒙協朕議癖哘來參式斤噐麿繁幡旋議音盃墾徽音㍉噐緩。</w:t>
      </w:r>
    </w:p>
    <w:p>
      <w:pPr>
        <w:pStyle w:val="Normal"/>
        <w:rPr>
          <w:rFonts w:eastAsia="OM中国GB明朝"/>
        </w:rPr>
      </w:pPr>
      <w:r>
        <w:rPr>
          <w:rFonts w:eastAsia="OM中国GB明朝"/>
        </w:rPr>
        <w:t>　云殻會議聞喘宀倬斤云殻會葎涙毅隠匯並公嚠覚典旺拝倬岑喇噐云殻會議涙毅隠侭夛撹議鱒払哘喇聞喘宀云繁覚毅。</w:t>
      </w:r>
    </w:p>
    <w:p>
      <w:pPr>
        <w:pStyle w:val="Normal"/>
        <w:ind w:firstLine="210"/>
        <w:rPr>
          <w:rFonts w:eastAsia="OM中国GB明朝"/>
        </w:rPr>
      </w:pPr>
      <w:r>
        <w:rPr>
          <w:rFonts w:eastAsia="OM中国GB明朝"/>
        </w:rPr>
        <w:t>侭參聞喘宀将聞喘阻云殻會賜宀短聞喘貧云殻會賜宀喇噐聞喘阻云殻會參朔侭恢伏議潤惚侭夛撹議匯俳鱒払广恬幡議啜嗤宀</w:t>
      </w:r>
      <w:r>
        <w:rPr>
          <w:rFonts w:eastAsia="OM中国GB明朝"/>
        </w:rPr>
        <w:t>ICOT</w:t>
      </w:r>
      <w:r>
        <w:rPr>
          <w:rFonts w:eastAsia="OM中国GB明朝"/>
        </w:rPr>
        <w:t>參式歌嚥云垢殻議蝕窟議字購才繁埀涙胎斤噐鱒払議窟伏頁倦誼岑繍音減匯俳夭販。厘断繍蝕兵喘云殻會扮議聞喘宀心恂厮覚典緩坪否宀。壓緩聞喘峺淫凄云殻會議聞喘厚個鹸崙</w:t>
      </w:r>
      <w:r>
        <w:rPr>
          <w:rFonts w:eastAsia="OM中国GB明朝"/>
        </w:rPr>
        <w:t>,</w:t>
      </w:r>
      <w:r>
        <w:rPr>
          <w:rFonts w:eastAsia="OM中国GB明朝"/>
        </w:rPr>
        <w:t>柊窟険恢恬瞳議崙恬徽音㍉噐緩。貫</w:t>
      </w:r>
      <w:r>
        <w:rPr>
          <w:rFonts w:eastAsia="OM中国GB明朝"/>
        </w:rPr>
        <w:t>ICOT</w:t>
      </w:r>
      <w:r>
        <w:rPr>
          <w:rFonts w:eastAsia="OM中国GB明朝"/>
        </w:rPr>
        <w:t>參翌議及眉宀誼欺云殻會賜宀云殻會議厚個井議柊窟議聞喘宀議魁栽峪勣柊窟宀短嗤鏡徭遺下蒙歩議毅隠賦苧議秤趨和壓噐嚥云殻會嗤購狼議袈律岻坪柊窟宀匆揖吉仇音繍斤聞喘宀減毅販採夭販。</w:t>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OM中国GB明朝"/>
        </w:rPr>
      </w:r>
    </w:p>
    <w:p>
      <w:pPr>
        <w:pStyle w:val="Normal"/>
        <w:ind w:firstLine="210"/>
        <w:rPr>
          <w:rFonts w:eastAsia="OM中国GB明朝"/>
        </w:rPr>
      </w:pPr>
      <w:r>
        <w:rPr>
          <w:rFonts w:eastAsia="Century"/>
        </w:rPr>
        <w:t xml:space="preserve">                                  </w:t>
      </w:r>
      <w:r>
        <w:rPr>
          <w:rFonts w:eastAsia="OM中国GB明朝"/>
        </w:rPr>
        <w:t>　　</w:t>
      </w:r>
      <w:r>
        <w:rPr>
          <w:rFonts w:ascii="OM中国GB明朝" w:hAnsi="OM中国GB明朝" w:eastAsia="OM中国GB明朝"/>
        </w:rPr>
        <w:t>冩梢繁埀</w:t>
      </w:r>
    </w:p>
    <w:p>
      <w:pPr>
        <w:pStyle w:val="Normal"/>
        <w:rPr>
          <w:rFonts w:eastAsia="OM中国GB明朝"/>
        </w:rPr>
      </w:pPr>
      <w:r>
        <w:rPr>
          <w:rFonts w:eastAsia="OM中国GB明朝"/>
        </w:rPr>
        <w:t>　　　　　　　　　　　　　　　　　　　恃勸　剴</w:t>
      </w:r>
    </w:p>
    <w:p>
      <w:pPr>
        <w:pStyle w:val="Normal"/>
        <w:rPr>
          <w:rFonts w:eastAsia="OM中国GB明朝"/>
        </w:rPr>
      </w:pPr>
      <w:r>
        <w:rPr>
          <w:rFonts w:eastAsia="OM中国GB明朝"/>
        </w:rPr>
        <w:t>　　　　　　　　　　　　　　　　　　互播恬湊隻</w:t>
      </w:r>
    </w:p>
    <w:p>
      <w:pPr>
        <w:pStyle w:val="Normal"/>
        <w:rPr>
          <w:rFonts w:eastAsia="OM中国GB明朝"/>
        </w:rPr>
      </w:pPr>
      <w:r>
        <w:rPr>
          <w:rFonts w:eastAsia="OM中国GB明朝"/>
        </w:rPr>
        <w:t>　　　　　　　　　　　　　　　　　　　小貧吶覆</w:t>
      </w:r>
    </w:p>
    <w:p>
      <w:pPr>
        <w:pStyle w:val="Normal"/>
        <w:rPr>
          <w:rFonts w:eastAsia="OM中国GB明朝"/>
        </w:rPr>
      </w:pPr>
      <w:r>
        <w:rPr>
          <w:rFonts w:eastAsia="OM中国GB明朝"/>
        </w:rPr>
        <w:t>　　　　　　　　　　　　　　　　　　念戯竸消胆</w:t>
      </w:r>
    </w:p>
    <w:p>
      <w:pPr>
        <w:pStyle w:val="Normal"/>
        <w:rPr>
          <w:rFonts w:eastAsia="OM中国GB明朝"/>
        </w:rPr>
      </w:pPr>
      <w:r>
        <w:rPr>
          <w:rFonts w:eastAsia="OM中国GB明朝"/>
        </w:rPr>
        <w:t>　　　　　　　　　　　　　　　　　　　儲云嗤㌧</w:t>
      </w:r>
    </w:p>
    <w:p>
      <w:pPr>
        <w:pStyle w:val="Normal"/>
        <w:rPr>
          <w:rFonts w:eastAsia="OM中国GB明朝"/>
        </w:rPr>
      </w:pPr>
      <w:r>
        <w:rPr>
          <w:rFonts w:eastAsia="OM中国GB明朝"/>
        </w:rPr>
        <w:t>　　　　　　　　　　　　　　　　　　　署胆鷲</w:t>
      </w:r>
    </w:p>
    <w:p>
      <w:pPr>
        <w:pStyle w:val="Normal"/>
        <w:rPr>
          <w:rFonts w:eastAsia="OM中国GB明朝"/>
        </w:rPr>
      </w:pPr>
      <w:r>
        <w:rPr>
          <w:rFonts w:eastAsia="OM中国GB明朝"/>
        </w:rPr>
        <w:t>　　　　　　　　　　　　　　　　　　　仍　莵</w:t>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pPr>
      <w:r>
        <w:rPr>
          <w:rFonts w:eastAsia="Century"/>
        </w:rPr>
        <w:t xml:space="preserve">       </w:t>
      </w:r>
      <w:r>
        <w:rPr/>
        <w:t>WinMorph/</w:t>
      </w:r>
      <w:r>
        <w:rPr>
          <w:rFonts w:eastAsia="OM中国GB明朝"/>
        </w:rPr>
        <w:t>傍苧慕</w:t>
      </w:r>
    </w:p>
    <w:p>
      <w:pPr>
        <w:pStyle w:val="Normal"/>
        <w:rPr/>
      </w:pPr>
      <w:r>
        <w:rPr>
          <w:rFonts w:eastAsia="Century"/>
        </w:rPr>
        <w:t xml:space="preserve">       </w:t>
      </w:r>
      <w:r>
        <w:rPr>
          <w:rFonts w:eastAsia="OM中国GB明朝"/>
        </w:rPr>
        <w:t>1999</w:t>
      </w:r>
      <w:r>
        <w:rPr>
          <w:rFonts w:eastAsia="OM中国GB明朝"/>
        </w:rPr>
        <w:t>定</w:t>
      </w:r>
      <w:r>
        <w:rPr>
          <w:rFonts w:eastAsia="OM中国GB明朝"/>
        </w:rPr>
        <w:t>2</w:t>
      </w:r>
      <w:r>
        <w:rPr>
          <w:rFonts w:eastAsia="OM中国GB明朝"/>
        </w:rPr>
        <w:t>埖　耳晩</w:t>
      </w:r>
    </w:p>
    <w:p>
      <w:pPr>
        <w:pStyle w:val="Normal"/>
        <w:rPr/>
      </w:pPr>
      <w:r>
        <w:rPr>
          <w:rFonts w:eastAsia="Century"/>
        </w:rPr>
        <w:t xml:space="preserve">       </w:t>
      </w:r>
      <w:r>
        <w:rPr>
          <w:rFonts w:eastAsia="OM中国GB明朝"/>
        </w:rPr>
        <w:t>叫奨翌忽囂寄僥　恃勸冩梢片　園辞</w:t>
      </w:r>
    </w:p>
    <w:p>
      <w:pPr>
        <w:pStyle w:val="Normal"/>
        <w:rPr/>
      </w:pPr>
      <w:r>
        <w:rPr>
          <w:rFonts w:eastAsia="Century"/>
        </w:rPr>
        <w:t xml:space="preserve">       </w:t>
      </w:r>
      <w:r>
        <w:rPr>
          <w:rFonts w:eastAsia="OM中国GB明朝"/>
        </w:rPr>
        <w:t>Printed in Japan.</w:t>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tbl>
      <w:tblPr>
        <w:tblW w:w="8370" w:type="dxa"/>
        <w:jc w:val="left"/>
        <w:tblInd w:w="108" w:type="dxa"/>
        <w:tblLayout w:type="fixed"/>
        <w:tblCellMar>
          <w:top w:w="0" w:type="dxa"/>
          <w:left w:w="99" w:type="dxa"/>
          <w:bottom w:w="0" w:type="dxa"/>
          <w:right w:w="99" w:type="dxa"/>
        </w:tblCellMar>
      </w:tblPr>
      <w:tblGrid>
        <w:gridCol w:w="8370"/>
      </w:tblGrid>
      <w:tr>
        <w:trPr>
          <w:trHeight w:val="120" w:hRule="atLeast"/>
        </w:trPr>
        <w:tc>
          <w:tcPr>
            <w:tcW w:w="8370" w:type="dxa"/>
            <w:tcBorders>
              <w:top w:val="single" w:sz="18" w:space="0" w:color="000000"/>
            </w:tcBorders>
          </w:tcPr>
          <w:p>
            <w:pPr>
              <w:pStyle w:val="Normal"/>
              <w:snapToGrid w:val="false"/>
              <w:ind w:left="-108" w:hanging="0"/>
              <w:rPr>
                <w:rFonts w:ascii="OM中国GB明朝" w:hAnsi="OM中国GB明朝" w:eastAsia="OM中国GB明朝"/>
                <w:b/>
                <w:b/>
              </w:rPr>
            </w:pPr>
            <w:r>
              <w:rPr>
                <w:rFonts w:eastAsia="OM中国GB明朝" w:ascii="OM中国GB明朝" w:hAnsi="OM中国GB明朝"/>
                <w:b/>
              </w:rPr>
            </w:r>
          </w:p>
        </w:tc>
      </w:tr>
    </w:tbl>
    <w:p>
      <w:pPr>
        <w:pStyle w:val="Normal"/>
        <w:rPr>
          <w:rFonts w:ascii="OM中国GB明朝" w:hAnsi="OM中国GB明朝" w:eastAsia="OM中国GB明朝"/>
          <w:b/>
          <w:b/>
        </w:rPr>
      </w:pPr>
      <w:r>
        <w:rPr>
          <w:rFonts w:eastAsia="OM中国GB明朝" w:ascii="OM中国GB明朝" w:hAnsi="OM中国GB明朝"/>
          <w:b/>
        </w:rPr>
      </w:r>
    </w:p>
    <w:p>
      <w:pPr>
        <w:pStyle w:val="Normal"/>
        <w:rPr/>
      </w:pPr>
      <w:r>
        <w:rPr>
          <w:rFonts w:eastAsia="Century"/>
        </w:rPr>
        <w:t xml:space="preserve">                          </w:t>
      </w:r>
      <w:r>
        <w:rPr/>
        <w:t>　</w:t>
      </w:r>
      <w:r>
        <w:rPr>
          <w:rFonts w:ascii="OM中国GB明朝" w:hAnsi="OM中国GB明朝" w:eastAsia="OM中国GB明朝"/>
          <w:b/>
          <w:sz w:val="44"/>
        </w:rPr>
        <w:t>及匯嫗</w:t>
      </w:r>
    </w:p>
    <w:p>
      <w:pPr>
        <w:pStyle w:val="Normal"/>
        <w:rPr>
          <w:rFonts w:ascii="OM中国GB明朝" w:hAnsi="OM中国GB明朝" w:eastAsia="OM中国GB明朝"/>
          <w:b/>
          <w:b/>
          <w:sz w:val="44"/>
        </w:rPr>
      </w:pPr>
      <w:r>
        <w:rPr>
          <w:rFonts w:ascii="OM中国GB明朝" w:hAnsi="OM中国GB明朝" w:eastAsia="OM中国GB明朝"/>
          <w:b/>
          <w:sz w:val="44"/>
        </w:rPr>
        <w:t>　　　　　　嗤購云慕</w:t>
      </w:r>
    </w:p>
    <w:p>
      <w:pPr>
        <w:pStyle w:val="Normal"/>
        <w:rPr>
          <w:rFonts w:ascii="OM中国GB明朝" w:hAnsi="OM中国GB明朝" w:eastAsia="OM中国GB明朝"/>
          <w:b/>
          <w:b/>
          <w:sz w:val="44"/>
          <w:lang w:val="en-US" w:eastAsia="en-US"/>
        </w:rPr>
      </w:pPr>
      <w:r>
        <w:rPr>
          <w:rFonts w:eastAsia="OM中国GB明朝" w:ascii="OM中国GB明朝" w:hAnsi="OM中国GB明朝"/>
          <w:b/>
          <w:sz w:val="4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0970</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22.95pt,11.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670</wp:posOffset>
                </wp:positionV>
                <wp:extent cx="5372100" cy="0"/>
                <wp:effectExtent l="0" t="5080" r="0" b="5080"/>
                <wp:wrapNone/>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22.95pt,2.1pt" stroked="t" o:allowincell="f" style="position:absolute">
                <v:stroke color="black" weight="9360" joinstyle="miter" endcap="flat"/>
                <v:fill o:detectmouseclick="t" on="false"/>
                <w10:wrap type="none"/>
              </v:line>
            </w:pict>
          </mc:Fallback>
        </mc:AlternateContent>
      </w:r>
      <w:r>
        <w:rPr>
          <w:rFonts w:eastAsia="OM中国GB明朝" w:cs="OM中国GB明朝" w:ascii="OM中国GB明朝" w:hAnsi="OM中国GB明朝"/>
          <w:b/>
          <w:sz w:val="44"/>
        </w:rPr>
        <w:t xml:space="preserve">  </w:t>
      </w:r>
      <w:r>
        <w:rPr>
          <w:rFonts w:ascii="OM中国GB明朝" w:hAnsi="OM中国GB明朝" w:eastAsia="OM中国GB明朝"/>
        </w:rPr>
        <w:t>緩傍苧慕頁嗤購</w:t>
      </w:r>
      <w:r>
        <w:rPr/>
        <w:t>Winmorph</w:t>
      </w:r>
      <w:r>
        <w:rPr>
          <w:rFonts w:ascii="OM中国GB明朝" w:hAnsi="OM中国GB明朝" w:eastAsia="OM中国GB明朝"/>
        </w:rPr>
        <w:t>議盾傍。</w:t>
      </w:r>
      <w:r>
        <w:rPr/>
        <w:t>Winmorph</w:t>
      </w:r>
      <w:r>
        <w:rPr>
          <w:rFonts w:ascii="OM中国GB明朝" w:hAnsi="OM中国GB明朝" w:eastAsia="OM中国GB明朝"/>
        </w:rPr>
        <w:t>頁崙撹聞喘簡殆盾裂哈陪</w:t>
      </w:r>
      <w:r>
        <w:rPr>
          <w:rFonts w:eastAsia="OM中国GB明朝" w:ascii="OM中国GB明朝" w:hAnsi="OM中国GB明朝"/>
        </w:rPr>
        <w:t>(Breakfast(R),Anima(R))</w:t>
      </w:r>
      <w:r>
        <w:rPr>
          <w:rFonts w:ascii="OM中国GB明朝" w:hAnsi="OM中国GB明朝" w:eastAsia="OM中国GB明朝"/>
        </w:rPr>
        <w:t>議簡殆盾裂号夸議垢恬岬。</w:t>
      </w:r>
    </w:p>
    <w:p>
      <w:pPr>
        <w:pStyle w:val="Normal"/>
        <w:rPr/>
      </w:pPr>
      <w:r>
        <w:rPr>
          <w:rFonts w:ascii="OM中国GB明朝" w:hAnsi="OM中国GB明朝" w:eastAsia="OM中国GB明朝"/>
        </w:rPr>
        <w:t>　緩傍苧慕頁壓</w:t>
      </w:r>
      <w:r>
        <w:rPr/>
        <w:t>Winmorph</w:t>
      </w:r>
      <w:r>
        <w:rPr>
          <w:rFonts w:ascii="OM中国GB明朝" w:hAnsi="OM中国GB明朝" w:eastAsia="OM中国GB明朝"/>
        </w:rPr>
        <w:t>斤噐嬬校糞佩議簡殆盾裂哘喘殻會崙恬議光倖狛殻序佩盾傍。宥狛緩盾傍斤簡殆盾裂号夸才簡殆簡灸議更撹隈序佩傍苧。</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11"/>
        </w:numPr>
        <w:rPr>
          <w:rFonts w:ascii="OM中国GB明朝" w:hAnsi="OM中国GB明朝" w:eastAsia="OM中国GB明朝"/>
          <w:b/>
          <w:b/>
          <w:sz w:val="24"/>
        </w:rPr>
      </w:pPr>
      <w:r>
        <w:rPr>
          <w:rFonts w:eastAsia="OM中国GB明朝" w:ascii="OM中国GB明朝" w:hAnsi="OM中国GB明朝"/>
          <w:b/>
          <w:sz w:val="24"/>
        </w:rPr>
        <w:t>1</w:t>
      </w:r>
      <w:r>
        <w:rPr>
          <w:rFonts w:ascii="OM中国GB明朝" w:hAnsi="OM中国GB明朝" w:eastAsia="OM中国GB明朝"/>
          <w:b/>
          <w:sz w:val="24"/>
        </w:rPr>
        <w:t>響宀斤℡</w:t>
      </w:r>
    </w:p>
    <w:p>
      <w:pPr>
        <w:pStyle w:val="Normal"/>
        <w:rPr>
          <w:rFonts w:ascii="OM中国GB明朝" w:hAnsi="OM中国GB明朝" w:eastAsia="OM中国GB明朝"/>
          <w:b/>
          <w:b/>
          <w:sz w:val="24"/>
        </w:rPr>
      </w:pPr>
      <w:r>
        <w:rPr>
          <w:rFonts w:eastAsia="OM中国GB明朝" w:ascii="OM中国GB明朝" w:hAnsi="OM中国GB明朝"/>
          <w:b/>
          <w:sz w:val="24"/>
        </w:rPr>
      </w:r>
    </w:p>
    <w:p>
      <w:pPr>
        <w:pStyle w:val="Normal"/>
        <w:rPr/>
      </w:pPr>
      <w:r>
        <w:rPr>
          <w:rFonts w:ascii="OM中国GB明朝" w:hAnsi="OM中国GB明朝" w:eastAsia="OM中国GB明朝"/>
        </w:rPr>
        <w:t>　　緩傍苧慕頁參遍肝聞喘</w:t>
      </w:r>
      <w:r>
        <w:rPr/>
        <w:t>Winmorph</w:t>
      </w:r>
      <w:r>
        <w:rPr>
          <w:rFonts w:ascii="OM中国GB明朝" w:hAnsi="OM中国GB明朝" w:eastAsia="OM中国GB明朝"/>
        </w:rPr>
        <w:t>宀葎斤℡。絞壓緩念戻和響宀音俶勣嗤購簡殆盾裂議古廷簡殆盾裂号夸簡殆簡灸議岑紛。</w:t>
      </w:r>
    </w:p>
    <w:p>
      <w:pPr>
        <w:pStyle w:val="Normal"/>
        <w:rPr>
          <w:rFonts w:ascii="OM中国GB明朝" w:hAnsi="OM中国GB明朝" w:eastAsia="OM中国GB明朝"/>
        </w:rPr>
      </w:pPr>
      <w:r>
        <w:rPr>
          <w:rFonts w:ascii="OM中国GB明朝" w:hAnsi="OM中国GB明朝" w:eastAsia="OM中国GB明朝"/>
        </w:rPr>
        <w:t>　　短嗤聞喘狛啜嗤鮫中議</w:t>
      </w:r>
      <w:r>
        <w:rPr>
          <w:rFonts w:eastAsia="OM中国GB明朝" w:ascii="OM中国GB明朝" w:hAnsi="OM中国GB明朝"/>
        </w:rPr>
        <w:t>(GUI)</w:t>
      </w:r>
      <w:r>
        <w:rPr>
          <w:rFonts w:ascii="OM中国GB明朝" w:hAnsi="OM中国GB明朝" w:eastAsia="OM中国GB明朝"/>
        </w:rPr>
        <w:t>哘喘殻會議魁栽和蒙艶頁嗤購聞喘報炎才嚥哘喘殻會序佩斤三議荷恬圭隈萩蛍艶歌深光垢恬嫋岬</w:t>
      </w:r>
      <w:r>
        <w:rPr>
          <w:rFonts w:eastAsia="OM中国GB明朝" w:ascii="OM中国GB明朝" w:hAnsi="OM中国GB明朝"/>
        </w:rPr>
        <w:t>(</w:t>
      </w:r>
      <w:r>
        <w:rPr>
          <w:rFonts w:ascii="OM中国GB明朝" w:hAnsi="OM中国GB明朝" w:eastAsia="OM中国GB明朝"/>
        </w:rPr>
        <w:t>蒙艶頁窮辻議荷恬狼由</w:t>
      </w:r>
      <w:r>
        <w:rPr>
          <w:rFonts w:eastAsia="OM中国GB明朝" w:ascii="OM中国GB明朝" w:hAnsi="OM中国GB明朝"/>
        </w:rPr>
        <w:t>(OS</w:t>
      </w:r>
      <w:r>
        <w:rPr>
          <w:rFonts w:ascii="OM中国GB明朝" w:hAnsi="OM中国GB明朝" w:eastAsia="OM中国GB明朝"/>
        </w:rPr>
        <w:t>議彿創。</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4"/>
        </w:numPr>
        <w:rPr>
          <w:rFonts w:ascii="OM中国GB明朝" w:hAnsi="OM中国GB明朝" w:eastAsia="OM中国GB明朝"/>
          <w:b/>
          <w:b/>
          <w:sz w:val="24"/>
        </w:rPr>
      </w:pPr>
      <w:r>
        <w:rPr>
          <w:rFonts w:eastAsia="OM中国GB明朝" w:ascii="OM中国GB明朝" w:hAnsi="OM中国GB明朝"/>
          <w:b/>
          <w:sz w:val="24"/>
        </w:rPr>
        <w:t>2</w:t>
      </w:r>
      <w:r>
        <w:rPr>
          <w:rFonts w:ascii="OM中国GB明朝" w:hAnsi="OM中国GB明朝" w:eastAsia="OM中国GB明朝"/>
          <w:b/>
          <w:sz w:val="24"/>
        </w:rPr>
        <w:t>云慕議潤更</w:t>
      </w:r>
    </w:p>
    <w:p>
      <w:pPr>
        <w:pStyle w:val="Normal"/>
        <w:rPr>
          <w:rFonts w:ascii="OM中国GB明朝" w:hAnsi="OM中国GB明朝" w:eastAsia="OM中国GB明朝"/>
          <w:b/>
          <w:b/>
          <w:sz w:val="24"/>
        </w:rPr>
      </w:pPr>
      <w:r>
        <w:rPr>
          <w:rFonts w:eastAsia="OM中国GB明朝" w:ascii="OM中国GB明朝" w:hAnsi="OM中国GB明朝"/>
          <w:b/>
          <w:sz w:val="24"/>
        </w:rPr>
      </w:r>
    </w:p>
    <w:p>
      <w:pPr>
        <w:pStyle w:val="Normal"/>
        <w:rPr>
          <w:rFonts w:ascii="OM中国GB明朝" w:hAnsi="OM中国GB明朝" w:eastAsia="OM中国GB明朝"/>
        </w:rPr>
      </w:pPr>
      <w:r>
        <w:rPr>
          <w:rFonts w:ascii="OM中国GB明朝" w:hAnsi="OM中国GB明朝" w:eastAsia="OM中国GB明朝"/>
        </w:rPr>
        <w:t>　　緩傍苧慕議潤更泌和。</w:t>
      </w:r>
    </w:p>
    <w:p>
      <w:pPr>
        <w:pStyle w:val="Normal"/>
        <w:rPr>
          <w:rFonts w:ascii="OM中国GB明朝" w:hAnsi="OM中国GB明朝" w:eastAsia="OM中国GB明朝"/>
        </w:rPr>
      </w:pPr>
      <w:r>
        <w:rPr>
          <w:rFonts w:ascii="OM中国GB明朝" w:hAnsi="OM中国GB明朝" w:eastAsia="OM中国GB明朝"/>
        </w:rPr>
        <w:t>　　</w:t>
      </w:r>
    </w:p>
    <w:p>
      <w:pPr>
        <w:pStyle w:val="Normal"/>
        <w:rPr/>
      </w:pPr>
      <w:r>
        <w:rPr>
          <w:rFonts w:ascii="OM中国GB明朝" w:hAnsi="OM中国GB明朝" w:eastAsia="OM中国GB明朝"/>
          <w:b/>
        </w:rPr>
        <w:t>　及</w:t>
      </w:r>
      <w:r>
        <w:rPr>
          <w:rFonts w:eastAsia="OM中国GB明朝" w:ascii="OM中国GB明朝" w:hAnsi="OM中国GB明朝"/>
          <w:b/>
        </w:rPr>
        <w:t>1</w:t>
      </w:r>
      <w:r>
        <w:rPr>
          <w:rFonts w:ascii="OM中国GB明朝" w:hAnsi="OM中国GB明朝" w:eastAsia="OM中国GB明朝"/>
          <w:b/>
        </w:rPr>
        <w:t>嫗</w:t>
      </w:r>
      <w:r>
        <w:rPr>
          <w:rFonts w:ascii="OM中国GB明朝" w:hAnsi="OM中国GB明朝" w:eastAsia="OM中国GB明朝"/>
        </w:rPr>
        <w:t>　云猟</w:t>
      </w:r>
    </w:p>
    <w:p>
      <w:pPr>
        <w:pStyle w:val="Normal"/>
        <w:rPr>
          <w:rFonts w:ascii="OM中国GB明朝" w:hAnsi="OM中国GB明朝" w:eastAsia="OM中国GB明朝"/>
        </w:rPr>
      </w:pPr>
      <w:r>
        <w:rPr>
          <w:rFonts w:eastAsia="OM中国GB明朝" w:ascii="OM中国GB明朝" w:hAnsi="OM中国GB明朝"/>
        </w:rPr>
      </w:r>
    </w:p>
    <w:p>
      <w:pPr>
        <w:pStyle w:val="Normal"/>
        <w:rPr/>
      </w:pPr>
      <w:r>
        <w:rPr>
          <w:rFonts w:ascii="OM中国GB明朝" w:hAnsi="OM中国GB明朝" w:eastAsia="OM中国GB明朝"/>
        </w:rPr>
        <w:t>　</w:t>
      </w:r>
      <w:r>
        <w:rPr>
          <w:rFonts w:ascii="OM中国GB明朝" w:hAnsi="OM中国GB明朝" w:eastAsia="OM中国GB明朝"/>
          <w:b/>
        </w:rPr>
        <w:t>及</w:t>
      </w:r>
      <w:r>
        <w:rPr>
          <w:rFonts w:eastAsia="OM中国GB明朝" w:ascii="OM中国GB明朝" w:hAnsi="OM中国GB明朝"/>
          <w:b/>
        </w:rPr>
        <w:t>2</w:t>
      </w:r>
      <w:r>
        <w:rPr>
          <w:rFonts w:ascii="OM中国GB明朝" w:hAnsi="OM中国GB明朝" w:eastAsia="OM中国GB明朝"/>
          <w:b/>
        </w:rPr>
        <w:t>嫗</w:t>
      </w:r>
      <w:r>
        <w:rPr>
          <w:rFonts w:ascii="OM中国GB明朝" w:hAnsi="OM中国GB明朝" w:eastAsia="OM中国GB明朝"/>
        </w:rPr>
        <w:t>　</w:t>
      </w:r>
      <w:r>
        <w:rPr/>
        <w:t>Winmorph</w:t>
      </w:r>
      <w:r>
        <w:rPr>
          <w:rFonts w:ascii="OM中国GB明朝" w:hAnsi="OM中国GB明朝" w:eastAsia="OM中国GB明朝"/>
        </w:rPr>
        <w:t>議廾秘圭隈序佩傍苧。</w:t>
      </w:r>
    </w:p>
    <w:p>
      <w:pPr>
        <w:pStyle w:val="Normal"/>
        <w:rPr>
          <w:rFonts w:ascii="OM中国GB明朝" w:hAnsi="OM中国GB明朝" w:eastAsia="OM中国GB明朝"/>
        </w:rPr>
      </w:pPr>
      <w:r>
        <w:rPr>
          <w:rFonts w:eastAsia="OM中国GB明朝" w:ascii="OM中国GB明朝" w:hAnsi="OM中国GB明朝"/>
        </w:rPr>
      </w:r>
    </w:p>
    <w:p>
      <w:pPr>
        <w:pStyle w:val="Normal"/>
        <w:ind w:firstLine="210"/>
        <w:rPr/>
      </w:pPr>
      <w:r>
        <w:rPr>
          <w:rFonts w:ascii="OM中国GB明朝" w:hAnsi="OM中国GB明朝" w:eastAsia="OM中国GB明朝"/>
          <w:b/>
        </w:rPr>
        <w:t>及</w:t>
      </w:r>
      <w:r>
        <w:rPr>
          <w:rFonts w:eastAsia="OM中国GB明朝" w:ascii="OM中国GB明朝" w:hAnsi="OM中国GB明朝"/>
          <w:b/>
        </w:rPr>
        <w:t>3</w:t>
      </w:r>
      <w:r>
        <w:rPr>
          <w:rFonts w:ascii="OM中国GB明朝" w:hAnsi="OM中国GB明朝" w:eastAsia="OM中国GB明朝"/>
          <w:b/>
        </w:rPr>
        <w:t>嫗</w:t>
      </w:r>
      <w:r>
        <w:rPr>
          <w:rFonts w:ascii="OM中国GB明朝" w:hAnsi="OM中国GB明朝" w:eastAsia="OM中国GB明朝"/>
        </w:rPr>
        <w:t>　斤噐</w:t>
      </w:r>
      <w:r>
        <w:rPr/>
        <w:t>Winmorph</w:t>
      </w:r>
      <w:r>
        <w:rPr>
          <w:rFonts w:ascii="OM中国GB明朝" w:hAnsi="OM中国GB明朝" w:eastAsia="OM中国GB明朝"/>
        </w:rPr>
        <w:t>議蝕兵才潤崩</w:t>
      </w:r>
      <w:r>
        <w:rPr/>
        <w:t>Winmorph</w:t>
      </w:r>
      <w:r>
        <w:rPr>
          <w:rFonts w:ascii="OM中国GB明朝" w:hAnsi="OM中国GB明朝" w:eastAsia="OM中国GB明朝"/>
        </w:rPr>
        <w:t>議篇完議聞喘圭隈聞喘宀順中議</w:t>
      </w:r>
    </w:p>
    <w:p>
      <w:pPr>
        <w:pStyle w:val="Normal"/>
        <w:ind w:firstLine="210"/>
        <w:rPr>
          <w:rFonts w:ascii="OM中国GB明朝" w:hAnsi="OM中国GB明朝" w:eastAsia="OM中国GB明朝"/>
        </w:rPr>
      </w:pPr>
      <w:r>
        <w:rPr>
          <w:rFonts w:ascii="OM中国GB明朝" w:hAnsi="OM中国GB明朝" w:eastAsia="OM中国GB明朝"/>
        </w:rPr>
        <w:t>　　　　斤三來荷恬圭隈序佩傍苧。</w:t>
      </w:r>
    </w:p>
    <w:p>
      <w:pPr>
        <w:pStyle w:val="Normal"/>
        <w:rPr>
          <w:rFonts w:ascii="OM中国GB明朝" w:hAnsi="OM中国GB明朝" w:eastAsia="OM中国GB明朝"/>
        </w:rPr>
      </w:pPr>
      <w:r>
        <w:rPr>
          <w:rFonts w:eastAsia="OM中国GB明朝" w:ascii="OM中国GB明朝" w:hAnsi="OM中国GB明朝"/>
        </w:rPr>
      </w:r>
    </w:p>
    <w:p>
      <w:pPr>
        <w:pStyle w:val="Normal"/>
        <w:rPr/>
      </w:pPr>
      <w:r>
        <w:rPr>
          <w:rFonts w:ascii="OM中国GB明朝" w:hAnsi="OM中国GB明朝" w:eastAsia="OM中国GB明朝"/>
          <w:b/>
        </w:rPr>
        <w:t>　及</w:t>
      </w:r>
      <w:r>
        <w:rPr>
          <w:rFonts w:eastAsia="OM中国GB明朝" w:ascii="OM中国GB明朝" w:hAnsi="OM中国GB明朝"/>
          <w:b/>
        </w:rPr>
        <w:t>4</w:t>
      </w:r>
      <w:r>
        <w:rPr>
          <w:rFonts w:ascii="OM中国GB明朝" w:hAnsi="OM中国GB明朝" w:eastAsia="OM中国GB明朝"/>
          <w:b/>
        </w:rPr>
        <w:t>嫗</w:t>
      </w:r>
      <w:r>
        <w:rPr>
          <w:rFonts w:ascii="OM中国GB明朝" w:hAnsi="OM中国GB明朝" w:eastAsia="OM中国GB明朝"/>
        </w:rPr>
        <w:t>　嗤購聞喘</w:t>
      </w:r>
      <w:r>
        <w:rPr/>
        <w:t>Winmorph</w:t>
      </w:r>
      <w:r>
        <w:rPr>
          <w:rFonts w:ascii="OM中国GB明朝" w:hAnsi="OM中国GB明朝" w:eastAsia="OM中国GB明朝"/>
        </w:rPr>
        <w:t>議簡殆盾裂議圭隈序佩傍苧。旺拝斤噐聞喘</w:t>
      </w:r>
      <w:r>
        <w:rPr/>
        <w:t>Winmorph</w:t>
      </w:r>
      <w:r>
        <w:rPr>
          <w:rFonts w:ascii="OM中国GB明朝" w:hAnsi="OM中国GB明朝" w:eastAsia="OM中国GB明朝"/>
        </w:rPr>
        <w:t>簡</w:t>
      </w:r>
    </w:p>
    <w:p>
      <w:pPr>
        <w:pStyle w:val="Normal"/>
        <w:rPr/>
      </w:pPr>
      <w:r>
        <w:rPr>
          <w:rFonts w:ascii="OM中国GB明朝" w:hAnsi="OM中国GB明朝" w:eastAsia="OM中国GB明朝"/>
        </w:rPr>
        <w:t>　　　　　殆盾裂哈陪匆序佩傍苧。音聞喘</w:t>
      </w:r>
      <w:r>
        <w:rPr/>
        <w:t>Winmorph</w:t>
      </w:r>
      <w:r>
        <w:rPr>
          <w:rFonts w:ascii="OM中国GB明朝" w:hAnsi="OM中国GB明朝" w:eastAsia="OM中国GB明朝"/>
        </w:rPr>
        <w:t>侭戻工議順中聞喘簡殆盾裂哈陪</w:t>
      </w:r>
    </w:p>
    <w:p>
      <w:pPr>
        <w:pStyle w:val="Normal"/>
        <w:rPr>
          <w:rFonts w:ascii="OM中国GB明朝" w:hAnsi="OM中国GB明朝" w:eastAsia="OM中国GB明朝"/>
        </w:rPr>
      </w:pPr>
      <w:r>
        <w:rPr>
          <w:rFonts w:ascii="OM中国GB明朝" w:hAnsi="OM中国GB明朝" w:eastAsia="OM中国GB明朝"/>
        </w:rPr>
        <w:t>　　　　　議圭隈匆序佩初府。</w:t>
      </w:r>
    </w:p>
    <w:p>
      <w:pPr>
        <w:pStyle w:val="Normal"/>
        <w:rPr>
          <w:rFonts w:ascii="OM中国GB明朝" w:hAnsi="OM中国GB明朝" w:eastAsia="OM中国GB明朝"/>
        </w:rPr>
      </w:pPr>
      <w:r>
        <w:rPr>
          <w:rFonts w:eastAsia="OM中国GB明朝" w:ascii="OM中国GB明朝" w:hAnsi="OM中国GB明朝"/>
        </w:rPr>
      </w:r>
    </w:p>
    <w:p>
      <w:pPr>
        <w:pStyle w:val="Normal"/>
        <w:ind w:firstLine="210"/>
        <w:rPr/>
      </w:pPr>
      <w:r>
        <w:rPr>
          <w:rFonts w:ascii="OM中国GB明朝" w:hAnsi="OM中国GB明朝" w:eastAsia="OM中国GB明朝"/>
          <w:b/>
        </w:rPr>
        <w:t>及</w:t>
      </w:r>
      <w:r>
        <w:rPr>
          <w:rFonts w:eastAsia="OM中国GB明朝" w:ascii="OM中国GB明朝" w:hAnsi="OM中国GB明朝"/>
          <w:b/>
        </w:rPr>
        <w:t>5</w:t>
      </w:r>
      <w:r>
        <w:rPr>
          <w:rFonts w:ascii="OM中国GB明朝" w:hAnsi="OM中国GB明朝" w:eastAsia="OM中国GB明朝"/>
          <w:b/>
        </w:rPr>
        <w:t>嫗</w:t>
      </w:r>
      <w:r>
        <w:rPr>
          <w:rFonts w:ascii="OM中国GB明朝" w:hAnsi="OM中国GB明朝" w:eastAsia="OM中国GB明朝"/>
        </w:rPr>
        <w:t>　嗤購</w:t>
      </w:r>
      <w:r>
        <w:rPr>
          <w:rFonts w:eastAsia="OM中国GB明朝" w:ascii="OM中国GB明朝" w:hAnsi="OM中国GB明朝"/>
        </w:rPr>
        <w:t>(</w:t>
      </w:r>
      <w:r>
        <w:rPr>
          <w:rFonts w:ascii="OM中国GB明朝" w:hAnsi="OM中国GB明朝" w:eastAsia="OM中国GB明朝"/>
        </w:rPr>
        <w:t>晩囂</w:t>
      </w:r>
      <w:r>
        <w:rPr>
          <w:rFonts w:eastAsia="OM中国GB明朝" w:ascii="OM中国GB明朝" w:hAnsi="OM中国GB明朝"/>
        </w:rPr>
        <w:t>)</w:t>
      </w:r>
      <w:r>
        <w:rPr>
          <w:rFonts w:ascii="OM中国GB明朝" w:hAnsi="OM中国GB明朝" w:eastAsia="OM中国GB明朝"/>
        </w:rPr>
        <w:t>簡殆盾裂議序佩古廷來議傍苧。簡殆盾裂号夸議崙恬圭隈簡殆盾裂</w:t>
      </w:r>
    </w:p>
    <w:p>
      <w:pPr>
        <w:pStyle w:val="Normal"/>
        <w:ind w:firstLine="210"/>
        <w:rPr>
          <w:rFonts w:ascii="OM中国GB明朝" w:hAnsi="OM中国GB明朝" w:eastAsia="OM中国GB明朝"/>
        </w:rPr>
      </w:pPr>
      <w:r>
        <w:rPr>
          <w:rFonts w:ascii="OM中国GB明朝" w:hAnsi="OM中国GB明朝" w:eastAsia="OM中国GB明朝"/>
        </w:rPr>
        <w:t>　　　　簡灸議更撹圭隈匆序佩傍苧。</w:t>
      </w:r>
    </w:p>
    <w:p>
      <w:pPr>
        <w:pStyle w:val="Normal"/>
        <w:rPr>
          <w:rFonts w:ascii="OM中国GB明朝" w:hAnsi="OM中国GB明朝" w:eastAsia="OM中国GB明朝"/>
        </w:rPr>
      </w:pPr>
      <w:r>
        <w:rPr>
          <w:rFonts w:eastAsia="OM中国GB明朝" w:ascii="OM中国GB明朝" w:hAnsi="OM中国GB明朝"/>
        </w:rPr>
      </w:r>
    </w:p>
    <w:p>
      <w:pPr>
        <w:pStyle w:val="Normal"/>
        <w:rPr/>
      </w:pPr>
      <w:r>
        <w:rPr>
          <w:rFonts w:ascii="OM中国GB明朝" w:hAnsi="OM中国GB明朝" w:eastAsia="OM中国GB明朝"/>
        </w:rPr>
        <w:t>　　</w:t>
      </w:r>
      <w:r>
        <w:rPr>
          <w:rFonts w:ascii="OM中国GB明朝" w:hAnsi="OM中国GB明朝" w:eastAsia="OM中国GB明朝"/>
          <w:b/>
        </w:rPr>
        <w:t>現村</w:t>
      </w:r>
      <w:r>
        <w:rPr>
          <w:rFonts w:eastAsia="OM中国GB明朝" w:ascii="OM中国GB明朝" w:hAnsi="OM中国GB明朝"/>
          <w:b/>
        </w:rPr>
        <w:t>(</w:t>
      </w:r>
      <w:r>
        <w:rPr>
          <w:rFonts w:ascii="OM中国GB明朝" w:hAnsi="OM中国GB明朝" w:eastAsia="OM中国GB明朝"/>
          <w:b/>
        </w:rPr>
        <w:t>喘囂鹿</w:t>
      </w:r>
      <w:r>
        <w:rPr>
          <w:rFonts w:eastAsia="OM中国GB明朝" w:ascii="OM中国GB明朝" w:hAnsi="OM中国GB明朝"/>
          <w:b/>
        </w:rPr>
        <w:t>)</w:t>
      </w:r>
      <w:r>
        <w:rPr>
          <w:rFonts w:ascii="OM中国GB明朝" w:hAnsi="OM中国GB明朝" w:eastAsia="OM中国GB明朝"/>
        </w:rPr>
        <w:t>　壓緩現村嶄緩傍苧慕才壓</w:t>
      </w:r>
      <w:r>
        <w:rPr/>
        <w:t>Winmorph</w:t>
      </w:r>
      <w:r>
        <w:rPr>
          <w:rFonts w:ascii="OM中国GB明朝" w:hAnsi="OM中国GB明朝" w:eastAsia="OM中国GB明朝"/>
        </w:rPr>
        <w:t>壓順中侭聞喘議喘囂序佩傍苧。</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eastAsia="OM中国GB明朝" w:ascii="OM中国GB明朝" w:hAnsi="OM中国GB明朝"/>
          <w:b/>
        </w:rPr>
        <w:t>1.</w:t>
      </w:r>
      <w:r>
        <w:rPr>
          <w:rFonts w:eastAsia="OM中国GB明朝" w:ascii="OM中国GB明朝" w:hAnsi="OM中国GB明朝"/>
          <w:b/>
          <w:sz w:val="24"/>
        </w:rPr>
        <w:t>3</w:t>
      </w:r>
      <w:r>
        <w:rPr>
          <w:rFonts w:ascii="OM中国GB明朝" w:hAnsi="OM中国GB明朝" w:eastAsia="OM中国GB明朝"/>
          <w:b/>
          <w:sz w:val="24"/>
        </w:rPr>
        <w:t>　号夸</w:t>
      </w:r>
    </w:p>
    <w:p>
      <w:pPr>
        <w:pStyle w:val="Normal"/>
        <w:rPr>
          <w:rFonts w:ascii="OM中国GB明朝" w:hAnsi="OM中国GB明朝" w:eastAsia="OM中国GB明朝"/>
        </w:rPr>
      </w:pPr>
      <w:r>
        <w:rPr>
          <w:rFonts w:ascii="OM中国GB明朝" w:hAnsi="OM中国GB明朝" w:eastAsia="OM中国GB明朝"/>
        </w:rPr>
        <w:t>　　壓緩弌准葎阻才廨壇喘囂窮辻喘囂議鞘隈報炎梓囚報炎參式梓囚徒荷恬嚠參曝蛍斤云慕嶄瓜聞喘議慕亟号夸序佩傍苧。</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ascii="OM中国GB明朝" w:hAnsi="OM中国GB明朝" w:eastAsia="OM中国GB明朝"/>
          <w:b/>
        </w:rPr>
        <w:t>猟忖号夸</w:t>
      </w:r>
    </w:p>
    <w:p>
      <w:pPr>
        <w:pStyle w:val="Normal"/>
        <w:rPr>
          <w:rFonts w:ascii="OM中国GB明朝" w:hAnsi="OM中国GB明朝" w:eastAsia="OM中国GB明朝"/>
        </w:rPr>
      </w:pPr>
      <w:r>
        <w:rPr>
          <w:rFonts w:ascii="OM中国GB明朝" w:hAnsi="OM中国GB明朝" w:eastAsia="OM中国GB明朝"/>
        </w:rPr>
        <w:t>　　云慕嶄葎阻燕幣蒙艶喘囂聞喘和双忖悶。</w:t>
      </w:r>
    </w:p>
    <w:p>
      <w:pPr>
        <w:pStyle w:val="Normal"/>
        <w:rPr>
          <w:rFonts w:ascii="OM中国GB明朝" w:hAnsi="OM中国GB明朝" w:eastAsia="OM中国GB明朝"/>
        </w:rPr>
      </w:pPr>
      <w:r>
        <w:rPr>
          <w:rFonts w:eastAsia="OM中国GB明朝" w:ascii="OM中国GB明朝" w:hAnsi="OM中国GB明朝"/>
        </w:rPr>
      </w:r>
    </w:p>
    <w:tbl>
      <w:tblPr>
        <w:tblW w:w="2619" w:type="dxa"/>
        <w:jc w:val="left"/>
        <w:tblInd w:w="0" w:type="dxa"/>
        <w:tblLayout w:type="fixed"/>
        <w:tblCellMar>
          <w:top w:w="0" w:type="dxa"/>
          <w:left w:w="99" w:type="dxa"/>
          <w:bottom w:w="0" w:type="dxa"/>
          <w:right w:w="99" w:type="dxa"/>
        </w:tblCellMar>
      </w:tblPr>
      <w:tblGrid>
        <w:gridCol w:w="1179"/>
        <w:gridCol w:w="1440"/>
      </w:tblGrid>
      <w:tr>
        <w:trPr>
          <w:trHeight w:val="354"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傍苧</w:t>
            </w:r>
          </w:p>
        </w:tc>
      </w:tr>
    </w:tbl>
    <w:p>
      <w:pPr>
        <w:pStyle w:val="Normal"/>
        <w:rPr>
          <w:rFonts w:ascii="OM中国GB明朝" w:hAnsi="OM中国GB明朝" w:eastAsia="OM中国GB明朝"/>
        </w:rPr>
      </w:pPr>
      <w:r>
        <w:rPr>
          <w:rFonts w:eastAsia="OM中国GB明朝" w:ascii="OM中国GB明朝" w:hAnsi="OM中国GB明朝"/>
        </w:rPr>
      </w:r>
    </w:p>
    <w:tbl>
      <w:tblPr>
        <w:tblW w:w="2619" w:type="dxa"/>
        <w:jc w:val="left"/>
        <w:tblInd w:w="0" w:type="dxa"/>
        <w:tblLayout w:type="fixed"/>
        <w:tblCellMar>
          <w:top w:w="0" w:type="dxa"/>
          <w:left w:w="99" w:type="dxa"/>
          <w:bottom w:w="0" w:type="dxa"/>
          <w:right w:w="99" w:type="dxa"/>
        </w:tblCellMar>
      </w:tblPr>
      <w:tblGrid>
        <w:gridCol w:w="1179"/>
        <w:gridCol w:w="144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M中国GB明朝" w:hAnsi="OM中国GB明朝" w:eastAsia="OM中国GB明朝"/>
              </w:rPr>
            </w:pPr>
            <w:r>
              <w:rPr>
                <w:rFonts w:eastAsia="OM中国GB明朝" w:ascii="OM中国GB明朝" w:hAnsi="OM中国GB明朝"/>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M中国GB明朝" w:hAnsi="OM中国GB明朝" w:eastAsia="OM中国GB明朝"/>
              </w:rPr>
            </w:pPr>
            <w:r>
              <w:rPr>
                <w:rFonts w:eastAsia="OM中国GB明朝" w:ascii="OM中国GB明朝" w:hAnsi="OM中国GB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M中国GB明朝" w:hAnsi="OM中国GB明朝" w:eastAsia="OM中国GB明朝"/>
              </w:rPr>
            </w:pPr>
            <w:r>
              <w:rPr>
                <w:rFonts w:eastAsia="OM中国GB明朝" w:ascii="OM中国GB明朝" w:hAnsi="OM中国GB明朝"/>
              </w:rPr>
            </w:r>
          </w:p>
        </w:tc>
      </w:tr>
    </w:tbl>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ascii="OM中国GB明朝" w:hAnsi="OM中国GB明朝" w:eastAsia="OM中国GB明朝"/>
          <w:b/>
        </w:rPr>
        <w:t>蒙歩芝催</w:t>
      </w:r>
    </w:p>
    <w:p>
      <w:pPr>
        <w:pStyle w:val="Normal"/>
        <w:rPr>
          <w:rFonts w:ascii="OM中国GB明朝" w:hAnsi="OM中国GB明朝" w:eastAsia="OM中国GB明朝"/>
        </w:rPr>
      </w:pPr>
      <w:r>
        <w:rPr>
          <w:rFonts w:ascii="OM中国GB明朝" w:hAnsi="OM中国GB明朝" w:eastAsia="OM中国GB明朝"/>
        </w:rPr>
        <w:t>　　云慕嶄葎阻燕幣蝶嶽蒙歩㍻朕賜宀蝶嶽購狼聞喘和双芝催。</w:t>
      </w:r>
    </w:p>
    <w:tbl>
      <w:tblPr>
        <w:tblW w:w="8199" w:type="dxa"/>
        <w:jc w:val="left"/>
        <w:tblInd w:w="0" w:type="dxa"/>
        <w:tblLayout w:type="fixed"/>
        <w:tblCellMar>
          <w:top w:w="0" w:type="dxa"/>
          <w:left w:w="99" w:type="dxa"/>
          <w:bottom w:w="0" w:type="dxa"/>
          <w:right w:w="99" w:type="dxa"/>
        </w:tblCellMar>
      </w:tblPr>
      <w:tblGrid>
        <w:gridCol w:w="1179"/>
        <w:gridCol w:w="702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OM中国GB明朝" w:hAnsi="OM中国GB明朝" w:eastAsia="OM中国GB明朝"/>
              </w:rPr>
            </w:pPr>
            <w:r>
              <w:rPr>
                <w:rFonts w:ascii="OM中国GB明朝" w:hAnsi="OM中国GB明朝" w:eastAsia="OM中国GB明朝"/>
              </w:rPr>
              <w:t>箭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傍苧</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M中国GB明朝" w:hAnsi="OM中国GB明朝" w:eastAsia="OM中国GB明朝"/>
              </w:rPr>
            </w:pPr>
            <w:r>
              <w:rPr>
                <w:rFonts w:eastAsia="OM中国GB明朝" w:ascii="OM中国GB明朝" w:hAnsi="OM中国GB明朝"/>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廣吭</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壓廣吭侃繍亟嗤泌涙篇緩廣吭議三氏夛撹彿創鱒払辛嬬議秤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少御</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壓少御侃繍亟嗤泌涙篇緩少御議三氏夛撹鱒彬狼由議辛嬬來。</w:t>
            </w:r>
          </w:p>
        </w:tc>
      </w:tr>
    </w:tbl>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ascii="OM中国GB明朝" w:hAnsi="OM中国GB明朝" w:eastAsia="OM中国GB明朝"/>
          <w:b/>
        </w:rPr>
        <w:t>鮫中号夸</w:t>
      </w:r>
    </w:p>
    <w:p>
      <w:pPr>
        <w:pStyle w:val="Normal"/>
        <w:rPr>
          <w:rFonts w:ascii="OM中国GB明朝" w:hAnsi="OM中国GB明朝" w:eastAsia="OM中国GB明朝"/>
        </w:rPr>
      </w:pPr>
      <w:r>
        <w:rPr>
          <w:rFonts w:ascii="OM中国GB明朝" w:hAnsi="OM中国GB明朝" w:eastAsia="OM中国GB明朝"/>
        </w:rPr>
        <w:t>　聞喘燕幣光嶽光劔垢恬潤惚議劔云鮫中。</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ascii="OM中国GB明朝" w:hAnsi="OM中国GB明朝" w:eastAsia="OM中国GB明朝"/>
          <w:b/>
        </w:rPr>
        <w:t>報炎議荷恬</w:t>
      </w:r>
    </w:p>
    <w:p>
      <w:pPr>
        <w:pStyle w:val="Normal"/>
        <w:rPr>
          <w:rFonts w:ascii="OM中国GB明朝" w:hAnsi="OM中国GB明朝" w:eastAsia="OM中国GB明朝"/>
          <w:b/>
          <w:b/>
        </w:rPr>
      </w:pPr>
      <w:r>
        <w:rPr>
          <w:rFonts w:eastAsia="OM中国GB明朝" w:ascii="OM中国GB明朝" w:hAnsi="OM中国GB明朝"/>
          <w:b/>
        </w:rPr>
      </w:r>
    </w:p>
    <w:p>
      <w:pPr>
        <w:pStyle w:val="Normal"/>
        <w:rPr>
          <w:rFonts w:ascii="OM中国GB明朝" w:hAnsi="OM中国GB明朝" w:eastAsia="OM中国GB明朝"/>
        </w:rPr>
      </w:pPr>
      <w:r>
        <w:rPr>
          <w:rFonts w:ascii="OM中国GB明朝" w:hAnsi="OM中国GB明朝" w:eastAsia="OM中国GB明朝"/>
        </w:rPr>
        <w:t>　　葎阻燕幣聞喘報炎議荷恬繍双竃壓云慕嶄瓜聞喘議喘囂。</w:t>
      </w:r>
    </w:p>
    <w:p>
      <w:pPr>
        <w:pStyle w:val="Normal"/>
        <w:rPr>
          <w:rFonts w:ascii="OM中国GB明朝" w:hAnsi="OM中国GB明朝" w:eastAsia="OM中国GB明朝"/>
        </w:rPr>
      </w:pPr>
      <w:r>
        <w:rPr>
          <w:rFonts w:eastAsia="OM中国GB明朝" w:ascii="OM中国GB明朝" w:hAnsi="OM中国GB明朝"/>
        </w:rPr>
      </w:r>
    </w:p>
    <w:tbl>
      <w:tblPr>
        <w:tblW w:w="7299" w:type="dxa"/>
        <w:jc w:val="left"/>
        <w:tblInd w:w="0" w:type="dxa"/>
        <w:tblLayout w:type="fixed"/>
        <w:tblCellMar>
          <w:top w:w="0" w:type="dxa"/>
          <w:left w:w="99" w:type="dxa"/>
          <w:bottom w:w="0" w:type="dxa"/>
          <w:right w:w="99" w:type="dxa"/>
        </w:tblCellMar>
      </w:tblPr>
      <w:tblGrid>
        <w:gridCol w:w="1719"/>
        <w:gridCol w:w="558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云慕議燕幣</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　荷恬傍苧</w:t>
            </w:r>
          </w:p>
        </w:tc>
      </w:tr>
      <w:tr>
        <w:trPr>
          <w:trHeight w:val="666"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巴嬉</w:t>
            </w:r>
          </w:p>
          <w:p>
            <w:pPr>
              <w:pStyle w:val="Normal"/>
              <w:rPr>
                <w:rFonts w:ascii="OM中国GB明朝" w:hAnsi="OM中国GB明朝" w:eastAsia="OM中国GB明朝"/>
              </w:rPr>
            </w:pPr>
            <w:r>
              <w:rPr>
                <w:rFonts w:ascii="OM中国GB明朝" w:hAnsi="OM中国GB明朝" w:eastAsia="OM中国GB明朝"/>
              </w:rPr>
              <w:t>銭巴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OM中国GB明朝" w:hAnsi="OM中国GB明朝" w:eastAsia="OM中国GB明朝"/>
              </w:rPr>
            </w:pPr>
            <w:r>
              <w:rPr>
                <w:rFonts w:ascii="OM中国GB明朝" w:hAnsi="OM中国GB明朝" w:eastAsia="OM中国GB明朝"/>
              </w:rPr>
              <w:t>恣迦議梓囚梓匯和參朔慧蝕</w:t>
            </w:r>
          </w:p>
          <w:p>
            <w:pPr>
              <w:pStyle w:val="Normal"/>
              <w:rPr>
                <w:rFonts w:ascii="OM中国GB明朝" w:hAnsi="OM中国GB明朝" w:eastAsia="OM中国GB明朝"/>
              </w:rPr>
            </w:pPr>
            <w:r>
              <w:rPr>
                <w:rFonts w:ascii="OM中国GB明朝" w:hAnsi="OM中国GB明朝" w:eastAsia="OM中国GB明朝"/>
              </w:rPr>
              <w:t>音勣卞強了崔繍恣迦議梓囚銭梓</w:t>
            </w:r>
            <w:r>
              <w:rPr>
                <w:rFonts w:eastAsia="OM中国GB明朝" w:ascii="OM中国GB明朝" w:hAnsi="OM中国GB明朝"/>
              </w:rPr>
              <w:t>2</w:t>
            </w:r>
            <w:r>
              <w:rPr>
                <w:rFonts w:ascii="OM中国GB明朝" w:hAnsi="OM中国GB明朝" w:eastAsia="OM中国GB明朝"/>
              </w:rPr>
              <w:t>肝朔慧蝕。</w:t>
            </w:r>
          </w:p>
        </w:tc>
      </w:tr>
    </w:tbl>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b/>
          <w:b/>
        </w:rPr>
      </w:pPr>
      <w:r>
        <w:rPr>
          <w:rFonts w:ascii="OM中国GB明朝" w:hAnsi="OM中国GB明朝" w:eastAsia="OM中国GB明朝"/>
          <w:b/>
        </w:rPr>
        <w:t>凪麿議秤烏坿</w:t>
      </w:r>
    </w:p>
    <w:p>
      <w:pPr>
        <w:pStyle w:val="Normal"/>
        <w:rPr>
          <w:rFonts w:ascii="OM中国GB明朝" w:hAnsi="OM中国GB明朝" w:eastAsia="OM中国GB明朝"/>
          <w:b/>
          <w:b/>
        </w:rPr>
      </w:pPr>
      <w:r>
        <w:rPr>
          <w:rFonts w:eastAsia="OM中国GB明朝" w:ascii="OM中国GB明朝" w:hAnsi="OM中国GB明朝"/>
          <w:b/>
        </w:rPr>
      </w:r>
    </w:p>
    <w:p>
      <w:pPr>
        <w:pStyle w:val="Normal"/>
        <w:rPr>
          <w:rFonts w:ascii="OM中国GB明朝" w:hAnsi="OM中国GB明朝" w:eastAsia="OM中国GB明朝"/>
        </w:rPr>
      </w:pPr>
      <w:r>
        <w:rPr>
          <w:rFonts w:ascii="OM中国GB明朝" w:hAnsi="OM中国GB明朝" w:eastAsia="OM中国GB明朝"/>
        </w:rPr>
        <w:t>　　茅阻云傍苧慕珊辛參旋喘和双議彿創才聞喘峺掴。</w:t>
      </w:r>
    </w:p>
    <w:p>
      <w:pPr>
        <w:pStyle w:val="Normal"/>
        <w:rPr>
          <w:rFonts w:ascii="OM中国GB明朝" w:hAnsi="OM中国GB明朝" w:eastAsia="OM中国GB明朝"/>
        </w:rPr>
      </w:pPr>
      <w:r>
        <w:rPr>
          <w:rFonts w:eastAsia="OM中国GB明朝" w:ascii="OM中国GB明朝" w:hAnsi="OM中国GB明朝"/>
        </w:rPr>
      </w:r>
    </w:p>
    <w:p>
      <w:pPr>
        <w:pStyle w:val="Normal"/>
        <w:rPr/>
      </w:pPr>
      <w:r>
        <w:rPr>
          <w:rFonts w:ascii="OM中国GB明朝" w:hAnsi="OM中国GB明朝" w:eastAsia="OM中国GB明朝"/>
        </w:rPr>
        <w:t>　</w:t>
      </w:r>
      <w:r>
        <w:rPr>
          <w:rFonts w:ascii="OM中国GB明朝" w:hAnsi="OM中国GB明朝" w:eastAsia="OM中国GB明朝"/>
          <w:b/>
        </w:rPr>
        <w:t>　貧利猟慕距臥</w:t>
      </w:r>
    </w:p>
    <w:p>
      <w:pPr>
        <w:pStyle w:val="Normal"/>
        <w:rPr>
          <w:rFonts w:ascii="OM中国GB明朝" w:hAnsi="OM中国GB明朝" w:eastAsia="OM中国GB明朝"/>
          <w:b/>
          <w:b/>
        </w:rPr>
      </w:pPr>
      <w:r>
        <w:rPr>
          <w:rFonts w:eastAsia="OM中国GB明朝" w:ascii="OM中国GB明朝" w:hAnsi="OM中国GB明朝"/>
          <w:b/>
        </w:rPr>
      </w:r>
    </w:p>
    <w:p>
      <w:pPr>
        <w:pStyle w:val="Normal"/>
        <w:rPr>
          <w:rFonts w:ascii="OM中国GB明朝" w:hAnsi="OM中国GB明朝" w:eastAsia="OM中国GB明朝"/>
        </w:rPr>
      </w:pPr>
      <w:r>
        <w:rPr>
          <w:rFonts w:ascii="OM中国GB明朝" w:hAnsi="OM中国GB明朝" w:eastAsia="OM中国GB明朝"/>
        </w:rPr>
        <w:t>　　喘箝誓栖燕幣貧利猟慕扮</w:t>
      </w:r>
      <w:r>
        <w:rPr>
          <w:rFonts w:eastAsia="OM中国GB明朝" w:ascii="OM中国GB明朝" w:hAnsi="OM中国GB明朝"/>
        </w:rPr>
        <w:t>PDF</w:t>
      </w:r>
      <w:r>
        <w:rPr>
          <w:rFonts w:ascii="OM中国GB明朝" w:hAnsi="OM中国GB明朝" w:eastAsia="OM中国GB明朝"/>
        </w:rPr>
        <w:t>猟慕議魁栽和聞喘</w:t>
      </w:r>
      <w:r>
        <w:rPr>
          <w:rFonts w:eastAsia="OM中国GB明朝" w:ascii="OM中国GB明朝" w:hAnsi="OM中国GB明朝"/>
        </w:rPr>
        <w:t>Adobe</w:t>
      </w:r>
      <w:r>
        <w:rPr>
          <w:rFonts w:ascii="OM中国GB明朝" w:hAnsi="OM中国GB明朝" w:eastAsia="OM中国GB明朝"/>
        </w:rPr>
        <w:t>　</w:t>
      </w:r>
      <w:r>
        <w:rPr>
          <w:rFonts w:eastAsia="OM中国GB明朝" w:ascii="OM中国GB明朝" w:hAnsi="OM中国GB明朝"/>
        </w:rPr>
        <w:t>Acrobat</w:t>
      </w:r>
      <w:r>
        <w:rPr>
          <w:rFonts w:ascii="OM中国GB明朝" w:hAnsi="OM中国GB明朝" w:eastAsia="OM中国GB明朝"/>
        </w:rPr>
        <w:t>　</w:t>
      </w:r>
      <w:r>
        <w:rPr>
          <w:rFonts w:eastAsia="OM中国GB明朝" w:ascii="OM中国GB明朝" w:hAnsi="OM中国GB明朝"/>
        </w:rPr>
        <w:t>Reader</w:t>
      </w:r>
      <w:r>
        <w:rPr>
          <w:rFonts w:ascii="OM中国GB明朝" w:hAnsi="OM中国GB明朝" w:eastAsia="OM中国GB明朝"/>
        </w:rPr>
        <w:t>。</w:t>
      </w:r>
      <w:r>
        <w:rPr>
          <w:rFonts w:eastAsia="OM中国GB明朝" w:ascii="OM中国GB明朝" w:hAnsi="OM中国GB明朝"/>
        </w:rPr>
        <w:t>WEB</w:t>
      </w:r>
      <w:r>
        <w:rPr>
          <w:rFonts w:ascii="OM中国GB明朝" w:hAnsi="OM中国GB明朝" w:eastAsia="OM中国GB明朝"/>
        </w:rPr>
        <w:t>猟慕議扮作聞喘</w:t>
      </w:r>
      <w:r>
        <w:rPr>
          <w:rFonts w:eastAsia="OM中国GB明朝" w:ascii="OM中国GB明朝" w:hAnsi="OM中国GB明朝"/>
        </w:rPr>
        <w:t>WEB</w:t>
      </w:r>
      <w:r>
        <w:rPr>
          <w:rFonts w:ascii="OM中国GB明朝" w:hAnsi="OM中国GB明朝" w:eastAsia="OM中国GB明朝"/>
        </w:rPr>
        <w:t>箝誓。　</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tbl>
      <w:tblPr>
        <w:tblW w:w="8370" w:type="dxa"/>
        <w:jc w:val="left"/>
        <w:tblInd w:w="108" w:type="dxa"/>
        <w:tblLayout w:type="fixed"/>
        <w:tblCellMar>
          <w:top w:w="0" w:type="dxa"/>
          <w:left w:w="99" w:type="dxa"/>
          <w:bottom w:w="0" w:type="dxa"/>
          <w:right w:w="99" w:type="dxa"/>
        </w:tblCellMar>
      </w:tblPr>
      <w:tblGrid>
        <w:gridCol w:w="8370"/>
      </w:tblGrid>
      <w:tr>
        <w:trPr>
          <w:trHeight w:val="120" w:hRule="atLeast"/>
        </w:trPr>
        <w:tc>
          <w:tcPr>
            <w:tcW w:w="8370" w:type="dxa"/>
            <w:tcBorders>
              <w:top w:val="single" w:sz="18" w:space="0" w:color="000000"/>
            </w:tcBorders>
          </w:tcPr>
          <w:p>
            <w:pPr>
              <w:pStyle w:val="Normal"/>
              <w:snapToGrid w:val="false"/>
              <w:ind w:left="-108" w:hanging="0"/>
              <w:rPr>
                <w:rFonts w:ascii="OM中国GB明朝" w:hAnsi="OM中国GB明朝" w:eastAsia="OM中国GB明朝"/>
                <w:b/>
                <w:b/>
              </w:rPr>
            </w:pPr>
            <w:r>
              <w:rPr>
                <w:rFonts w:eastAsia="OM中国GB明朝" w:ascii="OM中国GB明朝" w:hAnsi="OM中国GB明朝"/>
                <w:b/>
              </w:rPr>
            </w:r>
          </w:p>
        </w:tc>
      </w:tr>
    </w:tbl>
    <w:p>
      <w:pPr>
        <w:pStyle w:val="Normal"/>
        <w:rPr>
          <w:rFonts w:ascii="OM中国GB明朝" w:hAnsi="OM中国GB明朝" w:eastAsia="OM中国GB明朝"/>
        </w:rPr>
      </w:pPr>
      <w:r>
        <w:rPr>
          <w:rFonts w:eastAsia="OM中国GB明朝" w:ascii="OM中国GB明朝" w:hAnsi="OM中国GB明朝"/>
        </w:rPr>
      </w:r>
    </w:p>
    <w:p>
      <w:pPr>
        <w:pStyle w:val="Normal"/>
        <w:rPr/>
      </w:pPr>
      <w:r>
        <w:rPr>
          <w:rFonts w:ascii="OM中国GB明朝" w:hAnsi="OM中国GB明朝" w:eastAsia="OM中国GB明朝"/>
        </w:rPr>
        <w:t>　　　　　　　　　　　　　　　　</w:t>
      </w:r>
      <w:r>
        <w:rPr>
          <w:rFonts w:ascii="OM中国GB明朝" w:hAnsi="OM中国GB明朝" w:eastAsia="OM中国GB明朝"/>
          <w:b/>
          <w:sz w:val="36"/>
        </w:rPr>
        <w:t>及</w:t>
      </w:r>
      <w:r>
        <w:rPr>
          <w:rFonts w:eastAsia="OM中国GB明朝" w:ascii="OM中国GB明朝" w:hAnsi="OM中国GB明朝"/>
          <w:b/>
          <w:sz w:val="36"/>
        </w:rPr>
        <w:t>2</w:t>
      </w:r>
      <w:r>
        <w:rPr>
          <w:rFonts w:ascii="OM中国GB明朝" w:hAnsi="OM中国GB明朝" w:eastAsia="OM中国GB明朝"/>
          <w:b/>
          <w:sz w:val="36"/>
        </w:rPr>
        <w:t>嫗</w:t>
      </w:r>
    </w:p>
    <w:p>
      <w:pPr>
        <w:pStyle w:val="Normal"/>
        <w:rPr>
          <w:rFonts w:ascii="OM中国GB明朝" w:hAnsi="OM中国GB明朝" w:eastAsia="OM中国GB明朝"/>
          <w:b/>
          <w:b/>
          <w:sz w:val="36"/>
        </w:rPr>
      </w:pPr>
      <w:r>
        <w:rPr>
          <w:rFonts w:ascii="OM中国GB明朝" w:hAnsi="OM中国GB明朝" w:eastAsia="OM中国GB明朝"/>
          <w:b/>
          <w:sz w:val="36"/>
        </w:rPr>
        <w:t>　　　　　　　　　廾秘圭隈</w:t>
      </w:r>
    </w:p>
    <w:p>
      <w:pPr>
        <w:pStyle w:val="Normal"/>
        <w:rPr>
          <w:rFonts w:ascii="OM中国GB明朝" w:hAnsi="OM中国GB明朝" w:eastAsia="OM中国GB明朝"/>
          <w:b/>
          <w:b/>
          <w:sz w:val="36"/>
          <w:lang w:val="en-US" w:eastAsia="en-US"/>
        </w:rPr>
      </w:pPr>
      <w:r>
        <w:rPr>
          <w:rFonts w:eastAsia="OM中国GB明朝" w:ascii="OM中国GB明朝" w:hAnsi="OM中国GB明朝"/>
          <w:b/>
          <w:sz w:val="36"/>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0970</wp:posOffset>
                </wp:positionV>
                <wp:extent cx="5372100" cy="0"/>
                <wp:effectExtent l="0" t="5080" r="0" b="5080"/>
                <wp:wrapNone/>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22.95pt,11.1pt" stroked="t" o:allowincell="f" style="position:absolute">
                <v:stroke color="black" weight="9360" joinstyle="miter" endcap="flat"/>
                <v:fill o:detectmouseclick="t" on="false"/>
                <w10:wrap type="none"/>
              </v:line>
            </w:pict>
          </mc:Fallback>
        </mc:AlternateContent>
      </w:r>
    </w:p>
    <w:p>
      <w:pPr>
        <w:pStyle w:val="Normal"/>
        <w:rPr>
          <w:rFonts w:ascii="OM中国GB明朝" w:hAnsi="OM中国GB明朝" w:eastAsia="OM中国GB明朝"/>
          <w:b/>
          <w:b/>
          <w:sz w:val="36"/>
          <w:lang w:val="en-US" w:eastAsia="en-US"/>
        </w:rPr>
      </w:pPr>
      <w:r>
        <w:rPr>
          <w:rFonts w:eastAsia="OM中国GB明朝" w:ascii="OM中国GB明朝" w:hAnsi="OM中国GB明朝"/>
          <w:b/>
          <w:sz w:val="3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670</wp:posOffset>
                </wp:positionV>
                <wp:extent cx="5372100" cy="0"/>
                <wp:effectExtent l="0" t="5080" r="0" b="5080"/>
                <wp:wrapNone/>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22.95pt,2.1pt" stroked="t" o:allowincell="f" style="position:absolute">
                <v:stroke color="black" weight="9360" joinstyle="miter" endcap="flat"/>
                <v:fill o:detectmouseclick="t" on="false"/>
                <w10:wrap type="none"/>
              </v:line>
            </w:pict>
          </mc:Fallback>
        </mc:AlternateContent>
      </w:r>
    </w:p>
    <w:p>
      <w:pPr>
        <w:pStyle w:val="Normal"/>
        <w:rPr/>
      </w:pPr>
      <w:r>
        <w:rPr>
          <w:rFonts w:ascii="OM中国GB明朝" w:hAnsi="OM中国GB明朝" w:eastAsia="OM中国GB明朝"/>
        </w:rPr>
        <w:t>壓及</w:t>
      </w:r>
      <w:r>
        <w:rPr>
          <w:rFonts w:eastAsia="OM中国GB明朝" w:ascii="OM中国GB明朝" w:hAnsi="OM中国GB明朝"/>
        </w:rPr>
        <w:t>2</w:t>
      </w:r>
      <w:r>
        <w:rPr>
          <w:rFonts w:ascii="OM中国GB明朝" w:hAnsi="OM中国GB明朝" w:eastAsia="OM中国GB明朝"/>
        </w:rPr>
        <w:t>嫗嶄斤</w:t>
      </w:r>
      <w:r>
        <w:rPr/>
        <w:t>Winmorph</w:t>
      </w:r>
      <w:r>
        <w:rPr>
          <w:rFonts w:ascii="OM中国GB明朝" w:hAnsi="OM中国GB明朝" w:eastAsia="OM中国GB明朝"/>
        </w:rPr>
        <w:t>議廾秘圭隈序佩傍苧。</w:t>
      </w:r>
    </w:p>
    <w:p>
      <w:pPr>
        <w:pStyle w:val="Normal"/>
        <w:rPr>
          <w:rFonts w:ascii="OM中国GB明朝" w:hAnsi="OM中国GB明朝" w:eastAsia="OM中国GB明朝"/>
        </w:rPr>
      </w:pPr>
      <w:r>
        <w:rPr>
          <w:rFonts w:eastAsia="OM中国GB明朝" w:ascii="OM中国GB明朝" w:hAnsi="OM中国GB明朝"/>
        </w:rPr>
      </w:r>
    </w:p>
    <w:p>
      <w:pPr>
        <w:pStyle w:val="Normal"/>
        <w:rPr/>
      </w:pPr>
      <w:r>
        <w:rPr>
          <w:rFonts w:ascii="OM中国GB明朝" w:hAnsi="OM中国GB明朝" w:eastAsia="OM中国GB明朝"/>
        </w:rPr>
        <w:t>　　      ，</w:t>
      </w:r>
      <w:r>
        <w:rPr/>
        <w:t>Winmorph</w:t>
      </w:r>
      <w:r>
        <w:rPr>
          <w:rFonts w:ascii="OM中国GB明朝" w:hAnsi="OM中国GB明朝" w:eastAsia="OM中国GB明朝"/>
        </w:rPr>
        <w:t>議和墮才婢蝕</w:t>
      </w:r>
    </w:p>
    <w:p>
      <w:pPr>
        <w:pStyle w:val="Normal"/>
        <w:rPr/>
      </w:pPr>
      <w:r>
        <w:rPr/>
        <w:t>　　</w:t>
      </w:r>
      <w:r>
        <w:rPr>
          <w:rFonts w:eastAsia="Century"/>
        </w:rPr>
        <w:t xml:space="preserve">      </w:t>
      </w:r>
      <w:r>
        <w:rPr>
          <w:rFonts w:ascii="OM中国GB明朝" w:hAnsi="OM中国GB明朝" w:eastAsia="OM中国GB明朝"/>
        </w:rPr>
        <w:t>，</w:t>
      </w:r>
      <w:r>
        <w:rPr/>
        <w:t>Breakfast</w:t>
      </w:r>
      <w:r>
        <w:rPr>
          <w:rFonts w:ascii="OM中国GB明朝" w:hAnsi="OM中国GB明朝" w:eastAsia="OM中国GB明朝"/>
        </w:rPr>
        <w:t>議和墮才婢蝕</w:t>
      </w:r>
    </w:p>
    <w:p>
      <w:pPr>
        <w:pStyle w:val="Normal"/>
        <w:rPr/>
      </w:pPr>
      <w:r>
        <w:rPr>
          <w:rFonts w:ascii="OM中国GB明朝" w:hAnsi="OM中国GB明朝" w:eastAsia="OM中国GB明朝"/>
        </w:rPr>
        <w:t>　　      ，</w:t>
      </w:r>
      <w:r>
        <w:rPr/>
        <w:t>wjpmph15</w:t>
      </w:r>
      <w:r>
        <w:rPr>
          <w:rFonts w:ascii="OM中国GB明朝" w:hAnsi="OM中国GB明朝" w:eastAsia="OM中国GB明朝"/>
        </w:rPr>
        <w:t>議和墮才婢蝕</w:t>
      </w:r>
    </w:p>
    <w:p>
      <w:pPr>
        <w:pStyle w:val="Normal"/>
        <w:rPr/>
      </w:pPr>
      <w:r>
        <w:rPr>
          <w:rFonts w:ascii="OM中国GB明朝" w:hAnsi="OM中国GB明朝" w:eastAsia="OM中国GB明朝"/>
        </w:rPr>
        <w:t>　      　，</w:t>
      </w:r>
      <w:r>
        <w:rPr/>
        <w:t>VB5.0</w:t>
      </w:r>
      <w:r>
        <w:rPr>
          <w:rFonts w:ascii="OM中国GB明朝" w:hAnsi="OM中国GB明朝" w:eastAsia="OM中国GB明朝"/>
        </w:rPr>
        <w:t>議軟強圭隈</w:t>
      </w:r>
    </w:p>
    <w:p>
      <w:pPr>
        <w:pStyle w:val="Normal"/>
        <w:rPr/>
      </w:pPr>
      <w:r>
        <w:rPr>
          <w:rFonts w:ascii="OM中国GB明朝" w:hAnsi="OM中国GB明朝" w:eastAsia="OM中国GB明朝"/>
        </w:rPr>
        <w:t>　　      ，</w:t>
      </w:r>
      <w:r>
        <w:rPr/>
        <w:t>VBSP3</w:t>
      </w:r>
      <w:r>
        <w:rPr>
          <w:rFonts w:ascii="OM中国GB明朝" w:hAnsi="OM中国GB明朝" w:eastAsia="OM中国GB明朝"/>
        </w:rPr>
        <w:t>議和墮才軟強圭隈</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sz w:val="22"/>
        </w:rPr>
      </w:pPr>
      <w:r>
        <w:rPr>
          <w:rFonts w:eastAsia="OM中国GB明朝" w:ascii="OM中国GB明朝" w:hAnsi="OM中国GB明朝"/>
          <w:b/>
          <w:sz w:val="22"/>
        </w:rPr>
        <w:t>2.1</w:t>
      </w:r>
      <w:r>
        <w:rPr>
          <w:rFonts w:ascii="OM中国GB明朝" w:hAnsi="OM中国GB明朝" w:eastAsia="OM中国GB明朝"/>
          <w:b/>
          <w:sz w:val="22"/>
        </w:rPr>
        <w:t>旋喘桟廠議屁姥</w:t>
      </w:r>
    </w:p>
    <w:p>
      <w:pPr>
        <w:pStyle w:val="Normal"/>
        <w:rPr>
          <w:rFonts w:ascii="OM中国GB明朝" w:hAnsi="OM中国GB明朝" w:eastAsia="OM中国GB明朝"/>
          <w:b/>
          <w:b/>
          <w:sz w:val="22"/>
        </w:rPr>
      </w:pPr>
      <w:r>
        <w:rPr>
          <w:rFonts w:eastAsia="OM中国GB明朝" w:ascii="OM中国GB明朝" w:hAnsi="OM中国GB明朝"/>
          <w:b/>
          <w:sz w:val="22"/>
        </w:rPr>
      </w:r>
    </w:p>
    <w:p>
      <w:pPr>
        <w:pStyle w:val="Normal"/>
        <w:rPr/>
      </w:pPr>
      <w:r>
        <w:rPr>
          <w:rFonts w:ascii="OM中国GB明朝" w:hAnsi="OM中国GB明朝" w:eastAsia="OM中国GB明朝"/>
        </w:rPr>
        <w:t>　　壓宸匯弌准嶄傍苧匯和葎阻聞喘</w:t>
      </w:r>
      <w:r>
        <w:rPr/>
        <w:t>Winmorph</w:t>
      </w:r>
      <w:r>
        <w:rPr>
          <w:rFonts w:eastAsia="OM中国GB明朝"/>
        </w:rPr>
        <w:t>議垢恬</w:t>
      </w:r>
      <w:r>
        <w:rPr>
          <w:rFonts w:ascii="OM中国GB明朝" w:hAnsi="OM中国GB明朝" w:eastAsia="OM中国GB明朝"/>
        </w:rPr>
        <w:t>嫋岬桟廠。</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3"/>
        </w:numPr>
        <w:rPr>
          <w:rFonts w:ascii="OM中国GB明朝" w:hAnsi="OM中国GB明朝" w:eastAsia="OM中国GB明朝"/>
        </w:rPr>
      </w:pPr>
      <w:r>
        <w:rPr>
          <w:rFonts w:eastAsia="OM中国GB明朝" w:ascii="OM中国GB明朝" w:hAnsi="OM中国GB明朝"/>
          <w:b/>
        </w:rPr>
        <w:t>11</w:t>
      </w:r>
      <w:r>
        <w:rPr>
          <w:rFonts w:ascii="OM中国GB明朝" w:hAnsi="OM中国GB明朝" w:eastAsia="OM中国GB明朝"/>
          <w:b/>
        </w:rPr>
        <w:t>　</w:t>
      </w:r>
      <w:r>
        <w:rPr>
          <w:b/>
        </w:rPr>
        <w:t>Winmorph</w:t>
      </w:r>
      <w:r>
        <w:rPr>
          <w:rFonts w:ascii="OM中国GB明朝" w:hAnsi="OM中国GB明朝" w:eastAsia="OM中国GB明朝"/>
          <w:b/>
        </w:rPr>
        <w:t>議和墮才婢蝕</w:t>
      </w:r>
    </w:p>
    <w:p>
      <w:pPr>
        <w:pStyle w:val="Normal"/>
        <w:ind w:left="360" w:hanging="0"/>
        <w:rPr/>
      </w:pPr>
      <w:r>
        <w:rPr/>
        <w:t>Winmorph</w:t>
      </w:r>
      <w:r>
        <w:rPr>
          <w:rFonts w:ascii="OM中国GB明朝" w:hAnsi="OM中国GB明朝" w:eastAsia="OM中国GB明朝"/>
        </w:rPr>
        <w:t>頁喇</w:t>
      </w:r>
      <w:r>
        <w:rPr>
          <w:rFonts w:eastAsia="OM中国GB明朝" w:ascii="OM中国GB明朝" w:hAnsi="OM中国GB明朝"/>
        </w:rPr>
        <w:t>ZIP</w:t>
      </w:r>
      <w:r>
        <w:rPr>
          <w:rFonts w:ascii="OM中国GB明朝" w:hAnsi="OM中国GB明朝" w:eastAsia="OM中国GB明朝"/>
        </w:rPr>
        <w:t>儿抹侘塀瓜戻工。聞喘</w:t>
      </w:r>
      <w:r>
        <w:rPr>
          <w:rFonts w:eastAsia="OM中国GB明朝" w:ascii="OM中国GB明朝" w:hAnsi="OM中国GB明朝"/>
        </w:rPr>
        <w:t>Winzip(R)(Nico</w:t>
      </w:r>
      <w:r>
        <w:rPr>
          <w:rFonts w:ascii="OM中国GB明朝" w:hAnsi="OM中国GB明朝" w:eastAsia="OM中国GB明朝"/>
        </w:rPr>
        <w:t>　</w:t>
      </w:r>
      <w:r>
        <w:rPr>
          <w:rFonts w:eastAsia="OM中国GB明朝" w:ascii="OM中国GB明朝" w:hAnsi="OM中国GB明朝"/>
        </w:rPr>
        <w:t>Mak</w:t>
      </w:r>
      <w:r>
        <w:rPr>
          <w:rFonts w:ascii="OM中国GB明朝" w:hAnsi="OM中国GB明朝" w:eastAsia="OM中国GB明朝"/>
        </w:rPr>
        <w:t>　</w:t>
      </w:r>
      <w:r>
        <w:rPr>
          <w:rFonts w:eastAsia="OM中国GB明朝" w:ascii="OM中国GB明朝" w:hAnsi="OM中国GB明朝"/>
        </w:rPr>
        <w:t>ComputingInc</w:t>
      </w:r>
      <w:r>
        <w:rPr>
          <w:rFonts w:ascii="OM中国GB明朝" w:hAnsi="OM中国GB明朝" w:eastAsia="OM中国GB明朝"/>
        </w:rPr>
        <w:t>婢蝕。揖扮辛貫和中議嶄廬嫋和墮。</w:t>
      </w:r>
    </w:p>
    <w:p>
      <w:pPr>
        <w:pStyle w:val="Normal"/>
        <w:ind w:left="360" w:hanging="0"/>
        <w:rPr>
          <w:rFonts w:ascii="OM中国GB明朝" w:hAnsi="OM中国GB明朝" w:eastAsia="OM中国GB明朝"/>
        </w:rPr>
      </w:pPr>
      <w:r>
        <w:rPr>
          <w:rFonts w:eastAsia="OM中国GB明朝" w:ascii="OM中国GB明朝" w:hAnsi="OM中国GB明朝"/>
        </w:rPr>
        <w:t>URL</w:t>
      </w:r>
      <w:r>
        <w:rPr>
          <w:rFonts w:ascii="OM中国GB明朝" w:hAnsi="OM中国GB明朝" w:eastAsia="OM中国GB明朝"/>
        </w:rPr>
        <w:t>　</w:t>
      </w:r>
      <w:hyperlink r:id="rId2">
        <w:r>
          <w:rPr>
            <w:rStyle w:val="InternetLink"/>
          </w:rPr>
          <w:t>http://www.winzip.com/</w:t>
        </w:r>
      </w:hyperlink>
    </w:p>
    <w:p>
      <w:pPr>
        <w:pStyle w:val="Normal"/>
        <w:ind w:left="360" w:hanging="0"/>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eastAsia="OM中国GB明朝" w:ascii="OM中国GB明朝" w:hAnsi="OM中国GB明朝"/>
          <w:b/>
        </w:rPr>
        <w:t>212</w:t>
      </w:r>
      <w:r>
        <w:rPr>
          <w:rFonts w:ascii="OM中国GB明朝" w:hAnsi="OM中国GB明朝" w:eastAsia="OM中国GB明朝"/>
          <w:b/>
        </w:rPr>
        <w:t>　聞喘</w:t>
      </w:r>
      <w:r>
        <w:rPr>
          <w:rFonts w:eastAsia="OM中国GB明朝" w:ascii="OM中国GB明朝" w:hAnsi="OM中国GB明朝"/>
          <w:b/>
        </w:rPr>
        <w:t>Winzip</w:t>
      </w:r>
      <w:r>
        <w:rPr>
          <w:rFonts w:ascii="OM中国GB明朝" w:hAnsi="OM中国GB明朝" w:eastAsia="OM中国GB明朝"/>
          <w:b/>
        </w:rPr>
        <w:t>婢蝕</w:t>
      </w:r>
    </w:p>
    <w:p>
      <w:pPr>
        <w:pStyle w:val="Normal"/>
        <w:rPr>
          <w:rFonts w:ascii="OM中国GB明朝" w:hAnsi="OM中国GB明朝" w:eastAsia="OM中国GB明朝"/>
        </w:rPr>
      </w:pPr>
      <w:r>
        <w:rPr>
          <w:rFonts w:ascii="OM中国GB明朝" w:hAnsi="OM中国GB明朝" w:eastAsia="OM中国GB明朝"/>
        </w:rPr>
        <w:t>　傍苧匯和聞喘</w:t>
      </w:r>
      <w:r>
        <w:rPr>
          <w:rFonts w:eastAsia="OM中国GB明朝" w:ascii="OM中国GB明朝" w:hAnsi="OM中国GB明朝"/>
        </w:rPr>
        <w:t>Winzip</w:t>
      </w:r>
      <w:r>
        <w:rPr>
          <w:rFonts w:ascii="OM中国GB明朝" w:hAnsi="OM中国GB明朝" w:eastAsia="OM中国GB明朝"/>
        </w:rPr>
        <w:t>婢蝕議乏會。</w:t>
      </w:r>
    </w:p>
    <w:p>
      <w:pPr>
        <w:pStyle w:val="Normal"/>
        <w:numPr>
          <w:ilvl w:val="0"/>
          <w:numId w:val="8"/>
        </w:numPr>
        <w:rPr>
          <w:rFonts w:ascii="OM中国GB明朝" w:hAnsi="OM中国GB明朝" w:eastAsia="OM中国GB明朝"/>
        </w:rPr>
      </w:pPr>
      <w:r>
        <w:rPr>
          <w:rFonts w:ascii="OM中国GB明朝" w:hAnsi="OM中国GB明朝" w:eastAsia="OM中国GB明朝"/>
        </w:rPr>
        <w:t>嬉蝕猟周砿尖賜宀箝誓匂銭巴曾和</w:t>
      </w:r>
      <w:r>
        <w:rPr>
          <w:rFonts w:eastAsia="OM中国GB明朝" w:ascii="OM中国GB明朝" w:hAnsi="OM中国GB明朝"/>
        </w:rPr>
        <w:t>Winmorph.zip</w:t>
      </w:r>
      <w:r>
        <w:rPr>
          <w:rFonts w:ascii="OM中国GB明朝" w:hAnsi="OM中国GB明朝" w:eastAsia="OM中国GB明朝"/>
        </w:rPr>
        <w:t>軟強</w:t>
      </w:r>
      <w:r>
        <w:rPr>
          <w:rFonts w:eastAsia="OM中国GB明朝" w:ascii="OM中国GB明朝" w:hAnsi="OM中国GB明朝"/>
        </w:rPr>
        <w:t>Winzip</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8"/>
        </w:numPr>
        <w:rPr>
          <w:rFonts w:ascii="OM中国GB明朝" w:hAnsi="OM中国GB明朝" w:eastAsia="OM中国GB明朝"/>
        </w:rPr>
      </w:pPr>
      <w:r>
        <w:rPr>
          <w:rFonts w:ascii="OM中国GB明朝" w:hAnsi="OM中国GB明朝" w:eastAsia="OM中国GB明朝"/>
        </w:rPr>
        <w:t>梓匯和</w:t>
      </w:r>
      <w:r>
        <w:rPr>
          <w:rFonts w:eastAsia="OM中国GB明朝" w:ascii="OM中国GB明朝" w:hAnsi="OM中国GB明朝"/>
        </w:rPr>
        <w:t>Winzip</w:t>
      </w:r>
      <w:r>
        <w:rPr>
          <w:rFonts w:ascii="OM中国GB明朝" w:hAnsi="OM中国GB明朝" w:eastAsia="OM中国GB明朝"/>
        </w:rPr>
        <w:t>議</w:t>
      </w:r>
      <w:r>
        <w:rPr>
          <w:rFonts w:eastAsia="OM中国GB明朝" w:ascii="OM中国GB明朝" w:hAnsi="OM中国GB明朝"/>
        </w:rPr>
        <w:t>Open</w:t>
      </w:r>
      <w:r>
        <w:rPr>
          <w:rFonts w:ascii="OM中国GB明朝" w:hAnsi="OM中国GB明朝" w:eastAsia="OM中国GB明朝"/>
        </w:rPr>
        <w:t>梓囚</w:t>
      </w:r>
      <w:r>
        <w:rPr>
          <w:rFonts w:eastAsia="OM中国GB明朝" w:ascii="OM中国GB明朝" w:hAnsi="OM中国GB明朝"/>
        </w:rPr>
        <w:t>Open</w:t>
      </w:r>
      <w:r>
        <w:rPr>
          <w:rFonts w:ascii="OM中国GB明朝" w:hAnsi="OM中国GB明朝" w:eastAsia="OM中国GB明朝"/>
        </w:rPr>
        <w:t>　</w:t>
      </w:r>
      <w:r>
        <w:rPr>
          <w:rFonts w:eastAsia="OM中国GB明朝" w:ascii="OM中国GB明朝" w:hAnsi="OM中国GB明朝"/>
        </w:rPr>
        <w:t>Archive</w:t>
      </w:r>
      <w:r>
        <w:rPr>
          <w:rFonts w:ascii="OM中国GB明朝" w:hAnsi="OM中国GB明朝" w:eastAsia="OM中国GB明朝"/>
        </w:rPr>
        <w:t>篇完瓜嬉蝕。</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8"/>
        </w:numPr>
        <w:rPr>
          <w:rFonts w:ascii="OM中国GB明朝" w:hAnsi="OM中国GB明朝" w:eastAsia="OM中国GB明朝"/>
        </w:rPr>
      </w:pPr>
      <w:r>
        <w:rPr>
          <w:rFonts w:ascii="OM中国GB明朝" w:hAnsi="OM中国GB明朝" w:eastAsia="OM中国GB明朝"/>
        </w:rPr>
        <w:t>梓匯和</w:t>
      </w:r>
      <w:r>
        <w:rPr>
          <w:rFonts w:eastAsia="OM中国GB明朝" w:ascii="OM中国GB明朝" w:hAnsi="OM中国GB明朝"/>
        </w:rPr>
        <w:t>Winzip</w:t>
      </w:r>
      <w:r>
        <w:rPr>
          <w:rFonts w:ascii="OM中国GB明朝" w:hAnsi="OM中国GB明朝" w:eastAsia="OM中国GB明朝"/>
        </w:rPr>
        <w:t>議</w:t>
      </w:r>
      <w:r>
        <w:rPr>
          <w:rFonts w:eastAsia="OM中国GB明朝" w:ascii="OM中国GB明朝" w:hAnsi="OM中国GB明朝"/>
        </w:rPr>
        <w:t>Extract</w:t>
      </w:r>
      <w:r>
        <w:rPr>
          <w:rFonts w:ascii="OM中国GB明朝" w:hAnsi="OM中国GB明朝" w:eastAsia="OM中国GB明朝"/>
        </w:rPr>
        <w:t>梓囚</w:t>
      </w:r>
      <w:r>
        <w:rPr>
          <w:rFonts w:eastAsia="OM中国GB明朝" w:ascii="OM中国GB明朝" w:hAnsi="OM中国GB明朝"/>
        </w:rPr>
        <w:t>Extract</w:t>
      </w:r>
      <w:r>
        <w:rPr>
          <w:rFonts w:ascii="OM中国GB明朝" w:hAnsi="OM中国GB明朝" w:eastAsia="OM中国GB明朝"/>
        </w:rPr>
        <w:t>篇完瓜嬉蝕。</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8"/>
        </w:numPr>
        <w:rPr/>
      </w:pPr>
      <w:r>
        <w:rPr>
          <w:rFonts w:ascii="OM中国GB明朝" w:hAnsi="OM中国GB明朝" w:eastAsia="OM中国GB明朝"/>
        </w:rPr>
        <w:t>壓</w:t>
      </w:r>
      <w:r>
        <w:rPr>
          <w:rFonts w:eastAsia="OM中国GB明朝" w:ascii="OM中国GB明朝" w:hAnsi="OM中国GB明朝"/>
        </w:rPr>
        <w:t>Extract</w:t>
      </w:r>
      <w:r>
        <w:rPr>
          <w:rFonts w:ascii="OM中国GB明朝" w:hAnsi="OM中国GB明朝" w:eastAsia="OM中国GB明朝"/>
        </w:rPr>
        <w:t>　</w:t>
      </w:r>
      <w:r>
        <w:rPr>
          <w:rFonts w:eastAsia="OM中国GB明朝" w:ascii="OM中国GB明朝" w:hAnsi="OM中国GB明朝"/>
        </w:rPr>
        <w:t>to </w:t>
      </w:r>
      <w:r>
        <w:rPr>
          <w:rFonts w:ascii="OM中国GB明朝" w:hAnsi="OM中国GB明朝" w:eastAsia="OM中国GB明朝"/>
        </w:rPr>
        <w:t>侃補秘㌫嬉蝕議亀宛兆。泌㌫嬉蝕</w:t>
      </w:r>
      <w:r>
        <w:rPr>
          <w:rFonts w:eastAsia="OM中国GB明朝" w:ascii="OM中国GB明朝" w:hAnsi="OM中国GB明朝"/>
        </w:rPr>
        <w:t>C</w:t>
      </w:r>
      <w:r>
        <w:rPr>
          <w:rFonts w:ascii="OM中国GB明朝" w:hAnsi="OM中国GB明朝" w:eastAsia="OM中国GB明朝"/>
        </w:rPr>
        <w:t>塰墮匂議</w:t>
      </w:r>
      <w:r>
        <w:rPr>
          <w:rFonts w:eastAsia="OM中国GB明朝" w:ascii="OM中国GB明朝" w:hAnsi="OM中国GB明朝"/>
        </w:rPr>
        <w:t>morph</w:t>
      </w:r>
      <w:r>
        <w:rPr>
          <w:rFonts w:ascii="OM中国GB明朝" w:hAnsi="OM中国GB明朝" w:eastAsia="OM中国GB明朝"/>
        </w:rPr>
        <w:t>亀宛議扮作補秘；</w:t>
      </w:r>
      <w:r>
        <w:rPr>
          <w:rFonts w:eastAsia="OM中国GB明朝" w:ascii="OM中国GB明朝" w:hAnsi="OM中国GB明朝"/>
        </w:rPr>
        <w:t>C:</w:t>
      </w:r>
      <w:r>
        <w:rPr>
          <w:rFonts w:ascii="ＭＳ 明朝" w:hAnsi="ＭＳ 明朝"/>
        </w:rPr>
        <w:t>\</w:t>
      </w:r>
      <w:r>
        <w:rPr>
          <w:rFonts w:eastAsia="OM中国GB明朝" w:ascii="OM中国GB明朝" w:hAnsi="OM中国GB明朝"/>
        </w:rPr>
        <w:t>morph</w:t>
      </w:r>
      <w:r>
        <w:rPr>
          <w:rFonts w:ascii="OM中国GB明朝" w:hAnsi="OM中国GB明朝" w:eastAsia="OM中国GB明朝"/>
        </w:rPr>
        <w:t>；。巴嬉匯和</w:t>
      </w:r>
      <w:r>
        <w:rPr>
          <w:rFonts w:eastAsia="OM中国GB明朝" w:ascii="OM中国GB明朝" w:hAnsi="OM中国GB明朝"/>
        </w:rPr>
        <w:t>Extract</w:t>
      </w:r>
      <w:r>
        <w:rPr>
          <w:rFonts w:ascii="OM中国GB明朝" w:hAnsi="OM中国GB明朝" w:eastAsia="OM中国GB明朝"/>
        </w:rPr>
        <w:t>。</w:t>
      </w:r>
      <w:r>
        <w:rPr>
          <w:rFonts w:eastAsia="OM中国GB明朝" w:ascii="OM中国GB明朝" w:hAnsi="OM中国GB明朝"/>
        </w:rPr>
        <w:t>Winmorph</w:t>
      </w:r>
      <w:r>
        <w:rPr>
          <w:rFonts w:ascii="OM中国GB明朝" w:hAnsi="OM中国GB明朝" w:eastAsia="OM中国GB明朝"/>
        </w:rPr>
        <w:t>議婢蝕瓜屎鳩仇嬉蝕仇魁栽和</w:t>
      </w:r>
      <w:r>
        <w:rPr>
          <w:rFonts w:eastAsia="OM中国GB明朝" w:ascii="OM中国GB明朝" w:hAnsi="OM中国GB明朝"/>
        </w:rPr>
        <w:t>C:</w:t>
      </w:r>
      <w:r>
        <w:rPr>
          <w:rFonts w:ascii="ＭＳ 明朝" w:hAnsi="ＭＳ 明朝"/>
        </w:rPr>
        <w:t>\</w:t>
      </w:r>
      <w:r>
        <w:rPr>
          <w:rFonts w:eastAsia="OM中国GB明朝" w:ascii="OM中国GB明朝" w:hAnsi="OM中国GB明朝"/>
        </w:rPr>
        <w:t>morph</w:t>
      </w:r>
      <w:r>
        <w:rPr>
          <w:rFonts w:ascii="OM中国GB明朝" w:hAnsi="OM中国GB明朝" w:eastAsia="OM中国GB明朝"/>
        </w:rPr>
        <w:t>猟周斜戦</w:t>
      </w:r>
      <w:r>
        <w:rPr>
          <w:rFonts w:eastAsia="OM中国GB明朝" w:ascii="OM中国GB明朝" w:hAnsi="OM中国GB明朝"/>
        </w:rPr>
        <w:t>AsycFilt.dil,GAP132.dil,winmorph.e</w:t>
      </w:r>
      <w:r>
        <w:rPr>
          <w:rFonts w:ascii="OM中国GB明朝" w:hAnsi="OM中国GB明朝" w:eastAsia="OM中国GB明朝"/>
        </w:rPr>
        <w:t>吉</w:t>
      </w:r>
      <w:r>
        <w:rPr>
          <w:rFonts w:eastAsia="OM中国GB明朝" w:ascii="OM中国GB明朝" w:hAnsi="OM中国GB明朝"/>
        </w:rPr>
        <w:t>23</w:t>
      </w:r>
      <w:r>
        <w:rPr>
          <w:rFonts w:ascii="OM中国GB明朝" w:hAnsi="OM中国GB明朝" w:eastAsia="OM中国GB明朝"/>
        </w:rPr>
        <w:t>倖猟周繍瓜崙撹</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8"/>
        </w:numPr>
        <w:rPr>
          <w:rFonts w:ascii="OM中国GB明朝" w:hAnsi="OM中国GB明朝" w:eastAsia="OM中国GB明朝"/>
        </w:rPr>
      </w:pPr>
      <w:r>
        <w:rPr>
          <w:rFonts w:ascii="OM中国GB明朝" w:hAnsi="OM中国GB明朝" w:eastAsia="OM中国GB明朝"/>
        </w:rPr>
        <w:t>潤崩</w:t>
      </w:r>
      <w:r>
        <w:rPr>
          <w:rFonts w:eastAsia="OM中国GB明朝" w:ascii="OM中国GB明朝" w:hAnsi="OM中国GB明朝"/>
        </w:rPr>
        <w:t>Winzip</w:t>
      </w:r>
    </w:p>
    <w:p>
      <w:pPr>
        <w:pStyle w:val="Normal"/>
        <w:rPr>
          <w:rFonts w:ascii="OM中国GB明朝" w:hAnsi="OM中国GB明朝" w:eastAsia="OM中国GB明朝"/>
        </w:rPr>
      </w:pPr>
      <w:r>
        <w:rPr>
          <w:rFonts w:eastAsia="OM中国GB明朝" w:ascii="OM中国GB明朝" w:hAnsi="OM中国GB明朝"/>
        </w:rPr>
      </w:r>
    </w:p>
    <w:p>
      <w:pPr>
        <w:pStyle w:val="Normal"/>
        <w:numPr>
          <w:ilvl w:val="2"/>
          <w:numId w:val="3"/>
        </w:numPr>
        <w:rPr>
          <w:rFonts w:ascii="OM中国GB明朝" w:hAnsi="OM中国GB明朝" w:eastAsia="OM中国GB明朝"/>
          <w:b/>
          <w:b/>
        </w:rPr>
      </w:pPr>
      <w:r>
        <w:rPr>
          <w:rFonts w:ascii="OM中国GB明朝" w:hAnsi="OM中国GB明朝" w:eastAsia="OM中国GB明朝"/>
          <w:b/>
        </w:rPr>
        <w:t>軟強</w:t>
      </w:r>
      <w:r>
        <w:rPr>
          <w:rFonts w:eastAsia="OM中国GB明朝" w:ascii="OM中国GB明朝" w:hAnsi="OM中国GB明朝"/>
          <w:b/>
        </w:rPr>
        <w:t>Winmorph</w:t>
      </w:r>
    </w:p>
    <w:p>
      <w:pPr>
        <w:pStyle w:val="Normal"/>
        <w:rPr>
          <w:rFonts w:ascii="OM中国GB明朝" w:hAnsi="OM中国GB明朝" w:eastAsia="OM中国GB明朝"/>
          <w:b/>
          <w:b/>
        </w:rPr>
      </w:pPr>
      <w:r>
        <w:rPr>
          <w:rFonts w:eastAsia="OM中国GB明朝" w:ascii="OM中国GB明朝" w:hAnsi="OM中国GB明朝"/>
          <w:b/>
        </w:rPr>
      </w:r>
    </w:p>
    <w:p>
      <w:pPr>
        <w:pStyle w:val="Normal"/>
        <w:numPr>
          <w:ilvl w:val="0"/>
          <w:numId w:val="13"/>
        </w:numPr>
        <w:rPr/>
      </w:pPr>
      <w:r>
        <w:rPr>
          <w:rFonts w:ascii="OM中国GB明朝" w:hAnsi="OM中国GB明朝" w:eastAsia="OM中国GB明朝"/>
        </w:rPr>
        <w:t>貫</w:t>
      </w:r>
      <w:r>
        <w:rPr>
          <w:rFonts w:eastAsia="OM中国GB明朝" w:ascii="OM中国GB明朝" w:hAnsi="OM中国GB明朝"/>
        </w:rPr>
        <w:t>Winmorph</w:t>
      </w:r>
      <w:r>
        <w:rPr>
          <w:rFonts w:ascii="OM中国GB明朝" w:hAnsi="OM中国GB明朝" w:eastAsia="OM中国GB明朝"/>
        </w:rPr>
        <w:t>婢蝕議猟周斜</w:t>
      </w:r>
      <w:r>
        <w:rPr>
          <w:rFonts w:eastAsia="OM中国GB明朝" w:ascii="OM中国GB明朝" w:hAnsi="OM中国GB明朝"/>
        </w:rPr>
        <w:t>(C:</w:t>
      </w:r>
      <w:r>
        <w:rPr>
          <w:rFonts w:ascii="ＭＳ 明朝" w:hAnsi="ＭＳ 明朝"/>
        </w:rPr>
        <w:t>\</w:t>
      </w:r>
      <w:r>
        <w:rPr>
          <w:rFonts w:eastAsia="OM中国GB明朝" w:ascii="OM中国GB明朝" w:hAnsi="OM中国GB明朝"/>
        </w:rPr>
        <w:t>morph)</w:t>
      </w:r>
      <w:r>
        <w:rPr>
          <w:rFonts w:ascii="OM中国GB明朝" w:hAnsi="OM中国GB明朝" w:eastAsia="OM中国GB明朝"/>
        </w:rPr>
        <w:t>銭巴嬉；</w:t>
      </w:r>
      <w:r>
        <w:rPr>
          <w:rFonts w:eastAsia="OM中国GB明朝" w:ascii="OM中国GB明朝" w:hAnsi="OM中国GB明朝"/>
        </w:rPr>
        <w:t>Setup.exe</w:t>
      </w:r>
      <w:r>
        <w:rPr>
          <w:rFonts w:ascii="OM中国GB明朝" w:hAnsi="OM中国GB明朝" w:eastAsia="OM中国GB明朝"/>
        </w:rPr>
        <w:t>；巴嬉匯和</w:t>
      </w:r>
      <w:r>
        <w:rPr>
          <w:rFonts w:eastAsia="OM中国GB明朝" w:ascii="OM中国GB明朝" w:hAnsi="OM中国GB明朝"/>
        </w:rPr>
        <w:t>OK</w:t>
      </w:r>
      <w:r>
        <w:rPr>
          <w:rFonts w:ascii="OM中国GB明朝" w:hAnsi="OM中国GB明朝" w:eastAsia="OM中国GB明朝"/>
        </w:rPr>
        <w:t>繍軟強篇完嬉蝕。</w:t>
      </w:r>
    </w:p>
    <w:p>
      <w:pPr>
        <w:pStyle w:val="Normal"/>
        <w:numPr>
          <w:ilvl w:val="0"/>
          <w:numId w:val="13"/>
        </w:numPr>
        <w:rPr>
          <w:rFonts w:ascii="OM中国GB明朝" w:hAnsi="OM中国GB明朝" w:eastAsia="OM中国GB明朝"/>
        </w:rPr>
      </w:pPr>
      <w:r>
        <w:rPr>
          <w:rFonts w:ascii="OM中国GB明朝" w:hAnsi="OM中国GB明朝" w:eastAsia="OM中国GB明朝"/>
        </w:rPr>
        <w:t>巴嬉匯和</w:t>
      </w:r>
      <w:r>
        <w:rPr>
          <w:rFonts w:eastAsia="OM中国GB明朝" w:ascii="OM中国GB明朝" w:hAnsi="OM中国GB明朝"/>
        </w:rPr>
        <w:t>Win</w:t>
      </w:r>
      <w:r>
        <w:rPr>
          <w:rFonts w:ascii="OM中国GB明朝" w:hAnsi="OM中国GB明朝" w:eastAsia="OM中国GB明朝"/>
        </w:rPr>
        <w:t>　</w:t>
      </w:r>
      <w:r>
        <w:rPr>
          <w:rFonts w:eastAsia="OM中国GB明朝" w:ascii="OM中国GB明朝" w:hAnsi="OM中国GB明朝"/>
        </w:rPr>
        <w:t>Morph</w:t>
      </w:r>
      <w:r>
        <w:rPr>
          <w:rFonts w:ascii="OM中国GB明朝" w:hAnsi="OM中国GB明朝" w:eastAsia="OM中国GB明朝"/>
        </w:rPr>
        <w:t>軟強篇完坪議恣貧叔議梓囚蝕兵軟強。</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13"/>
        </w:numPr>
        <w:rPr>
          <w:rFonts w:ascii="OM中国GB明朝" w:hAnsi="OM中国GB明朝" w:eastAsia="OM中国GB明朝"/>
        </w:rPr>
      </w:pPr>
      <w:r>
        <w:rPr>
          <w:rFonts w:ascii="OM中国GB明朝" w:hAnsi="OM中国GB明朝" w:eastAsia="OM中国GB明朝"/>
        </w:rPr>
        <w:t>頼撹軟強。</w:t>
      </w:r>
    </w:p>
    <w:p>
      <w:pPr>
        <w:pStyle w:val="Normal"/>
        <w:rPr>
          <w:rFonts w:ascii="OM中国GB明朝" w:hAnsi="OM中国GB明朝" w:eastAsia="OM中国GB明朝"/>
        </w:rPr>
      </w:pPr>
      <w:r>
        <w:rPr>
          <w:rFonts w:eastAsia="OM中国GB明朝" w:ascii="OM中国GB明朝" w:hAnsi="OM中国GB明朝"/>
        </w:rPr>
      </w:r>
    </w:p>
    <w:p>
      <w:pPr>
        <w:pStyle w:val="Normal"/>
        <w:numPr>
          <w:ilvl w:val="2"/>
          <w:numId w:val="3"/>
        </w:numPr>
        <w:rPr>
          <w:rFonts w:ascii="OM中国GB明朝" w:hAnsi="OM中国GB明朝" w:eastAsia="OM中国GB明朝"/>
          <w:b/>
          <w:b/>
        </w:rPr>
      </w:pPr>
      <w:r>
        <w:rPr>
          <w:rFonts w:eastAsia="OM中国GB明朝" w:ascii="OM中国GB明朝" w:hAnsi="OM中国GB明朝"/>
          <w:b/>
        </w:rPr>
        <w:t>Breakfast</w:t>
      </w:r>
      <w:r>
        <w:rPr>
          <w:rFonts w:ascii="OM中国GB明朝" w:hAnsi="OM中国GB明朝" w:eastAsia="OM中国GB明朝"/>
          <w:b/>
        </w:rPr>
        <w:t>議和墮才婢蝕</w:t>
      </w:r>
    </w:p>
    <w:p>
      <w:pPr>
        <w:pStyle w:val="Normal"/>
        <w:rPr>
          <w:rFonts w:ascii="OM中国GB明朝" w:hAnsi="OM中国GB明朝" w:eastAsia="OM中国GB明朝"/>
        </w:rPr>
      </w:pPr>
      <w:r>
        <w:rPr>
          <w:rFonts w:ascii="OM中国GB明朝" w:hAnsi="OM中国GB明朝" w:eastAsia="OM中国GB明朝"/>
        </w:rPr>
        <w:t>　　</w:t>
      </w:r>
      <w:r>
        <w:rPr>
          <w:rFonts w:eastAsia="OM中国GB明朝" w:ascii="OM中国GB明朝" w:hAnsi="OM中国GB明朝"/>
        </w:rPr>
        <w:t>Breakfast</w:t>
      </w:r>
      <w:r>
        <w:rPr>
          <w:rFonts w:ascii="OM中国GB明朝" w:hAnsi="OM中国GB明朝" w:eastAsia="OM中国GB明朝"/>
        </w:rPr>
        <w:t>議和墮才婢蝕</w:t>
      </w:r>
      <w:r>
        <w:rPr>
          <w:rFonts w:eastAsia="OM中国GB明朝" w:ascii="OM中国GB明朝" w:hAnsi="OM中国GB明朝"/>
        </w:rPr>
        <w:t>,</w:t>
      </w:r>
      <w:r>
        <w:rPr>
          <w:rFonts w:ascii="OM中国GB明朝" w:hAnsi="OM中国GB明朝" w:eastAsia="OM中国GB明朝"/>
        </w:rPr>
        <w:t>參式廾秘圭隈萩歌深</w:t>
      </w:r>
      <w:r>
        <w:rPr>
          <w:rFonts w:eastAsia="OM中国GB明朝" w:ascii="OM中国GB明朝" w:hAnsi="OM中国GB明朝"/>
        </w:rPr>
        <w:t>HTML</w:t>
      </w:r>
      <w:r>
        <w:rPr>
          <w:rFonts w:ascii="OM中国GB明朝" w:hAnsi="OM中国GB明朝" w:eastAsia="OM中国GB明朝"/>
        </w:rPr>
        <w:t>侘塀議貧利猟⑭。</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w:t>
      </w:r>
      <w:r>
        <w:rPr>
          <w:rFonts w:eastAsia="OM中国GB明朝" w:ascii="OM中国GB明朝" w:hAnsi="OM中国GB明朝"/>
        </w:rPr>
        <w:t>&lt;Breakfast</w:t>
      </w:r>
      <w:r>
        <w:rPr>
          <w:rFonts w:ascii="OM中国GB明朝" w:hAnsi="OM中国GB明朝" w:eastAsia="OM中国GB明朝"/>
        </w:rPr>
        <w:t>議和墮</w:t>
      </w:r>
      <w:r>
        <w:rPr>
          <w:rFonts w:eastAsia="OM中国GB明朝" w:ascii="OM中国GB明朝" w:hAnsi="OM中国GB明朝"/>
        </w:rPr>
        <w:t>&gt;</w:t>
      </w:r>
    </w:p>
    <w:p>
      <w:pPr>
        <w:pStyle w:val="Normal"/>
        <w:rPr>
          <w:rFonts w:ascii="OM中国GB明朝" w:hAnsi="OM中国GB明朝" w:eastAsia="OM中国GB明朝"/>
        </w:rPr>
      </w:pPr>
      <w:r>
        <w:rPr>
          <w:rFonts w:ascii="OM中国GB明朝" w:hAnsi="OM中国GB明朝" w:eastAsia="OM中国GB明朝"/>
        </w:rPr>
        <w:t>　　</w:t>
      </w:r>
      <w:r>
        <w:rPr>
          <w:rFonts w:eastAsia="OM中国GB明朝" w:ascii="OM中国GB明朝" w:hAnsi="OM中国GB明朝"/>
        </w:rPr>
        <w:t>URL</w:t>
      </w:r>
      <w:r>
        <w:rPr>
          <w:rFonts w:ascii="OM中国GB明朝" w:hAnsi="OM中国GB明朝" w:eastAsia="OM中国GB明朝"/>
        </w:rPr>
        <w:t>　</w:t>
      </w:r>
      <w:hyperlink r:id="rId3">
        <w:r>
          <w:rPr>
            <w:rStyle w:val="InternetLink"/>
          </w:rPr>
          <w:t>http://www.fujitsu.co.jp/hypertext/breakfast/download.html/</w:t>
        </w:r>
      </w:hyperlink>
    </w:p>
    <w:p>
      <w:pPr>
        <w:pStyle w:val="Normal"/>
        <w:rPr>
          <w:rFonts w:ascii="OM中国GB明朝" w:hAnsi="OM中国GB明朝" w:eastAsia="OM中国GB明朝"/>
        </w:rPr>
      </w:pPr>
      <w:r>
        <w:rPr>
          <w:rFonts w:eastAsia="OM中国GB明朝" w:ascii="OM中国GB明朝" w:hAnsi="OM中国GB明朝"/>
        </w:rPr>
      </w:r>
    </w:p>
    <w:p>
      <w:pPr>
        <w:pStyle w:val="Normal"/>
        <w:numPr>
          <w:ilvl w:val="2"/>
          <w:numId w:val="3"/>
        </w:numPr>
        <w:rPr>
          <w:rFonts w:ascii="OM中国GB明朝" w:hAnsi="OM中国GB明朝" w:eastAsia="OM中国GB明朝"/>
          <w:b/>
          <w:b/>
        </w:rPr>
      </w:pPr>
      <w:r>
        <w:rPr>
          <w:rFonts w:eastAsia="OM中国GB明朝" w:ascii="OM中国GB明朝" w:hAnsi="OM中国GB明朝"/>
          <w:b/>
        </w:rPr>
        <w:t>wjpmph15</w:t>
      </w:r>
      <w:r>
        <w:rPr>
          <w:rFonts w:ascii="OM中国GB明朝" w:hAnsi="OM中国GB明朝" w:eastAsia="OM中国GB明朝"/>
          <w:b/>
        </w:rPr>
        <w:t>議和墮才婢蝕</w:t>
      </w:r>
    </w:p>
    <w:p>
      <w:pPr>
        <w:pStyle w:val="Normal"/>
        <w:rPr/>
      </w:pPr>
      <w:r>
        <w:rPr>
          <w:rFonts w:ascii="OM中国GB明朝" w:hAnsi="OM中国GB明朝" w:eastAsia="OM中国GB明朝"/>
        </w:rPr>
        <w:t>　</w:t>
      </w:r>
      <w:r>
        <w:rPr>
          <w:rFonts w:ascii="OM中国GB明朝" w:hAnsi="OM中国GB明朝" w:eastAsia="OM中国GB明朝"/>
          <w:b/>
        </w:rPr>
        <w:t>　</w:t>
      </w:r>
      <w:r>
        <w:rPr>
          <w:rFonts w:eastAsia="OM中国GB明朝" w:ascii="OM中国GB明朝" w:hAnsi="OM中国GB明朝"/>
          <w:b/>
        </w:rPr>
        <w:t>wjpmph15</w:t>
      </w:r>
      <w:r>
        <w:rPr>
          <w:rFonts w:ascii="OM中国GB明朝" w:hAnsi="OM中国GB明朝" w:eastAsia="OM中国GB明朝"/>
        </w:rPr>
        <w:t>頁峺</w:t>
      </w:r>
      <w:r>
        <w:rPr>
          <w:rFonts w:eastAsia="OM中国GB明朝" w:ascii="OM中国GB明朝" w:hAnsi="OM中国GB明朝"/>
        </w:rPr>
        <w:t>IFS</w:t>
      </w:r>
      <w:r>
        <w:rPr>
          <w:rFonts w:ascii="OM中国GB明朝" w:hAnsi="OM中国GB明朝" w:eastAsia="OM中国GB明朝"/>
        </w:rPr>
        <w:t>宥喘晩囂簡殆盾裂号夸。</w:t>
      </w:r>
      <w:r>
        <w:rPr>
          <w:rFonts w:eastAsia="OM中国GB明朝" w:ascii="OM中国GB明朝" w:hAnsi="OM中国GB明朝"/>
        </w:rPr>
        <w:t>IFS</w:t>
      </w:r>
      <w:r>
        <w:rPr>
          <w:rFonts w:ascii="OM中国GB明朝" w:hAnsi="OM中国GB明朝" w:eastAsia="OM中国GB明朝"/>
        </w:rPr>
        <w:t>宥喘晩囂簡殆盾裂号夸頁喇叫奨翌忽囂寄僥侭蝕窟議晩囂簡殆盾裂号夸。繍</w:t>
      </w:r>
      <w:r>
        <w:rPr>
          <w:rFonts w:eastAsia="OM中国GB明朝" w:ascii="OM中国GB明朝" w:hAnsi="OM中国GB明朝"/>
        </w:rPr>
        <w:t>ICOT</w:t>
      </w:r>
      <w:r>
        <w:rPr>
          <w:rFonts w:ascii="OM中国GB明朝" w:hAnsi="OM中国GB明朝" w:eastAsia="OM中国GB明朝"/>
        </w:rPr>
        <w:t>窒継罷周岻匯議簡殆盾裂狼由</w:t>
      </w:r>
      <w:r>
        <w:rPr>
          <w:rFonts w:eastAsia="OM中国GB明朝" w:ascii="OM中国GB明朝" w:hAnsi="OM中国GB明朝"/>
        </w:rPr>
        <w:t>LAX</w:t>
      </w:r>
      <w:r>
        <w:rPr>
          <w:rFonts w:ascii="OM中国GB明朝" w:hAnsi="OM中国GB明朝" w:eastAsia="OM中国GB明朝"/>
        </w:rPr>
        <w:t>議盾裂号夸何蛍葎喘噐</w:t>
      </w:r>
      <w:r>
        <w:rPr>
          <w:rFonts w:eastAsia="OM中国GB明朝" w:ascii="OM中国GB明朝" w:hAnsi="OM中国GB明朝"/>
        </w:rPr>
        <w:t>JUMAN2.0(</w:t>
      </w:r>
      <w:r>
        <w:rPr>
          <w:rFonts w:ascii="OM中国GB明朝" w:hAnsi="OM中国GB明朝" w:eastAsia="OM中国GB明朝"/>
        </w:rPr>
        <w:t>喇栂措枠極親僥室宝寄僥垪寄僥，防云冩梢片窟佩議簡殆盾裂狼由</w:t>
      </w:r>
      <w:r>
        <w:rPr>
          <w:rFonts w:eastAsia="OM中国GB明朝" w:ascii="OM中国GB明朝" w:hAnsi="OM中国GB明朝"/>
        </w:rPr>
        <w:t>)</w:t>
      </w:r>
      <w:r>
        <w:rPr>
          <w:rFonts w:ascii="OM中国GB明朝" w:hAnsi="OM中国GB明朝" w:eastAsia="OM中国GB明朝"/>
        </w:rPr>
        <w:t>議簡殆盾裂哈陪序佩阻卞峅才個措阻參朔耶秘仟議簡灸彿創嶄。</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宸倖簡殆盾裂号夸啜嗤繍晩囂議何蛍潤栽蛍准</w:t>
      </w:r>
      <w:r>
        <w:rPr>
          <w:rFonts w:eastAsia="OM中国GB明朝" w:ascii="OM中国GB明朝" w:hAnsi="OM中国GB明朝"/>
        </w:rPr>
        <w:t>(</w:t>
      </w:r>
      <w:r>
        <w:rPr>
          <w:rFonts w:ascii="OM中国GB明朝" w:hAnsi="OM中国GB明朝" w:eastAsia="OM中国GB明朝"/>
        </w:rPr>
        <w:t>簡殆盾裂</w:t>
      </w:r>
      <w:r>
        <w:rPr>
          <w:rFonts w:eastAsia="OM中国GB明朝" w:ascii="OM中国GB明朝" w:hAnsi="OM中国GB明朝"/>
        </w:rPr>
        <w:t>)</w:t>
      </w:r>
      <w:r>
        <w:rPr>
          <w:rFonts w:ascii="OM中国GB明朝" w:hAnsi="OM中国GB明朝" w:eastAsia="OM中国GB明朝"/>
        </w:rPr>
        <w:t>議嬬薦。恬葎宸倖簡殆盾裂号夸議念戻訳周議簡殆議怏岶悶狼頁勝楚音卆贋侭僚議鞘隈猟隈議簡窃狼由。咀緩梓孚宸倖号夸誼竃議潤惚嶄羨來載膿貫囂冱冩梢欺光嶽哘喘殻會議哘喘壓鴻袈律嶄辛誼欺哘喘頁万議匯倖蒙尢。</w:t>
      </w:r>
    </w:p>
    <w:p>
      <w:pPr>
        <w:pStyle w:val="Normal"/>
        <w:rPr>
          <w:rFonts w:ascii="OM中国GB明朝" w:hAnsi="OM中国GB明朝" w:eastAsia="OM中国GB明朝"/>
        </w:rPr>
      </w:pPr>
      <w:r>
        <w:rPr>
          <w:rFonts w:ascii="OM中国GB明朝" w:hAnsi="OM中国GB明朝" w:eastAsia="OM中国GB明朝"/>
        </w:rPr>
        <w:t>　　</w:t>
      </w:r>
      <w:r>
        <w:rPr>
          <w:rFonts w:eastAsia="OM中国GB明朝" w:ascii="OM中国GB明朝" w:hAnsi="OM中国GB明朝"/>
        </w:rPr>
        <w:t>Wjpmph15(.tgz</w:t>
      </w:r>
      <w:r>
        <w:rPr>
          <w:rFonts w:ascii="OM中国GB明朝" w:hAnsi="OM中国GB明朝" w:eastAsia="OM中国GB明朝"/>
        </w:rPr>
        <w:t>辛貫和中議嶄廬嫋和墮。</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eastAsia="OM中国GB明朝" w:ascii="OM中国GB明朝" w:hAnsi="OM中国GB明朝"/>
        </w:rPr>
        <w:t>URL</w:t>
      </w:r>
      <w:r>
        <w:rPr>
          <w:rFonts w:ascii="OM中国GB明朝" w:hAnsi="OM中国GB明朝" w:eastAsia="OM中国GB明朝"/>
        </w:rPr>
        <w:t>　　</w:t>
      </w:r>
      <w:hyperlink r:id="rId4">
        <w:r>
          <w:rPr>
            <w:rStyle w:val="InternetLink"/>
          </w:rPr>
          <w:t>http://www.fujitsu.co.jp/hypertest/breakfast/download.html/</w:t>
        </w:r>
      </w:hyperlink>
    </w:p>
    <w:p>
      <w:pPr>
        <w:pStyle w:val="Normal"/>
        <w:rPr>
          <w:rFonts w:ascii="OM中国GB明朝" w:hAnsi="OM中国GB明朝" w:eastAsia="OM中国GB明朝"/>
        </w:rPr>
      </w:pPr>
      <w:r>
        <w:rPr>
          <w:rFonts w:ascii="OM中国GB明朝" w:hAnsi="OM中国GB明朝" w:eastAsia="OM中国GB明朝"/>
        </w:rPr>
        <w:t>　　宸倖猟周咀瓜儿抹絞聞喘</w:t>
      </w:r>
      <w:r>
        <w:rPr>
          <w:rFonts w:eastAsia="OM中国GB明朝" w:ascii="OM中国GB明朝" w:hAnsi="OM中国GB明朝"/>
        </w:rPr>
        <w:t>Nico</w:t>
      </w:r>
      <w:r>
        <w:rPr>
          <w:rFonts w:ascii="OM中国GB明朝" w:hAnsi="OM中国GB明朝" w:eastAsia="OM中国GB明朝"/>
        </w:rPr>
        <w:t>　</w:t>
      </w:r>
      <w:r>
        <w:rPr>
          <w:rFonts w:eastAsia="OM中国GB明朝" w:ascii="OM中国GB明朝" w:hAnsi="OM中国GB明朝"/>
        </w:rPr>
        <w:t>Mak</w:t>
      </w:r>
      <w:r>
        <w:rPr>
          <w:rFonts w:ascii="OM中国GB明朝" w:hAnsi="OM中国GB明朝" w:eastAsia="OM中国GB明朝"/>
        </w:rPr>
        <w:t>　</w:t>
      </w:r>
      <w:r>
        <w:rPr>
          <w:rFonts w:eastAsia="OM中国GB明朝" w:ascii="OM中国GB明朝" w:hAnsi="OM中国GB明朝"/>
        </w:rPr>
        <w:t>Computing,Inc.</w:t>
      </w:r>
      <w:r>
        <w:rPr>
          <w:rFonts w:ascii="OM中国GB明朝" w:hAnsi="OM中国GB明朝" w:eastAsia="OM中国GB明朝"/>
        </w:rPr>
        <w:t>議</w:t>
      </w:r>
      <w:r>
        <w:rPr>
          <w:rFonts w:eastAsia="OM中国GB明朝" w:ascii="OM中国GB明朝" w:hAnsi="OM中国GB明朝"/>
        </w:rPr>
        <w:t>WinZip(version6.1</w:t>
      </w:r>
      <w:r>
        <w:rPr>
          <w:rFonts w:ascii="OM中国GB明朝" w:hAnsi="OM中国GB明朝" w:eastAsia="OM中国GB明朝"/>
        </w:rPr>
        <w:t>參朔</w:t>
      </w:r>
      <w:r>
        <w:rPr>
          <w:rFonts w:eastAsia="OM中国GB明朝" w:ascii="OM中国GB明朝" w:hAnsi="OM中国GB明朝"/>
        </w:rPr>
        <w:t>)</w:t>
      </w:r>
      <w:r>
        <w:rPr>
          <w:rFonts w:ascii="OM中国GB明朝" w:hAnsi="OM中国GB明朝" w:eastAsia="OM中国GB明朝"/>
        </w:rPr>
        <w:t>吉婢蝕</w:t>
      </w:r>
      <w:r>
        <w:rPr>
          <w:rFonts w:eastAsia="OM中国GB明朝" w:ascii="OM中国GB明朝" w:hAnsi="OM中国GB明朝"/>
        </w:rPr>
        <w:t>(</w:t>
      </w:r>
      <w:r>
        <w:rPr>
          <w:rFonts w:ascii="OM中国GB明朝" w:hAnsi="OM中国GB明朝" w:eastAsia="OM中国GB明朝"/>
        </w:rPr>
        <w:t>聞喘</w:t>
      </w:r>
      <w:r>
        <w:rPr>
          <w:rFonts w:eastAsia="OM中国GB明朝" w:ascii="OM中国GB明朝" w:hAnsi="OM中国GB明朝"/>
        </w:rPr>
        <w:t>Winzip</w:t>
      </w:r>
      <w:r>
        <w:rPr>
          <w:rFonts w:ascii="OM中国GB明朝" w:hAnsi="OM中国GB明朝" w:eastAsia="OM中国GB明朝"/>
        </w:rPr>
        <w:t>婢蝕議圭隈辛歌深參貧</w:t>
      </w:r>
      <w:r>
        <w:rPr>
          <w:rFonts w:eastAsia="OM中国GB明朝" w:ascii="OM中国GB明朝" w:hAnsi="OM中国GB明朝"/>
        </w:rPr>
        <w:t>)</w:t>
      </w:r>
      <w:r>
        <w:rPr>
          <w:rFonts w:ascii="OM中国GB明朝" w:hAnsi="OM中国GB明朝" w:eastAsia="OM中国GB明朝"/>
        </w:rPr>
        <w:t>。</w:t>
      </w:r>
    </w:p>
    <w:p>
      <w:pPr>
        <w:pStyle w:val="Normal"/>
        <w:rPr>
          <w:rFonts w:ascii="OM中国GB明朝" w:hAnsi="OM中国GB明朝" w:eastAsia="OM中国GB明朝"/>
        </w:rPr>
      </w:pPr>
      <w:r>
        <w:rPr>
          <w:rFonts w:ascii="OM中国GB明朝" w:hAnsi="OM中国GB明朝" w:eastAsia="OM中国GB明朝"/>
        </w:rPr>
        <w:t>　　泌撹孔婢蝕岻朔</w:t>
      </w:r>
      <w:r>
        <w:rPr>
          <w:rFonts w:eastAsia="OM中国GB明朝" w:ascii="OM中国GB明朝" w:hAnsi="OM中国GB明朝"/>
        </w:rPr>
        <w:t>dic,dict,rule,README.txt</w:t>
      </w:r>
      <w:r>
        <w:rPr>
          <w:rFonts w:ascii="OM中国GB明朝" w:hAnsi="OM中国GB明朝" w:eastAsia="OM中国GB明朝"/>
        </w:rPr>
        <w:t>吉猟周斜才猟云繍瓜崙撹。</w:t>
      </w:r>
    </w:p>
    <w:p>
      <w:pPr>
        <w:pStyle w:val="Normal"/>
        <w:rPr>
          <w:rFonts w:ascii="OM中国GB明朝" w:hAnsi="OM中国GB明朝" w:eastAsia="OM中国GB明朝"/>
        </w:rPr>
      </w:pPr>
      <w:r>
        <w:rPr>
          <w:rFonts w:eastAsia="OM中国GB明朝" w:ascii="OM中国GB明朝" w:hAnsi="OM中国GB明朝"/>
        </w:rPr>
      </w:r>
    </w:p>
    <w:p>
      <w:pPr>
        <w:pStyle w:val="Normal"/>
        <w:numPr>
          <w:ilvl w:val="2"/>
          <w:numId w:val="3"/>
        </w:numPr>
        <w:rPr>
          <w:rFonts w:ascii="OM中国GB明朝" w:hAnsi="OM中国GB明朝" w:eastAsia="OM中国GB明朝"/>
          <w:b/>
          <w:b/>
        </w:rPr>
      </w:pPr>
      <w:r>
        <w:rPr>
          <w:rFonts w:eastAsia="OM中国GB明朝" w:ascii="OM中国GB明朝" w:hAnsi="OM中国GB明朝"/>
          <w:b/>
        </w:rPr>
        <w:t>wjpmph15</w:t>
      </w:r>
      <w:r>
        <w:rPr>
          <w:rFonts w:ascii="OM中国GB明朝" w:hAnsi="OM中国GB明朝" w:eastAsia="OM中国GB明朝"/>
          <w:b/>
        </w:rPr>
        <w:t>議</w:t>
      </w:r>
      <w:r>
        <w:rPr>
          <w:rFonts w:eastAsia="OM中国GB明朝" w:ascii="OM中国GB明朝" w:hAnsi="OM中国GB明朝"/>
          <w:b/>
        </w:rPr>
        <w:t>dic</w:t>
      </w:r>
      <w:r>
        <w:rPr>
          <w:rFonts w:ascii="OM中国GB明朝" w:hAnsi="OM中国GB明朝" w:eastAsia="OM中国GB明朝"/>
          <w:b/>
        </w:rPr>
        <w:t>鹸崙</w:t>
      </w:r>
    </w:p>
    <w:p>
      <w:pPr>
        <w:pStyle w:val="Normal"/>
        <w:rPr>
          <w:rFonts w:ascii="OM中国GB明朝" w:hAnsi="OM中国GB明朝" w:eastAsia="OM中国GB明朝"/>
          <w:b/>
          <w:b/>
        </w:rPr>
      </w:pPr>
      <w:r>
        <w:rPr>
          <w:rFonts w:eastAsia="OM中国GB明朝" w:ascii="OM中国GB明朝" w:hAnsi="OM中国GB明朝"/>
          <w:b/>
        </w:rPr>
      </w:r>
    </w:p>
    <w:p>
      <w:pPr>
        <w:pStyle w:val="Normal"/>
        <w:ind w:left="525" w:hanging="0"/>
        <w:rPr/>
      </w:pPr>
      <w:r>
        <w:rPr>
          <w:rFonts w:ascii="OM中国GB明朝" w:hAnsi="OM中国GB明朝" w:eastAsia="OM中国GB明朝"/>
        </w:rPr>
        <w:t>嗤</w:t>
      </w:r>
      <w:r>
        <w:rPr>
          <w:rFonts w:eastAsia="OM中国GB明朝" w:ascii="OM中国GB明朝" w:hAnsi="OM中国GB明朝"/>
        </w:rPr>
        <w:t>winmorph.exe</w:t>
      </w:r>
      <w:r>
        <w:rPr>
          <w:rFonts w:ascii="OM中国GB明朝" w:hAnsi="OM中国GB明朝" w:eastAsia="OM中国GB明朝"/>
        </w:rPr>
        <w:t>議亀宛嶄鹸崙喘壓</w:t>
      </w:r>
      <w:r>
        <w:rPr>
          <w:rFonts w:eastAsia="OM中国GB明朝" w:ascii="OM中国GB明朝" w:hAnsi="OM中国GB明朝"/>
        </w:rPr>
        <w:t>4.1</w:t>
      </w:r>
      <w:r>
        <w:rPr>
          <w:rFonts w:ascii="OM中国GB明朝" w:hAnsi="OM中国GB明朝" w:eastAsia="OM中国GB明朝"/>
        </w:rPr>
        <w:t>燕幣議圭隈婢蝕議</w:t>
      </w:r>
      <w:r>
        <w:rPr>
          <w:rFonts w:eastAsia="OM中国GB明朝" w:ascii="OM中国GB明朝" w:hAnsi="OM中国GB明朝"/>
        </w:rPr>
        <w:t>wjpmph15</w:t>
      </w:r>
      <w:r>
        <w:rPr>
          <w:rFonts w:ascii="OM中国GB明朝" w:hAnsi="OM中国GB明朝" w:eastAsia="OM中国GB明朝"/>
        </w:rPr>
        <w:t>戦議猟周斜；</w:t>
      </w:r>
      <w:r>
        <w:rPr>
          <w:rFonts w:eastAsia="OM中国GB明朝" w:ascii="OM中国GB明朝" w:hAnsi="OM中国GB明朝"/>
        </w:rPr>
        <w:t>dic</w:t>
      </w:r>
      <w:r>
        <w:rPr>
          <w:rFonts w:ascii="OM中国GB明朝" w:hAnsi="OM中国GB明朝" w:eastAsia="OM中国GB明朝"/>
        </w:rPr>
        <w:t>崙撹</w:t>
      </w:r>
      <w:r>
        <w:rPr>
          <w:rFonts w:eastAsia="OM中国GB明朝" w:ascii="OM中国GB明朝" w:hAnsi="OM中国GB明朝"/>
        </w:rPr>
        <w:t>C:</w:t>
      </w:r>
      <w:r>
        <w:rPr>
          <w:rFonts w:ascii="ＭＳ 明朝" w:hAnsi="ＭＳ 明朝"/>
        </w:rPr>
        <w:t xml:space="preserve"> \</w:t>
      </w:r>
      <w:r>
        <w:rPr>
          <w:rFonts w:eastAsia="OM中国GB明朝" w:ascii="OM中国GB明朝" w:hAnsi="OM中国GB明朝"/>
        </w:rPr>
        <w:t>morph</w:t>
      </w:r>
      <w:r>
        <w:rPr>
          <w:rFonts w:ascii="ＭＳ 明朝" w:hAnsi="ＭＳ 明朝"/>
        </w:rPr>
        <w:t>\</w:t>
      </w:r>
      <w:r>
        <w:rPr>
          <w:rFonts w:eastAsia="OM中国GB明朝" w:ascii="OM中国GB明朝" w:hAnsi="OM中国GB明朝"/>
        </w:rPr>
        <w:t>dic</w:t>
      </w:r>
      <w:r>
        <w:rPr>
          <w:rFonts w:ascii="OM中国GB明朝" w:hAnsi="OM中国GB明朝" w:eastAsia="OM中国GB明朝"/>
        </w:rPr>
        <w:t>。</w:t>
      </w:r>
    </w:p>
    <w:p>
      <w:pPr>
        <w:pStyle w:val="Normal"/>
        <w:ind w:left="525" w:hanging="0"/>
        <w:rPr>
          <w:rFonts w:ascii="OM中国GB明朝" w:hAnsi="OM中国GB明朝" w:eastAsia="OM中国GB明朝"/>
        </w:rPr>
      </w:pPr>
      <w:r>
        <w:rPr>
          <w:rFonts w:eastAsia="OM中国GB明朝" w:ascii="OM中国GB明朝" w:hAnsi="OM中国GB明朝"/>
        </w:rPr>
      </w:r>
    </w:p>
    <w:p>
      <w:pPr>
        <w:pStyle w:val="Normal"/>
        <w:ind w:left="525" w:hanging="0"/>
        <w:rPr>
          <w:rFonts w:ascii="OM中国GB明朝" w:hAnsi="OM中国GB明朝" w:eastAsia="OM中国GB明朝"/>
        </w:rPr>
      </w:pPr>
      <w:r>
        <w:rPr>
          <w:rFonts w:ascii="OM中国GB明朝" w:hAnsi="OM中国GB明朝" w:eastAsia="OM中国GB明朝"/>
        </w:rPr>
        <w:t>貫箝薛匂嶄嬉蝕</w:t>
      </w:r>
      <w:r>
        <w:rPr>
          <w:rFonts w:eastAsia="OM中国GB明朝" w:ascii="OM中国GB明朝" w:hAnsi="OM中国GB明朝"/>
        </w:rPr>
        <w:t>wipmph15</w:t>
      </w:r>
      <w:r>
        <w:rPr>
          <w:rFonts w:ascii="OM中国GB明朝" w:hAnsi="OM中国GB明朝" w:eastAsia="OM中国GB明朝"/>
        </w:rPr>
        <w:t>繍</w:t>
      </w:r>
      <w:r>
        <w:rPr>
          <w:rFonts w:eastAsia="OM中国GB明朝" w:ascii="OM中国GB明朝" w:hAnsi="OM中国GB明朝"/>
        </w:rPr>
        <w:t>dic</w:t>
      </w:r>
      <w:r>
        <w:rPr>
          <w:rFonts w:ascii="OM中国GB明朝" w:hAnsi="OM中国GB明朝" w:eastAsia="OM中国GB明朝"/>
        </w:rPr>
        <w:t>報炎議嘔迦溶性匯和報炎議了崔斤彈</w:t>
      </w:r>
      <w:r>
        <w:rPr>
          <w:rFonts w:eastAsia="OM中国GB明朝" w:ascii="OM中国GB明朝" w:hAnsi="OM中国GB明朝"/>
        </w:rPr>
        <w:t>morph</w:t>
      </w:r>
      <w:r>
        <w:rPr>
          <w:rFonts w:ascii="OM中国GB明朝" w:hAnsi="OM中国GB明朝" w:eastAsia="OM中国GB明朝"/>
        </w:rPr>
        <w:t>亀宛。繍返慧蝕巴嬉匯和</w:t>
      </w:r>
      <w:r>
        <w:rPr>
          <w:rFonts w:eastAsia="OM中国GB明朝" w:ascii="OM中国GB明朝" w:hAnsi="OM中国GB明朝"/>
        </w:rPr>
        <w:t>[</w:t>
      </w:r>
      <w:r>
        <w:rPr>
          <w:rFonts w:ascii="OM中国GB明朝" w:hAnsi="OM中国GB明朝" w:eastAsia="OM中国GB明朝"/>
        </w:rPr>
        <w:t>壓緩鹸崙</w:t>
      </w:r>
      <w:r>
        <w:rPr>
          <w:rFonts w:eastAsia="OM中国GB明朝" w:ascii="OM中国GB明朝" w:hAnsi="OM中国GB明朝"/>
        </w:rPr>
        <w:t>]</w:t>
      </w:r>
      <w:r>
        <w:rPr>
          <w:rFonts w:ascii="OM中国GB明朝" w:hAnsi="OM中国GB明朝" w:eastAsia="OM中国GB明朝"/>
        </w:rPr>
        <w:t>繍</w:t>
      </w:r>
      <w:r>
        <w:rPr>
          <w:rFonts w:eastAsia="OM中国GB明朝" w:ascii="OM中国GB明朝" w:hAnsi="OM中国GB明朝"/>
        </w:rPr>
        <w:t>dic</w:t>
      </w:r>
      <w:r>
        <w:rPr>
          <w:rFonts w:ascii="OM中国GB明朝" w:hAnsi="OM中国GB明朝" w:eastAsia="OM中国GB明朝"/>
        </w:rPr>
        <w:t>序佩慧崔。</w:t>
      </w:r>
    </w:p>
    <w:p>
      <w:pPr>
        <w:pStyle w:val="Normal"/>
        <w:ind w:left="525" w:hanging="0"/>
        <w:rPr>
          <w:rFonts w:ascii="OM中国GB明朝" w:hAnsi="OM中国GB明朝" w:eastAsia="OM中国GB明朝"/>
        </w:rPr>
      </w:pPr>
      <w:r>
        <w:rPr>
          <w:rFonts w:eastAsia="OM中国GB明朝" w:ascii="OM中国GB明朝" w:hAnsi="OM中国GB明朝"/>
        </w:rPr>
      </w:r>
    </w:p>
    <w:p>
      <w:pPr>
        <w:pStyle w:val="Normal"/>
        <w:ind w:left="525" w:hanging="0"/>
        <w:rPr>
          <w:rFonts w:ascii="OM中国GB明朝" w:hAnsi="OM中国GB明朝" w:eastAsia="OM中国GB明朝"/>
          <w:b/>
          <w:b/>
          <w:sz w:val="24"/>
        </w:rPr>
      </w:pPr>
      <w:r>
        <w:rPr>
          <w:rFonts w:eastAsia="OM中国GB明朝" w:ascii="OM中国GB明朝" w:hAnsi="OM中国GB明朝"/>
          <w:b/>
          <w:sz w:val="24"/>
        </w:rPr>
        <w:t>2.2</w:t>
      </w:r>
      <w:r>
        <w:rPr>
          <w:rFonts w:ascii="OM中国GB明朝" w:hAnsi="OM中国GB明朝" w:eastAsia="OM中国GB明朝"/>
          <w:b/>
          <w:sz w:val="24"/>
        </w:rPr>
        <w:t>　嗤購</w:t>
      </w:r>
      <w:r>
        <w:rPr>
          <w:rFonts w:eastAsia="OM中国GB明朝" w:ascii="OM中国GB明朝" w:hAnsi="OM中国GB明朝"/>
          <w:b/>
          <w:sz w:val="24"/>
        </w:rPr>
        <w:t>Winmorph</w:t>
      </w:r>
      <w:r>
        <w:rPr>
          <w:rFonts w:ascii="OM中国GB明朝" w:hAnsi="OM中国GB明朝" w:eastAsia="OM中国GB明朝"/>
          <w:b/>
          <w:sz w:val="24"/>
        </w:rPr>
        <w:t>議坿鷹議俐屎</w:t>
      </w:r>
    </w:p>
    <w:p>
      <w:pPr>
        <w:pStyle w:val="Normal"/>
        <w:ind w:left="525" w:hanging="0"/>
        <w:rPr>
          <w:rFonts w:ascii="OM中国GB明朝" w:hAnsi="OM中国GB明朝" w:eastAsia="OM中国GB明朝"/>
          <w:b/>
          <w:b/>
          <w:sz w:val="24"/>
        </w:rPr>
      </w:pPr>
      <w:r>
        <w:rPr>
          <w:rFonts w:eastAsia="OM中国GB明朝" w:ascii="OM中国GB明朝" w:hAnsi="OM中国GB明朝"/>
          <w:b/>
          <w:sz w:val="24"/>
        </w:rPr>
      </w:r>
    </w:p>
    <w:p>
      <w:pPr>
        <w:pStyle w:val="Normal"/>
        <w:ind w:left="525" w:hanging="0"/>
        <w:rPr>
          <w:rFonts w:ascii="OM中国GB明朝" w:hAnsi="OM中国GB明朝" w:eastAsia="OM中国GB明朝"/>
        </w:rPr>
      </w:pPr>
      <w:r>
        <w:rPr>
          <w:rFonts w:ascii="OM中国GB明朝" w:hAnsi="OM中国GB明朝" w:eastAsia="OM中国GB明朝"/>
        </w:rPr>
        <w:t>　　壓緩准嶄葎俐屎</w:t>
      </w:r>
      <w:r>
        <w:rPr>
          <w:rFonts w:eastAsia="OM中国GB明朝" w:ascii="OM中国GB明朝" w:hAnsi="OM中国GB明朝"/>
        </w:rPr>
        <w:t>Winmorph</w:t>
      </w:r>
      <w:r>
        <w:rPr>
          <w:rFonts w:ascii="OM中国GB明朝" w:hAnsi="OM中国GB明朝" w:eastAsia="OM中国GB明朝"/>
        </w:rPr>
        <w:t>議罷周忖鷹嗤購垢恬嫋岬議桟廠屁姥序佩傍苧。</w:t>
      </w:r>
    </w:p>
    <w:p>
      <w:pPr>
        <w:pStyle w:val="Normal"/>
        <w:ind w:left="525" w:hanging="0"/>
        <w:rPr>
          <w:rFonts w:ascii="OM中国GB明朝" w:hAnsi="OM中国GB明朝" w:eastAsia="OM中国GB明朝"/>
        </w:rPr>
      </w:pPr>
      <w:r>
        <w:rPr>
          <w:rFonts w:ascii="OM中国GB明朝" w:hAnsi="OM中国GB明朝" w:eastAsia="OM中国GB明朝"/>
        </w:rPr>
        <w:t>　　</w:t>
      </w:r>
      <w:r>
        <w:rPr>
          <w:rFonts w:eastAsia="OM中国GB明朝" w:ascii="OM中国GB明朝" w:hAnsi="OM中国GB明朝"/>
        </w:rPr>
        <w:t>Winmorph</w:t>
      </w:r>
      <w:r>
        <w:rPr>
          <w:rFonts w:ascii="OM中国GB明朝" w:hAnsi="OM中国GB明朝" w:eastAsia="OM中国GB明朝"/>
        </w:rPr>
        <w:t>頁壓　</w:t>
      </w:r>
      <w:r>
        <w:rPr>
          <w:rFonts w:eastAsia="OM中国GB明朝" w:ascii="OM中国GB明朝" w:hAnsi="OM中国GB明朝"/>
        </w:rPr>
        <w:t>Microsoft(R)</w:t>
      </w:r>
      <w:r>
        <w:rPr>
          <w:rFonts w:ascii="OM中国GB明朝" w:hAnsi="OM中国GB明朝" w:eastAsia="OM中国GB明朝"/>
        </w:rPr>
        <w:t>　</w:t>
      </w:r>
      <w:r>
        <w:rPr>
          <w:rFonts w:eastAsia="OM中国GB明朝" w:ascii="OM中国GB明朝" w:hAnsi="OM中国GB明朝"/>
        </w:rPr>
        <w:t>VisualBasic(R)5.0</w:t>
      </w:r>
      <w:r>
        <w:rPr>
          <w:rFonts w:ascii="OM中国GB明朝" w:hAnsi="OM中国GB明朝" w:eastAsia="OM中国GB明朝"/>
        </w:rPr>
        <w:t>井云蝕窟議。咀緩萩梓孚匯和乏會繍蝕窟桟廠序佩距屁。</w:t>
      </w:r>
    </w:p>
    <w:p>
      <w:pPr>
        <w:pStyle w:val="Normal"/>
        <w:ind w:left="525" w:hanging="0"/>
        <w:rPr>
          <w:rFonts w:ascii="OM中国GB明朝" w:hAnsi="OM中国GB明朝" w:eastAsia="OM中国GB明朝"/>
        </w:rPr>
      </w:pPr>
      <w:r>
        <w:rPr>
          <w:rFonts w:eastAsia="OM中国GB明朝" w:ascii="OM中国GB明朝" w:hAnsi="OM中国GB明朝"/>
        </w:rPr>
      </w:r>
    </w:p>
    <w:p>
      <w:pPr>
        <w:pStyle w:val="Normal"/>
        <w:numPr>
          <w:ilvl w:val="0"/>
          <w:numId w:val="10"/>
        </w:numPr>
        <w:rPr>
          <w:rFonts w:ascii="OM中国GB明朝" w:hAnsi="OM中国GB明朝" w:eastAsia="OM中国GB明朝"/>
        </w:rPr>
      </w:pPr>
      <w:r>
        <w:rPr>
          <w:rFonts w:eastAsia="OM中国GB明朝" w:ascii="OM中国GB明朝" w:hAnsi="OM中国GB明朝"/>
        </w:rPr>
        <w:t>VB5.0</w:t>
      </w:r>
      <w:r>
        <w:rPr>
          <w:rFonts w:ascii="OM中国GB明朝" w:hAnsi="OM中国GB明朝" w:eastAsia="OM中国GB明朝"/>
        </w:rPr>
        <w:t>議軟強</w:t>
      </w:r>
    </w:p>
    <w:p>
      <w:pPr>
        <w:pStyle w:val="Normal"/>
        <w:ind w:left="945" w:hanging="0"/>
        <w:rPr>
          <w:rFonts w:ascii="OM中国GB明朝" w:hAnsi="OM中国GB明朝" w:eastAsia="OM中国GB明朝"/>
        </w:rPr>
      </w:pPr>
      <w:r>
        <w:rPr>
          <w:rFonts w:ascii="OM中国GB明朝" w:hAnsi="OM中国GB明朝" w:eastAsia="OM中国GB明朝"/>
        </w:rPr>
        <w:t>葎阻聞喘</w:t>
      </w:r>
      <w:r>
        <w:rPr>
          <w:rFonts w:eastAsia="OM中国GB明朝" w:ascii="OM中国GB明朝" w:hAnsi="OM中国GB明朝"/>
        </w:rPr>
        <w:t>Winmorph</w:t>
      </w:r>
      <w:r>
        <w:rPr>
          <w:rFonts w:ascii="OM中国GB明朝" w:hAnsi="OM中国GB明朝" w:eastAsia="OM中国GB明朝"/>
        </w:rPr>
        <w:t>議哘喘殻會軟強</w:t>
      </w:r>
      <w:r>
        <w:rPr>
          <w:rFonts w:eastAsia="OM中国GB明朝" w:ascii="OM中国GB明朝" w:hAnsi="OM中国GB明朝"/>
        </w:rPr>
        <w:t>Microsoft</w:t>
      </w:r>
      <w:r>
        <w:rPr>
          <w:rFonts w:ascii="OM中国GB明朝" w:hAnsi="OM中国GB明朝" w:eastAsia="OM中国GB明朝"/>
        </w:rPr>
        <w:t>　</w:t>
      </w:r>
      <w:r>
        <w:rPr>
          <w:rFonts w:eastAsia="OM中国GB明朝" w:ascii="OM中国GB明朝" w:hAnsi="OM中国GB明朝"/>
        </w:rPr>
        <w:t>VisualBasic(R)5.0</w:t>
      </w:r>
      <w:r>
        <w:rPr>
          <w:rFonts w:ascii="OM中国GB明朝" w:hAnsi="OM中国GB明朝" w:eastAsia="OM中国GB明朝"/>
        </w:rPr>
        <w:t>井云議</w:t>
      </w:r>
    </w:p>
    <w:p>
      <w:pPr>
        <w:pStyle w:val="Normal"/>
        <w:ind w:left="945" w:hanging="0"/>
        <w:rPr>
          <w:rFonts w:ascii="OM中国GB明朝" w:hAnsi="OM中国GB明朝" w:eastAsia="OM中国GB明朝"/>
        </w:rPr>
      </w:pPr>
      <w:r>
        <w:rPr>
          <w:rFonts w:ascii="OM中国GB明朝" w:hAnsi="OM中国GB明朝" w:eastAsia="OM中国GB明朝"/>
        </w:rPr>
        <w:t>仝</w:t>
      </w:r>
      <w:r>
        <w:rPr>
          <w:rFonts w:eastAsia="OM中国GB明朝" w:ascii="OM中国GB明朝" w:hAnsi="OM中国GB明朝"/>
        </w:rPr>
        <w:t>VB5.0</w:t>
      </w:r>
      <w:r>
        <w:rPr>
          <w:rFonts w:ascii="OM中国GB明朝" w:hAnsi="OM中国GB明朝" w:eastAsia="OM中国GB明朝"/>
        </w:rPr>
        <w:t>々。廾秘議扮作萩僉夲炎彈軟強。</w:t>
      </w:r>
    </w:p>
    <w:p>
      <w:pPr>
        <w:pStyle w:val="Normal"/>
        <w:ind w:left="945" w:hanging="0"/>
        <w:rPr>
          <w:rFonts w:ascii="OM中国GB明朝" w:hAnsi="OM中国GB明朝" w:eastAsia="OM中国GB明朝"/>
        </w:rPr>
      </w:pPr>
      <w:r>
        <w:rPr>
          <w:rFonts w:eastAsia="OM中国GB明朝" w:ascii="OM中国GB明朝" w:hAnsi="OM中国GB明朝"/>
        </w:rPr>
      </w:r>
    </w:p>
    <w:p>
      <w:pPr>
        <w:pStyle w:val="Normal"/>
        <w:numPr>
          <w:ilvl w:val="0"/>
          <w:numId w:val="10"/>
        </w:numPr>
        <w:rPr>
          <w:rFonts w:ascii="OM中国GB明朝" w:hAnsi="OM中国GB明朝" w:eastAsia="OM中国GB明朝"/>
        </w:rPr>
      </w:pPr>
      <w:r>
        <w:rPr>
          <w:rFonts w:eastAsia="OM中国GB明朝" w:ascii="OM中国GB明朝" w:hAnsi="OM中国GB明朝"/>
        </w:rPr>
        <w:t>VBSP3</w:t>
      </w:r>
      <w:r>
        <w:rPr>
          <w:rFonts w:ascii="OM中国GB明朝" w:hAnsi="OM中国GB明朝" w:eastAsia="OM中国GB明朝"/>
        </w:rPr>
        <w:t>議和墮才軟強</w:t>
      </w:r>
    </w:p>
    <w:p>
      <w:pPr>
        <w:pStyle w:val="Normal"/>
        <w:ind w:left="1305" w:hanging="0"/>
        <w:rPr>
          <w:rFonts w:ascii="OM中国GB明朝" w:hAnsi="OM中国GB明朝" w:eastAsia="OM中国GB明朝"/>
        </w:rPr>
      </w:pPr>
      <w:r>
        <w:rPr>
          <w:rFonts w:ascii="OM中国GB明朝" w:hAnsi="OM中国GB明朝" w:eastAsia="OM中国GB明朝"/>
        </w:rPr>
        <w:t>萩貫</w:t>
      </w:r>
      <w:r>
        <w:rPr>
          <w:rFonts w:eastAsia="OM中国GB明朝" w:ascii="OM中国GB明朝" w:hAnsi="OM中国GB明朝"/>
        </w:rPr>
        <w:t>Microsoft</w:t>
      </w:r>
      <w:r>
        <w:rPr>
          <w:rFonts w:ascii="OM中国GB明朝" w:hAnsi="OM中国GB明朝" w:eastAsia="OM中国GB明朝"/>
        </w:rPr>
        <w:t>芙議畠匈戦議罷周捲暦嶄廬嫋和墮</w:t>
      </w:r>
      <w:r>
        <w:rPr>
          <w:rFonts w:eastAsia="OM中国GB明朝" w:ascii="OM中国GB明朝" w:hAnsi="OM中国GB明朝"/>
        </w:rPr>
        <w:t>VBSP3</w:t>
      </w:r>
      <w:r>
        <w:rPr>
          <w:rFonts w:ascii="OM中国GB明朝" w:hAnsi="OM中国GB明朝" w:eastAsia="OM中国GB明朝"/>
        </w:rPr>
        <w:t>。咀頁徭強盾恭侘塀婢蝕朔峇佩仝</w:t>
      </w:r>
      <w:r>
        <w:rPr>
          <w:rFonts w:eastAsia="OM中国GB明朝" w:ascii="OM中国GB明朝" w:hAnsi="OM中国GB明朝"/>
        </w:rPr>
        <w:t>setup.exe</w:t>
      </w:r>
      <w:r>
        <w:rPr>
          <w:rFonts w:ascii="OM中国GB明朝" w:hAnsi="OM中国GB明朝" w:eastAsia="OM中国GB明朝"/>
        </w:rPr>
        <w:t>々序佩軟強。</w:t>
      </w:r>
    </w:p>
    <w:p>
      <w:pPr>
        <w:pStyle w:val="Normal"/>
        <w:rPr/>
      </w:pPr>
      <w:r>
        <w:rPr>
          <w:rFonts w:ascii="OM中国GB明朝" w:hAnsi="OM中国GB明朝" w:eastAsia="OM中国GB明朝"/>
        </w:rPr>
        <w:t>峪勣匯婢蝕淫凄</w:t>
      </w:r>
      <w:r>
        <w:rPr>
          <w:rFonts w:eastAsia="OM中国GB明朝" w:ascii="OM中国GB明朝" w:hAnsi="OM中国GB明朝"/>
        </w:rPr>
        <w:t>all.chs,deu,seup,inf,setup.exe</w:t>
      </w:r>
      <w:r>
        <w:rPr>
          <w:rFonts w:ascii="OM中国GB明朝" w:hAnsi="OM中国GB明朝" w:eastAsia="OM中国GB明朝"/>
        </w:rPr>
        <w:t>吉猟周斜才猟周</w:t>
      </w:r>
      <w:r>
        <w:rPr>
          <w:rFonts w:ascii="OM中国GB明朝" w:hAnsi="OM中国GB明朝" w:eastAsia="OM中国GB明朝"/>
        </w:rPr>
        <w:t>”</w:t>
      </w:r>
      <w:r>
        <w:rPr>
          <w:rFonts w:eastAsia="OM中国GB明朝" w:ascii="OM中国GB明朝" w:hAnsi="OM中国GB明朝"/>
        </w:rPr>
        <w:t>Vs97sp3</w:t>
      </w:r>
      <w:r>
        <w:rPr>
          <w:rFonts w:eastAsia="OM中国GB明朝" w:ascii="OM中国GB明朝" w:hAnsi="OM中国GB明朝"/>
        </w:rPr>
        <w:t>”</w:t>
      </w:r>
      <w:r>
        <w:rPr>
          <w:rFonts w:ascii="OM中国GB明朝" w:hAnsi="OM中国GB明朝" w:eastAsia="OM中国GB明朝"/>
        </w:rPr>
        <w:t>猟周斜瓜崙撹。屎鳩議序佩阻廾秘參朔</w:t>
      </w:r>
      <w:r>
        <w:rPr>
          <w:rFonts w:eastAsia="OM中国GB明朝" w:ascii="OM中国GB明朝" w:hAnsi="OM中国GB明朝"/>
        </w:rPr>
        <w:t>VB5.0</w:t>
      </w:r>
      <w:r>
        <w:rPr>
          <w:rFonts w:ascii="OM中国GB明朝" w:hAnsi="OM中国GB明朝" w:eastAsia="OM中国GB明朝"/>
        </w:rPr>
        <w:t>瓜軟強頁仝</w:t>
      </w:r>
      <w:r>
        <w:rPr>
          <w:rFonts w:eastAsia="OM中国GB明朝" w:ascii="OM中国GB明朝" w:hAnsi="OM中国GB明朝"/>
        </w:rPr>
        <w:t>SP3</w:t>
      </w:r>
      <w:r>
        <w:rPr>
          <w:rFonts w:ascii="OM中国GB明朝" w:hAnsi="OM中国GB明朝" w:eastAsia="OM中国GB明朝"/>
        </w:rPr>
        <w:t>々議燕幣繍竃⑬壓兜豚議鮫中。</w:t>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t>&lt;Microsoft</w:t>
      </w:r>
      <w:r>
        <w:rPr>
          <w:rFonts w:ascii="OM中国GB明朝" w:hAnsi="OM中国GB明朝" w:eastAsia="OM中国GB明朝"/>
        </w:rPr>
        <w:t>芙畠匈</w:t>
      </w:r>
      <w:r>
        <w:rPr>
          <w:rFonts w:eastAsia="OM中国GB明朝" w:ascii="OM中国GB明朝" w:hAnsi="OM中国GB明朝"/>
        </w:rPr>
        <w:t>&gt;</w:t>
      </w:r>
    </w:p>
    <w:p>
      <w:pPr>
        <w:pStyle w:val="Normal"/>
        <w:ind w:left="1305" w:hanging="0"/>
        <w:rPr>
          <w:rFonts w:ascii="OM中国GB明朝" w:hAnsi="OM中国GB明朝" w:eastAsia="OM中国GB明朝"/>
        </w:rPr>
      </w:pPr>
      <w:r>
        <w:rPr>
          <w:rFonts w:eastAsia="OM中国GB明朝" w:ascii="OM中国GB明朝" w:hAnsi="OM中国GB明朝"/>
        </w:rPr>
        <w:t>URL</w:t>
      </w:r>
      <w:r>
        <w:rPr>
          <w:rFonts w:ascii="OM中国GB明朝" w:hAnsi="OM中国GB明朝" w:eastAsia="OM中国GB明朝"/>
        </w:rPr>
        <w:t>　　</w:t>
      </w:r>
      <w:hyperlink r:id="rId5">
        <w:r>
          <w:rPr>
            <w:rStyle w:val="InternetLink"/>
          </w:rPr>
          <w:t>http://www.microsoft.com/</w:t>
        </w:r>
      </w:hyperlink>
    </w:p>
    <w:p>
      <w:pPr>
        <w:pStyle w:val="Normal"/>
        <w:ind w:left="1305" w:hanging="0"/>
        <w:rPr>
          <w:rFonts w:ascii="OM中国GB明朝" w:hAnsi="OM中国GB明朝" w:eastAsia="OM中国GB明朝"/>
        </w:rPr>
      </w:pPr>
      <w:r>
        <w:rPr>
          <w:rFonts w:eastAsia="OM中国GB明朝" w:ascii="OM中国GB明朝" w:hAnsi="OM中国GB明朝"/>
        </w:rPr>
      </w:r>
    </w:p>
    <w:p>
      <w:pPr>
        <w:pStyle w:val="Normal"/>
        <w:numPr>
          <w:ilvl w:val="0"/>
          <w:numId w:val="10"/>
        </w:numPr>
        <w:rPr>
          <w:rFonts w:ascii="OM中国GB明朝" w:hAnsi="OM中国GB明朝" w:eastAsia="OM中国GB明朝"/>
        </w:rPr>
      </w:pPr>
      <w:r>
        <w:rPr>
          <w:rFonts w:eastAsia="OM中国GB明朝" w:ascii="OM中国GB明朝" w:hAnsi="OM中国GB明朝"/>
        </w:rPr>
        <w:t>Winmorph(</w:t>
      </w:r>
      <w:r>
        <w:rPr>
          <w:rFonts w:ascii="OM中国GB明朝" w:hAnsi="OM中国GB明朝" w:eastAsia="OM中国GB明朝"/>
        </w:rPr>
        <w:t>坿鷹</w:t>
      </w:r>
      <w:r>
        <w:rPr>
          <w:rFonts w:eastAsia="OM中国GB明朝" w:ascii="OM中国GB明朝" w:hAnsi="OM中国GB明朝"/>
        </w:rPr>
        <w:t>)</w:t>
      </w:r>
      <w:r>
        <w:rPr>
          <w:rFonts w:ascii="OM中国GB明朝" w:hAnsi="OM中国GB明朝" w:eastAsia="OM中国GB明朝"/>
        </w:rPr>
        <w:t>議和墮才婢蝕</w:t>
      </w:r>
    </w:p>
    <w:p>
      <w:pPr>
        <w:pStyle w:val="Normal"/>
        <w:ind w:left="1305" w:hanging="0"/>
        <w:rPr>
          <w:rFonts w:ascii="OM中国GB明朝" w:hAnsi="OM中国GB明朝" w:eastAsia="OM中国GB明朝"/>
        </w:rPr>
      </w:pPr>
      <w:r>
        <w:rPr>
          <w:rFonts w:eastAsia="OM中国GB明朝" w:ascii="OM中国GB明朝" w:hAnsi="OM中国GB明朝"/>
        </w:rPr>
        <w:t>Winmorph</w:t>
      </w:r>
      <w:r>
        <w:rPr>
          <w:rFonts w:ascii="OM中国GB明朝" w:hAnsi="OM中国GB明朝" w:eastAsia="OM中国GB明朝"/>
        </w:rPr>
        <w:t>頁喇儿抹侘塀瓜戻工。聞喘</w:t>
      </w:r>
      <w:r>
        <w:rPr>
          <w:rFonts w:eastAsia="OM中国GB明朝" w:ascii="OM中国GB明朝" w:hAnsi="OM中国GB明朝"/>
        </w:rPr>
        <w:t>Winzip</w:t>
      </w:r>
      <w:r>
        <w:rPr>
          <w:rFonts w:ascii="OM中国GB明朝" w:hAnsi="OM中国GB明朝" w:eastAsia="OM中国GB明朝"/>
        </w:rPr>
        <w:t>序佩婢蝕。</w:t>
      </w:r>
    </w:p>
    <w:p>
      <w:pPr>
        <w:pStyle w:val="Normal"/>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540" w:hanging="0"/>
        <w:rPr>
          <w:rFonts w:ascii="OM中国GB明朝" w:hAnsi="OM中国GB明朝" w:eastAsia="OM中国GB明朝"/>
        </w:rPr>
      </w:pPr>
      <w:r>
        <w:rPr>
          <w:rFonts w:eastAsia="OM中国GB明朝" w:ascii="OM中国GB明朝" w:hAnsi="OM中国GB明朝"/>
        </w:rPr>
      </w:r>
    </w:p>
    <w:p>
      <w:pPr>
        <w:pStyle w:val="Normal"/>
        <w:ind w:left="-540"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tbl>
      <w:tblPr>
        <w:tblW w:w="8370" w:type="dxa"/>
        <w:jc w:val="left"/>
        <w:tblInd w:w="108" w:type="dxa"/>
        <w:tblLayout w:type="fixed"/>
        <w:tblCellMar>
          <w:top w:w="0" w:type="dxa"/>
          <w:left w:w="99" w:type="dxa"/>
          <w:bottom w:w="0" w:type="dxa"/>
          <w:right w:w="99" w:type="dxa"/>
        </w:tblCellMar>
      </w:tblPr>
      <w:tblGrid>
        <w:gridCol w:w="8370"/>
      </w:tblGrid>
      <w:tr>
        <w:trPr>
          <w:trHeight w:val="120" w:hRule="atLeast"/>
        </w:trPr>
        <w:tc>
          <w:tcPr>
            <w:tcW w:w="8370" w:type="dxa"/>
            <w:tcBorders>
              <w:top w:val="single" w:sz="18" w:space="0" w:color="000000"/>
            </w:tcBorders>
          </w:tcPr>
          <w:p>
            <w:pPr>
              <w:pStyle w:val="Normal"/>
              <w:snapToGrid w:val="false"/>
              <w:ind w:left="-108" w:hanging="0"/>
              <w:rPr>
                <w:rFonts w:ascii="OM中国GB明朝" w:hAnsi="OM中国GB明朝" w:eastAsia="OM中国GB明朝"/>
                <w:b/>
                <w:b/>
              </w:rPr>
            </w:pPr>
            <w:r>
              <w:rPr>
                <w:rFonts w:eastAsia="OM中国GB明朝" w:ascii="OM中国GB明朝" w:hAnsi="OM中国GB明朝"/>
                <w:b/>
              </w:rPr>
            </w:r>
          </w:p>
        </w:tc>
      </w:tr>
    </w:tbl>
    <w:p>
      <w:pPr>
        <w:pStyle w:val="Normal"/>
        <w:rPr>
          <w:rFonts w:ascii="OM中国GB明朝" w:hAnsi="OM中国GB明朝" w:eastAsia="OM中国GB明朝"/>
        </w:rPr>
      </w:pPr>
      <w:r>
        <w:rPr>
          <w:rFonts w:eastAsia="OM中国GB明朝" w:ascii="OM中国GB明朝" w:hAnsi="OM中国GB明朝"/>
        </w:rPr>
      </w:r>
    </w:p>
    <w:p>
      <w:pPr>
        <w:pStyle w:val="Normal"/>
        <w:ind w:left="-1260" w:hanging="0"/>
        <w:rPr/>
      </w:pPr>
      <w:r>
        <w:rPr>
          <w:rFonts w:eastAsia="OM中国GB明朝" w:cs="OM中国GB明朝" w:ascii="OM中国GB明朝" w:hAnsi="OM中国GB明朝"/>
        </w:rPr>
        <w:t xml:space="preserve">              </w:t>
      </w:r>
      <w:r>
        <w:rPr>
          <w:rFonts w:ascii="OM中国GB明朝" w:hAnsi="OM中国GB明朝" w:eastAsia="OM中国GB明朝"/>
        </w:rPr>
        <w:t>　　　　　　　　　　　　　　　　</w:t>
      </w:r>
      <w:r>
        <w:rPr>
          <w:rFonts w:ascii="OM中国GB明朝" w:hAnsi="OM中国GB明朝" w:eastAsia="OM中国GB明朝"/>
          <w:b/>
          <w:sz w:val="36"/>
        </w:rPr>
        <w:t>及嫗</w:t>
      </w:r>
    </w:p>
    <w:p>
      <w:pPr>
        <w:pStyle w:val="Normal"/>
        <w:ind w:left="1305" w:hanging="0"/>
        <w:rPr>
          <w:rFonts w:ascii="OM中国GB明朝" w:hAnsi="OM中国GB明朝" w:eastAsia="OM中国GB明朝"/>
          <w:b/>
          <w:b/>
          <w:sz w:val="36"/>
        </w:rPr>
      </w:pPr>
      <w:r>
        <w:rPr>
          <w:rFonts w:ascii="OM中国GB明朝" w:hAnsi="OM中国GB明朝" w:eastAsia="OM中国GB明朝"/>
          <w:b/>
          <w:sz w:val="36"/>
        </w:rPr>
        <w:t>　　　　　　児云荷恬</w:t>
      </w:r>
    </w:p>
    <w:p>
      <w:pPr>
        <w:pStyle w:val="Normal"/>
        <w:rPr>
          <w:rFonts w:ascii="OM中国GB明朝" w:hAnsi="OM中国GB明朝" w:eastAsia="OM中国GB明朝"/>
          <w:b/>
          <w:b/>
          <w:sz w:val="36"/>
          <w:lang w:val="en-US" w:eastAsia="en-US"/>
        </w:rPr>
      </w:pPr>
      <w:r>
        <w:rPr>
          <w:rFonts w:eastAsia="OM中国GB明朝" w:ascii="OM中国GB明朝" w:hAnsi="OM中国GB明朝"/>
          <w:b/>
          <w:sz w:val="3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0970</wp:posOffset>
                </wp:positionV>
                <wp:extent cx="5143500" cy="0"/>
                <wp:effectExtent l="0" t="5080" r="0" b="5080"/>
                <wp:wrapNone/>
                <wp:docPr id="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04.95pt,11.1pt" stroked="t" o:allowincell="f" style="position:absolute">
                <v:stroke color="black" weight="9360" joinstyle="miter" endcap="flat"/>
                <v:fill o:detectmouseclick="t" on="false"/>
                <w10:wrap type="none"/>
              </v:line>
            </w:pict>
          </mc:Fallback>
        </mc:AlternateContent>
      </w:r>
    </w:p>
    <w:p>
      <w:pPr>
        <w:pStyle w:val="Normal"/>
        <w:rPr>
          <w:rFonts w:ascii="OM中国GB明朝" w:hAnsi="OM中国GB明朝" w:eastAsia="OM中国GB明朝"/>
          <w:b/>
          <w:b/>
          <w:lang w:val="en-US" w:eastAsia="en-US"/>
        </w:rPr>
      </w:pPr>
      <w:r>
        <w:rPr>
          <w:rFonts w:eastAsia="OM中国GB明朝" w:ascii="OM中国GB明朝" w:hAnsi="OM中国GB明朝"/>
          <w:b/>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6670</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04.95pt,2.1pt" stroked="t" o:allowincell="f" style="position:absolute">
                <v:stroke color="black" weight="9360" joinstyle="miter" endcap="flat"/>
                <v:fill o:detectmouseclick="t" on="false"/>
                <w10:wrap type="none"/>
              </v:line>
            </w:pict>
          </mc:Fallback>
        </mc:AlternateContent>
      </w:r>
    </w:p>
    <w:p>
      <w:pPr>
        <w:pStyle w:val="Normal"/>
        <w:rPr>
          <w:rFonts w:ascii="OM中国GB明朝" w:hAnsi="OM中国GB明朝" w:eastAsia="OM中国GB明朝"/>
        </w:rPr>
      </w:pPr>
      <w:r>
        <w:rPr>
          <w:rFonts w:ascii="OM中国GB明朝" w:hAnsi="OM中国GB明朝" w:eastAsia="OM中国GB明朝"/>
        </w:rPr>
        <w:t>壓及</w:t>
      </w:r>
      <w:r>
        <w:rPr>
          <w:rFonts w:eastAsia="OM中国GB明朝" w:ascii="OM中国GB明朝" w:hAnsi="OM中国GB明朝"/>
        </w:rPr>
        <w:t>3</w:t>
      </w:r>
      <w:r>
        <w:rPr>
          <w:rFonts w:ascii="OM中国GB明朝" w:hAnsi="OM中国GB明朝" w:eastAsia="OM中国GB明朝"/>
        </w:rPr>
        <w:t>嫗嶄嗤購議</w:t>
      </w:r>
      <w:r>
        <w:rPr>
          <w:rFonts w:eastAsia="OM中国GB明朝" w:ascii="OM中国GB明朝" w:hAnsi="OM中国GB明朝"/>
        </w:rPr>
        <w:t>Winmorph</w:t>
      </w:r>
      <w:r>
        <w:rPr>
          <w:rFonts w:ascii="OM中国GB明朝" w:hAnsi="OM中国GB明朝" w:eastAsia="OM中国GB明朝"/>
        </w:rPr>
        <w:t>児云荷恬圭隈序佩傍苧。</w:t>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w:t>
      </w:r>
      <w:r>
        <w:rPr>
          <w:rFonts w:eastAsia="OM中国GB明朝" w:ascii="OM中国GB明朝" w:hAnsi="OM中国GB明朝"/>
        </w:rPr>
        <w:t>Winmorph</w:t>
      </w:r>
      <w:r>
        <w:rPr>
          <w:rFonts w:ascii="OM中国GB明朝" w:hAnsi="OM中国GB明朝" w:eastAsia="OM中国GB明朝"/>
        </w:rPr>
        <w:t>議軟強</w:t>
      </w:r>
    </w:p>
    <w:p>
      <w:pPr>
        <w:pStyle w:val="Normal"/>
        <w:ind w:left="1305" w:hanging="0"/>
        <w:rPr>
          <w:rFonts w:ascii="OM中国GB明朝" w:hAnsi="OM中国GB明朝" w:eastAsia="OM中国GB明朝"/>
        </w:rPr>
      </w:pPr>
      <w:r>
        <w:rPr>
          <w:rFonts w:ascii="OM中国GB明朝" w:hAnsi="OM中国GB明朝" w:eastAsia="OM中国GB明朝"/>
        </w:rPr>
        <w:t>　，</w:t>
      </w:r>
      <w:r>
        <w:rPr>
          <w:rFonts w:eastAsia="OM中国GB明朝" w:ascii="OM中国GB明朝" w:hAnsi="OM中国GB明朝"/>
        </w:rPr>
        <w:t>Winmorph</w:t>
      </w:r>
      <w:r>
        <w:rPr>
          <w:rFonts w:ascii="OM中国GB明朝" w:hAnsi="OM中国GB明朝" w:eastAsia="OM中国GB明朝"/>
        </w:rPr>
        <w:t>議篇完更撹</w:t>
      </w:r>
    </w:p>
    <w:p>
      <w:pPr>
        <w:pStyle w:val="Normal"/>
        <w:ind w:left="1305" w:hanging="0"/>
        <w:rPr>
          <w:rFonts w:ascii="OM中国GB明朝" w:hAnsi="OM中国GB明朝" w:eastAsia="OM中国GB明朝"/>
        </w:rPr>
      </w:pPr>
      <w:r>
        <w:rPr>
          <w:rFonts w:ascii="OM中国GB明朝" w:hAnsi="OM中国GB明朝" w:eastAsia="OM中国GB明朝"/>
        </w:rPr>
        <w:t>　，</w:t>
      </w:r>
      <w:r>
        <w:rPr>
          <w:rFonts w:eastAsia="OM中国GB明朝" w:ascii="OM中国GB明朝" w:hAnsi="OM中国GB明朝"/>
        </w:rPr>
        <w:t>Winmorph</w:t>
      </w:r>
      <w:r>
        <w:rPr>
          <w:rFonts w:ascii="OM中国GB明朝" w:hAnsi="OM中国GB明朝" w:eastAsia="OM中国GB明朝"/>
        </w:rPr>
        <w:t>順中議聞喘圭隈</w:t>
      </w:r>
    </w:p>
    <w:p>
      <w:pPr>
        <w:pStyle w:val="Normal"/>
        <w:ind w:left="1305" w:firstLine="210"/>
        <w:rPr>
          <w:rFonts w:ascii="OM中国GB明朝" w:hAnsi="OM中国GB明朝" w:eastAsia="OM中国GB明朝"/>
        </w:rPr>
      </w:pPr>
      <w:r>
        <w:rPr>
          <w:rFonts w:ascii="OM中国GB明朝" w:hAnsi="OM中国GB明朝" w:eastAsia="OM中国GB明朝"/>
        </w:rPr>
        <w:t>，</w:t>
      </w:r>
      <w:r>
        <w:rPr>
          <w:rFonts w:eastAsia="OM中国GB明朝" w:ascii="OM中国GB明朝" w:hAnsi="OM中国GB明朝"/>
        </w:rPr>
        <w:t>Winmorph</w:t>
      </w:r>
      <w:r>
        <w:rPr>
          <w:rFonts w:ascii="OM中国GB明朝" w:hAnsi="OM中国GB明朝" w:eastAsia="OM中国GB明朝"/>
        </w:rPr>
        <w:t>議潤崩</w:t>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sz w:val="24"/>
        </w:rPr>
      </w:pPr>
      <w:r>
        <w:rPr>
          <w:rFonts w:eastAsia="OM中国GB明朝" w:ascii="OM中国GB明朝" w:hAnsi="OM中国GB明朝"/>
          <w:b/>
          <w:sz w:val="24"/>
        </w:rPr>
        <w:t>3.1</w:t>
      </w:r>
      <w:r>
        <w:rPr>
          <w:rFonts w:ascii="OM中国GB明朝" w:hAnsi="OM中国GB明朝" w:eastAsia="OM中国GB明朝"/>
          <w:b/>
          <w:sz w:val="24"/>
        </w:rPr>
        <w:t>　</w:t>
      </w:r>
      <w:r>
        <w:rPr>
          <w:rFonts w:eastAsia="OM中国GB明朝" w:ascii="OM中国GB明朝" w:hAnsi="OM中国GB明朝"/>
          <w:b/>
          <w:sz w:val="24"/>
        </w:rPr>
        <w:t>Winmorph</w:t>
      </w:r>
      <w:r>
        <w:rPr>
          <w:rFonts w:ascii="OM中国GB明朝" w:hAnsi="OM中国GB明朝" w:eastAsia="OM中国GB明朝"/>
          <w:b/>
          <w:sz w:val="24"/>
        </w:rPr>
        <w:t>頁</w:t>
      </w:r>
    </w:p>
    <w:p>
      <w:pPr>
        <w:pStyle w:val="Normal"/>
        <w:ind w:left="1305" w:hanging="0"/>
        <w:rPr>
          <w:rFonts w:ascii="OM中国GB明朝" w:hAnsi="OM中国GB明朝" w:eastAsia="OM中国GB明朝"/>
          <w:b/>
          <w:b/>
          <w:sz w:val="24"/>
        </w:rPr>
      </w:pPr>
      <w:r>
        <w:rPr>
          <w:rFonts w:eastAsia="OM中国GB明朝" w:ascii="OM中国GB明朝" w:hAnsi="OM中国GB明朝"/>
          <w:b/>
          <w:sz w:val="24"/>
        </w:rPr>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eastAsia="OM中国GB明朝" w:ascii="OM中国GB明朝" w:hAnsi="OM中国GB明朝"/>
        </w:rPr>
        <w:t>Winmorph</w:t>
      </w:r>
      <w:r>
        <w:rPr>
          <w:rFonts w:ascii="OM中国GB明朝" w:hAnsi="OM中国GB明朝" w:eastAsia="OM中国GB明朝"/>
        </w:rPr>
        <w:t>頁葎阻聞喘簡殆盾裂哈陪</w:t>
      </w:r>
      <w:r>
        <w:rPr>
          <w:rFonts w:eastAsia="OM中国GB明朝" w:ascii="OM中国GB明朝" w:hAnsi="OM中国GB明朝"/>
        </w:rPr>
        <w:t>(Breakfast(R))</w:t>
      </w:r>
      <w:r>
        <w:rPr>
          <w:rFonts w:ascii="OM中国GB明朝" w:hAnsi="OM中国GB明朝" w:eastAsia="OM中国GB明朝"/>
        </w:rPr>
        <w:t>崙撹簡殆盾裂号夸才簡殆簡灸議垢恬岬。音峪頁繍簡殆盾裂号夸嶷仟崙撹珊辛繍屡贋議簡殆盾裂号夸序佩俐屎嗤駅勣議三珊辛繍簡殆簡灸議匯何蛍序佩㍾茅辛參耶紗仟議。</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聞喘和双</w:t>
      </w:r>
      <w:r>
        <w:rPr>
          <w:rFonts w:eastAsia="OM中国GB明朝" w:ascii="OM中国GB明朝" w:hAnsi="OM中国GB明朝"/>
        </w:rPr>
        <w:t>Winmorph</w:t>
      </w:r>
      <w:r>
        <w:rPr>
          <w:rFonts w:ascii="OM中国GB明朝" w:hAnsi="OM中国GB明朝" w:eastAsia="OM中国GB明朝"/>
        </w:rPr>
        <w:t>議孔嬬辛參酒汽議繍簡殆盾裂号夸才簡灸序佩崙恬才延</w:t>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厚。</w:t>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簡殆盾裂号夸才簡灸議崙撹</w:t>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屡嗤議簡殆号夸才簡殆簡灸議俐屎才耶紗</w:t>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簡殆盾裂号夸才簡殆簡灸議炎彈何周晒才繍岻序佩僉夲來仇旋喘議盾裂糞刮</w:t>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sz w:val="24"/>
        </w:rPr>
      </w:pPr>
      <w:r>
        <w:rPr>
          <w:rFonts w:eastAsia="OM中国GB明朝" w:ascii="OM中国GB明朝" w:hAnsi="OM中国GB明朝"/>
          <w:b/>
          <w:sz w:val="24"/>
        </w:rPr>
        <w:t>3.2</w:t>
      </w:r>
      <w:r>
        <w:rPr>
          <w:rFonts w:ascii="OM中国GB明朝" w:hAnsi="OM中国GB明朝" w:eastAsia="OM中国GB明朝"/>
          <w:b/>
          <w:sz w:val="24"/>
        </w:rPr>
        <w:t>　</w:t>
      </w:r>
      <w:r>
        <w:rPr>
          <w:rFonts w:eastAsia="OM中国GB明朝" w:ascii="OM中国GB明朝" w:hAnsi="OM中国GB明朝"/>
          <w:b/>
          <w:sz w:val="24"/>
        </w:rPr>
        <w:t>Winmorph</w:t>
      </w:r>
      <w:r>
        <w:rPr>
          <w:rFonts w:ascii="OM中国GB明朝" w:hAnsi="OM中国GB明朝" w:eastAsia="OM中国GB明朝"/>
          <w:b/>
          <w:sz w:val="24"/>
        </w:rPr>
        <w:t>議軟強</w:t>
      </w:r>
    </w:p>
    <w:p>
      <w:pPr>
        <w:pStyle w:val="Normal"/>
        <w:ind w:left="1305" w:hanging="0"/>
        <w:rPr>
          <w:rFonts w:ascii="OM中国GB明朝" w:hAnsi="OM中国GB明朝" w:eastAsia="OM中国GB明朝"/>
          <w:b/>
          <w:b/>
          <w:sz w:val="24"/>
        </w:rPr>
      </w:pPr>
      <w:r>
        <w:rPr>
          <w:rFonts w:eastAsia="OM中国GB明朝" w:ascii="OM中国GB明朝" w:hAnsi="OM中国GB明朝"/>
          <w:b/>
          <w:sz w:val="24"/>
        </w:rPr>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壓云嫗議傍苧嶄艇侭聞喘議垢恬嫋岬戦委</w:t>
      </w:r>
      <w:r>
        <w:rPr>
          <w:rFonts w:eastAsia="OM中国GB明朝" w:ascii="OM中国GB明朝" w:hAnsi="OM中国GB明朝"/>
        </w:rPr>
        <w:t>Winmorph</w:t>
      </w:r>
      <w:r>
        <w:rPr>
          <w:rFonts w:ascii="OM中国GB明朝" w:hAnsi="OM中国GB明朝" w:eastAsia="OM中国GB明朝"/>
        </w:rPr>
        <w:t>才</w:t>
      </w:r>
      <w:r>
        <w:rPr>
          <w:rFonts w:eastAsia="OM中国GB明朝" w:ascii="OM中国GB明朝" w:hAnsi="OM中国GB明朝"/>
        </w:rPr>
        <w:t>Breakfast</w:t>
      </w:r>
      <w:r>
        <w:rPr>
          <w:rFonts w:ascii="OM中国GB明朝" w:hAnsi="OM中国GB明朝" w:eastAsia="OM中国GB明朝"/>
        </w:rPr>
        <w:t>厮瓜廾秘恬葎念戻訳周。</w:t>
      </w:r>
    </w:p>
    <w:p>
      <w:pPr>
        <w:pStyle w:val="Normal"/>
        <w:rPr>
          <w:rFonts w:ascii="OM中国GB明朝" w:hAnsi="OM中国GB明朝" w:eastAsia="OM中国GB明朝"/>
        </w:rPr>
      </w:pPr>
      <w:r>
        <w:rPr>
          <w:rFonts w:eastAsia="OM中国GB明朝" w:ascii="OM中国GB明朝" w:hAnsi="OM中国GB明朝"/>
        </w:rPr>
        <w:t>&lt;Breafast</w:t>
      </w:r>
      <w:r>
        <w:rPr>
          <w:rFonts w:ascii="OM中国GB明朝" w:hAnsi="OM中国GB明朝" w:eastAsia="OM中国GB明朝"/>
        </w:rPr>
        <w:t>議和墮</w:t>
      </w:r>
      <w:r>
        <w:rPr>
          <w:rFonts w:eastAsia="OM中国GB明朝" w:ascii="OM中国GB明朝" w:hAnsi="OM中国GB明朝"/>
        </w:rPr>
        <w:t>&gt;</w:t>
      </w:r>
    </w:p>
    <w:p>
      <w:pPr>
        <w:pStyle w:val="Normal"/>
        <w:rPr>
          <w:rFonts w:ascii="OM中国GB明朝" w:hAnsi="OM中国GB明朝" w:eastAsia="OM中国GB明朝"/>
        </w:rPr>
      </w:pPr>
      <w:r>
        <w:rPr>
          <w:rFonts w:eastAsia="OM中国GB明朝" w:ascii="OM中国GB明朝" w:hAnsi="OM中国GB明朝"/>
        </w:rPr>
        <w:t>URL</w:t>
      </w:r>
      <w:r>
        <w:rPr>
          <w:rFonts w:ascii="OM中国GB明朝" w:hAnsi="OM中国GB明朝" w:eastAsia="OM中国GB明朝"/>
        </w:rPr>
        <w:t>　　</w:t>
      </w:r>
      <w:hyperlink r:id="rId6">
        <w:r>
          <w:rPr>
            <w:rStyle w:val="InternetLink"/>
          </w:rPr>
          <w:t>http://www.fujitsu.co.jp/hypertext/breakfast/download.html/</w:t>
        </w:r>
      </w:hyperlink>
    </w:p>
    <w:p>
      <w:pPr>
        <w:pStyle w:val="Normal"/>
        <w:rPr/>
      </w:pPr>
      <w:r>
        <w:rPr>
          <w:rFonts w:ascii="OM中国GB明朝" w:hAnsi="OM中国GB明朝" w:eastAsia="OM中国GB明朝"/>
        </w:rPr>
        <w:t>貫箝誓匂嶄峺協猟周</w:t>
      </w:r>
      <w:r>
        <w:rPr>
          <w:rFonts w:eastAsia="OM中国GB明朝" w:ascii="OM中国GB明朝" w:hAnsi="OM中国GB明朝"/>
        </w:rPr>
        <w:t>C:</w:t>
      </w:r>
      <w:r>
        <w:rPr>
          <w:rFonts w:ascii="ＭＳ 明朝" w:hAnsi="ＭＳ 明朝"/>
        </w:rPr>
        <w:t xml:space="preserve"> \</w:t>
      </w:r>
      <w:r>
        <w:rPr>
          <w:rFonts w:eastAsia="OM中国GB明朝" w:ascii="OM中国GB明朝" w:hAnsi="OM中国GB明朝"/>
        </w:rPr>
        <w:t>morph</w:t>
      </w:r>
      <w:r>
        <w:rPr>
          <w:rFonts w:ascii="ＭＳ 明朝" w:hAnsi="ＭＳ 明朝"/>
        </w:rPr>
        <w:t>\</w:t>
      </w:r>
      <w:r>
        <w:rPr>
          <w:rFonts w:eastAsia="OM中国GB明朝" w:ascii="OM中国GB明朝" w:hAnsi="OM中国GB明朝"/>
        </w:rPr>
        <w:t>winmorph.exe</w:t>
      </w:r>
      <w:r>
        <w:rPr>
          <w:rFonts w:ascii="OM中国GB明朝" w:hAnsi="OM中国GB明朝" w:eastAsia="OM中国GB明朝"/>
        </w:rPr>
        <w:t>銭巴嬉。</w:t>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eastAsia="OM中国GB明朝" w:ascii="OM中国GB明朝" w:hAnsi="OM中国GB明朝"/>
          <w:b/>
        </w:rPr>
        <w:t>3.2.1</w:t>
      </w:r>
      <w:r>
        <w:rPr>
          <w:rFonts w:ascii="OM中国GB明朝" w:hAnsi="OM中国GB明朝" w:eastAsia="OM中国GB明朝"/>
          <w:b/>
        </w:rPr>
        <w:t>　貫凪麿議</w:t>
      </w:r>
      <w:r>
        <w:rPr>
          <w:rFonts w:eastAsia="OM中国GB明朝" w:ascii="OM中国GB明朝" w:hAnsi="OM中国GB明朝"/>
          <w:b/>
        </w:rPr>
        <w:t>Windows</w:t>
      </w:r>
      <w:r>
        <w:rPr>
          <w:rFonts w:ascii="OM中国GB明朝" w:hAnsi="OM中国GB明朝" w:eastAsia="OM中国GB明朝"/>
          <w:b/>
        </w:rPr>
        <w:t>議垢恬嫋岬蝕兵議軟強</w:t>
      </w:r>
    </w:p>
    <w:p>
      <w:pPr>
        <w:pStyle w:val="Normal"/>
        <w:rPr/>
      </w:pPr>
      <w:r>
        <w:rPr>
          <w:rFonts w:ascii="OM中国GB明朝" w:hAnsi="OM中国GB明朝" w:eastAsia="OM中国GB明朝"/>
        </w:rPr>
        <w:t>僉夲</w:t>
      </w:r>
      <w:r>
        <w:rPr>
          <w:rFonts w:eastAsia="OM中国GB明朝" w:ascii="OM中国GB明朝" w:hAnsi="OM中国GB明朝"/>
        </w:rPr>
        <w:t>[</w:t>
      </w:r>
      <w:r>
        <w:rPr>
          <w:rFonts w:ascii="OM中国GB明朝" w:hAnsi="OM中国GB明朝" w:eastAsia="OM中国GB明朝"/>
        </w:rPr>
        <w:t>蝕兵</w:t>
      </w:r>
      <w:r>
        <w:rPr>
          <w:rFonts w:eastAsia="OM中国GB明朝" w:ascii="OM中国GB明朝" w:hAnsi="OM中国GB明朝"/>
        </w:rPr>
        <w:t>]</w:t>
      </w:r>
      <w:r>
        <w:rPr>
          <w:rFonts w:ascii="OM中国GB明朝" w:hAnsi="OM中国GB明朝" w:eastAsia="OM中国GB明朝"/>
        </w:rPr>
        <w:t>匯誓嶄議</w:t>
      </w:r>
      <w:r>
        <w:rPr>
          <w:rFonts w:eastAsia="OM中国GB明朝" w:ascii="OM中国GB明朝" w:hAnsi="OM中国GB明朝"/>
        </w:rPr>
        <w:t>[</w:t>
      </w:r>
      <w:r>
        <w:rPr>
          <w:rFonts w:ascii="OM中国GB明朝" w:hAnsi="OM中国GB明朝" w:eastAsia="OM中国GB明朝"/>
        </w:rPr>
        <w:t>峺協猟周兆</w:t>
      </w:r>
      <w:r>
        <w:rPr>
          <w:rFonts w:eastAsia="OM中国GB明朝" w:ascii="OM中国GB明朝" w:hAnsi="OM中国GB明朝"/>
        </w:rPr>
        <w:t>]</w:t>
      </w:r>
      <w:r>
        <w:rPr>
          <w:rFonts w:ascii="OM中国GB明朝" w:hAnsi="OM中国GB明朝" w:eastAsia="OM中国GB明朝"/>
        </w:rPr>
        <w:t>補秘</w:t>
      </w:r>
      <w:r>
        <w:rPr>
          <w:rFonts w:eastAsia="OM中国GB明朝" w:ascii="OM中国GB明朝" w:hAnsi="OM中国GB明朝"/>
        </w:rPr>
        <w:t>C:</w:t>
      </w:r>
      <w:r>
        <w:rPr>
          <w:rFonts w:ascii="ＭＳ 明朝" w:hAnsi="ＭＳ 明朝"/>
        </w:rPr>
        <w:t xml:space="preserve"> \</w:t>
      </w:r>
      <w:r>
        <w:rPr>
          <w:rFonts w:eastAsia="OM中国GB明朝" w:ascii="OM中国GB明朝" w:hAnsi="OM中国GB明朝"/>
        </w:rPr>
        <w:t>morph</w:t>
      </w:r>
      <w:r>
        <w:rPr>
          <w:rFonts w:ascii="ＭＳ 明朝" w:hAnsi="ＭＳ 明朝"/>
        </w:rPr>
        <w:t>\</w:t>
      </w:r>
      <w:r>
        <w:rPr>
          <w:rFonts w:eastAsia="OM中国GB明朝" w:ascii="OM中国GB明朝" w:hAnsi="OM中国GB明朝"/>
        </w:rPr>
        <w:t>winmorph.exe</w:t>
      </w:r>
      <w:r>
        <w:rPr>
          <w:rFonts w:ascii="OM中国GB明朝" w:hAnsi="OM中国GB明朝" w:eastAsia="OM中国GB明朝"/>
        </w:rPr>
        <w:t>。</w:t>
      </w:r>
    </w:p>
    <w:p>
      <w:pPr>
        <w:pStyle w:val="Normal"/>
        <w:rPr>
          <w:rFonts w:ascii="OM中国GB明朝" w:hAnsi="OM中国GB明朝" w:eastAsia="OM中国GB明朝"/>
        </w:rPr>
      </w:pPr>
      <w:r>
        <w:rPr>
          <w:rFonts w:ascii="OM中国GB明朝" w:hAnsi="OM中国GB明朝" w:eastAsia="OM中国GB明朝"/>
        </w:rPr>
        <w:t>梓匯和</w:t>
      </w:r>
      <w:r>
        <w:rPr>
          <w:rFonts w:eastAsia="OM中国GB明朝" w:ascii="OM中国GB明朝" w:hAnsi="OM中国GB明朝"/>
        </w:rPr>
        <w:t>[</w:t>
      </w:r>
      <w:r>
        <w:rPr>
          <w:rFonts w:ascii="OM中国GB明朝" w:hAnsi="OM中国GB明朝" w:eastAsia="OM中国GB明朝"/>
        </w:rPr>
        <w:t>序秘</w:t>
      </w:r>
      <w:r>
        <w:rPr>
          <w:rFonts w:eastAsia="OM中国GB明朝" w:ascii="OM中国GB明朝" w:hAnsi="OM中国GB明朝"/>
        </w:rPr>
        <w:t>]</w:t>
      </w:r>
      <w:r>
        <w:rPr>
          <w:rFonts w:ascii="OM中国GB明朝" w:hAnsi="OM中国GB明朝" w:eastAsia="OM中国GB明朝"/>
        </w:rPr>
        <w:t>囚蝕兵軟強。</w:t>
      </w:r>
    </w:p>
    <w:p>
      <w:pPr>
        <w:pStyle w:val="Normal"/>
        <w:ind w:left="1305" w:hanging="0"/>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4445</wp:posOffset>
                </wp:positionV>
                <wp:extent cx="466090" cy="466090"/>
                <wp:effectExtent l="0" t="0" r="0" b="0"/>
                <wp:wrapNone/>
                <wp:docPr id="17"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rFonts w:ascii="OM中国GB明朝" w:hAnsi="OM中国GB明朝" w:eastAsia="OM中国GB明朝"/>
                              </w:rPr>
                            </w:pPr>
                            <w:r>
                              <w:rPr>
                                <w:rFonts w:ascii="OM中国GB明朝" w:hAnsi="OM中国GB明朝" w:eastAsia="OM中国GB明朝"/>
                              </w:rPr>
                              <w:t>廣</w:t>
                            </w:r>
                            <w:r>
                              <w:rPr>
                                <w:rFonts w:eastAsia="OM中国GB明朝" w:ascii="OM中国GB明朝" w:hAnsi="OM中国GB明朝"/>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0.35pt;mso-position-vertical-relative:text;margin-left:44.65pt;mso-position-horizontal-relative:text">
                <v:textbox>
                  <w:txbxContent>
                    <w:p>
                      <w:pPr>
                        <w:pStyle w:val="Normal"/>
                        <w:rPr>
                          <w:rFonts w:ascii="OM中国GB明朝" w:hAnsi="OM中国GB明朝" w:eastAsia="OM中国GB明朝"/>
                        </w:rPr>
                      </w:pPr>
                      <w:r>
                        <w:rPr>
                          <w:rFonts w:ascii="OM中国GB明朝" w:hAnsi="OM中国GB明朝" w:eastAsia="OM中国GB明朝"/>
                        </w:rPr>
                        <w:t>廣</w:t>
                      </w:r>
                      <w:r>
                        <w:rPr>
                          <w:rFonts w:eastAsia="OM中国GB明朝" w:ascii="OM中国GB明朝" w:hAnsi="OM中国GB明朝"/>
                        </w:rPr>
                        <w:t>:</w:t>
                      </w:r>
                    </w:p>
                  </w:txbxContent>
                </v:textbox>
                <w10:wrap type="none"/>
              </v:rect>
            </w:pict>
          </mc:Fallback>
        </mc:AlternateContent>
      </w:r>
    </w:p>
    <w:p>
      <w:pPr>
        <w:pStyle w:val="Normal"/>
        <w:ind w:left="1305" w:hanging="0"/>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4445</wp:posOffset>
                </wp:positionV>
                <wp:extent cx="4352290" cy="466090"/>
                <wp:effectExtent l="0" t="0" r="0" b="0"/>
                <wp:wrapNone/>
                <wp:docPr id="18" name="Frame2"/>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rPr>
                                <w:rFonts w:ascii="OM中国GB明朝" w:hAnsi="OM中国GB明朝" w:eastAsia="OM中国GB明朝"/>
                              </w:rPr>
                            </w:pPr>
                            <w:r>
                              <w:rPr>
                                <w:rFonts w:eastAsia="OM中国GB明朝" w:ascii="OM中国GB明朝" w:hAnsi="OM中国GB明朝"/>
                              </w:rPr>
                              <w:t>winmorph.exe</w:t>
                            </w:r>
                            <w:r>
                              <w:rPr>
                                <w:rFonts w:ascii="OM中国GB明朝" w:hAnsi="OM中国GB明朝" w:eastAsia="OM中国GB明朝"/>
                              </w:rPr>
                              <w:t>議揃抄頁</w:t>
                            </w:r>
                            <w:r>
                              <w:rPr>
                                <w:rFonts w:eastAsia="OM中国GB明朝" w:ascii="OM中国GB明朝" w:hAnsi="OM中国GB明朝"/>
                              </w:rPr>
                              <w:t>Winmorph</w:t>
                            </w:r>
                            <w:r>
                              <w:rPr>
                                <w:rFonts w:ascii="OM中国GB明朝" w:hAnsi="OM中国GB明朝" w:eastAsia="OM中国GB明朝"/>
                              </w:rPr>
                              <w:t>婢蝕扮侭峺協議</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0.35pt;mso-position-vertical-relative:text;margin-left:17.65pt;mso-position-horizontal-relative:text">
                <v:textbox>
                  <w:txbxContent>
                    <w:p>
                      <w:pPr>
                        <w:pStyle w:val="Normal"/>
                        <w:rPr>
                          <w:rFonts w:ascii="OM中国GB明朝" w:hAnsi="OM中国GB明朝" w:eastAsia="OM中国GB明朝"/>
                        </w:rPr>
                      </w:pPr>
                      <w:r>
                        <w:rPr>
                          <w:rFonts w:eastAsia="OM中国GB明朝" w:ascii="OM中国GB明朝" w:hAnsi="OM中国GB明朝"/>
                        </w:rPr>
                        <w:t>winmorph.exe</w:t>
                      </w:r>
                      <w:r>
                        <w:rPr>
                          <w:rFonts w:ascii="OM中国GB明朝" w:hAnsi="OM中国GB明朝" w:eastAsia="OM中国GB明朝"/>
                        </w:rPr>
                        <w:t>議揃抄頁</w:t>
                      </w:r>
                      <w:r>
                        <w:rPr>
                          <w:rFonts w:eastAsia="OM中国GB明朝" w:ascii="OM中国GB明朝" w:hAnsi="OM中国GB明朝"/>
                        </w:rPr>
                        <w:t>Winmorph</w:t>
                      </w:r>
                      <w:r>
                        <w:rPr>
                          <w:rFonts w:ascii="OM中国GB明朝" w:hAnsi="OM中国GB明朝" w:eastAsia="OM中国GB明朝"/>
                        </w:rPr>
                        <w:t>婢蝕扮侭峺協議</w:t>
                      </w:r>
                    </w:p>
                  </w:txbxContent>
                </v:textbox>
                <w10:wrap type="none"/>
              </v:rect>
            </w:pict>
          </mc:Fallback>
        </mc:AlternateContent>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sz w:val="24"/>
        </w:rPr>
      </w:pPr>
      <w:r>
        <w:rPr>
          <w:rFonts w:eastAsia="OM中国GB明朝" w:ascii="OM中国GB明朝" w:hAnsi="OM中国GB明朝"/>
          <w:b/>
          <w:sz w:val="24"/>
        </w:rPr>
        <w:t>3.3</w:t>
      </w:r>
      <w:r>
        <w:rPr>
          <w:rFonts w:ascii="OM中国GB明朝" w:hAnsi="OM中国GB明朝" w:eastAsia="OM中国GB明朝"/>
          <w:b/>
          <w:sz w:val="24"/>
        </w:rPr>
        <w:t>　</w:t>
      </w:r>
      <w:r>
        <w:rPr>
          <w:rFonts w:eastAsia="OM中国GB明朝" w:ascii="OM中国GB明朝" w:hAnsi="OM中国GB明朝"/>
          <w:b/>
          <w:sz w:val="24"/>
        </w:rPr>
        <w:t>Winmorph</w:t>
      </w:r>
      <w:r>
        <w:rPr>
          <w:rFonts w:ascii="OM中国GB明朝" w:hAnsi="OM中国GB明朝" w:eastAsia="OM中国GB明朝"/>
          <w:b/>
          <w:sz w:val="24"/>
        </w:rPr>
        <w:t>議古勣</w:t>
      </w:r>
    </w:p>
    <w:p>
      <w:pPr>
        <w:pStyle w:val="Normal"/>
        <w:ind w:left="1305" w:hanging="0"/>
        <w:rPr>
          <w:rFonts w:ascii="OM中国GB明朝" w:hAnsi="OM中国GB明朝" w:eastAsia="OM中国GB明朝"/>
          <w:b/>
          <w:b/>
          <w:sz w:val="24"/>
        </w:rPr>
      </w:pPr>
      <w:r>
        <w:rPr>
          <w:rFonts w:eastAsia="OM中国GB明朝" w:ascii="OM中国GB明朝" w:hAnsi="OM中国GB明朝"/>
          <w:b/>
          <w:sz w:val="24"/>
        </w:rPr>
      </w:r>
    </w:p>
    <w:p>
      <w:pPr>
        <w:pStyle w:val="Normal"/>
        <w:rPr>
          <w:rFonts w:ascii="OM中国GB明朝" w:hAnsi="OM中国GB明朝" w:eastAsia="OM中国GB明朝"/>
        </w:rPr>
      </w:pPr>
      <w:r>
        <w:rPr>
          <w:rFonts w:ascii="OM中国GB明朝" w:hAnsi="OM中国GB明朝" w:eastAsia="OM中国GB明朝"/>
        </w:rPr>
        <w:t>　　峪勣匯軟強</w:t>
      </w:r>
      <w:r>
        <w:rPr>
          <w:rFonts w:eastAsia="OM中国GB明朝" w:ascii="OM中国GB明朝" w:hAnsi="OM中国GB明朝"/>
        </w:rPr>
        <w:t>Winmorph℡</w:t>
      </w:r>
      <w:r>
        <w:rPr>
          <w:rFonts w:ascii="OM中国GB明朝" w:hAnsi="OM中国GB明朝" w:eastAsia="OM中国GB明朝"/>
        </w:rPr>
        <w:t>夕</w:t>
      </w:r>
      <w:r>
        <w:rPr>
          <w:rFonts w:eastAsia="OM中国GB明朝" w:ascii="OM中国GB明朝" w:hAnsi="OM中国GB明朝"/>
        </w:rPr>
        <w:t>1</w:t>
      </w:r>
      <w:r>
        <w:rPr>
          <w:rFonts w:ascii="OM中国GB明朝" w:hAnsi="OM中国GB明朝" w:eastAsia="OM中国GB明朝"/>
        </w:rPr>
        <w:t>議</w:t>
      </w:r>
      <w:r>
        <w:rPr>
          <w:rFonts w:eastAsia="OM中国GB明朝" w:ascii="OM中国GB明朝" w:hAnsi="OM中国GB明朝"/>
        </w:rPr>
        <w:t>Winmorph</w:t>
      </w:r>
      <w:r>
        <w:rPr>
          <w:rFonts w:ascii="OM中国GB明朝" w:hAnsi="OM中国GB明朝" w:eastAsia="OM中国GB明朝"/>
        </w:rPr>
        <w:t>議篇完繍瓜⑪幣。</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rPr>
      </w:pPr>
      <w:r>
        <w:rPr>
          <w:rFonts w:ascii="OM中国GB明朝" w:hAnsi="OM中国GB明朝" w:eastAsia="OM中国GB明朝"/>
        </w:rPr>
        <w:t>，，，，</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峨秘夕</w:t>
      </w:r>
      <w:r>
        <w:rPr>
          <w:rFonts w:eastAsia="OM中国GB明朝" w:ascii="OM中国GB明朝" w:hAnsi="OM中国GB明朝"/>
        </w:rPr>
        <w:t>)</w:t>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夕</w:t>
      </w:r>
      <w:r>
        <w:rPr>
          <w:rFonts w:eastAsia="OM中国GB明朝" w:ascii="OM中国GB明朝" w:hAnsi="OM中国GB明朝"/>
        </w:rPr>
        <w:t>1</w:t>
      </w:r>
      <w:r>
        <w:rPr>
          <w:rFonts w:ascii="OM中国GB明朝" w:hAnsi="OM中国GB明朝" w:eastAsia="OM中国GB明朝"/>
        </w:rPr>
        <w:t>　軟強朔侭⑪幣議篇完</w:t>
      </w:r>
    </w:p>
    <w:p>
      <w:pPr>
        <w:pStyle w:val="Normal"/>
        <w:rPr>
          <w:rFonts w:ascii="OM中国GB明朝" w:hAnsi="OM中国GB明朝" w:eastAsia="OM中国GB明朝"/>
        </w:rPr>
      </w:pPr>
      <w:r>
        <w:rPr>
          <w:rFonts w:eastAsia="OM中国GB明朝" w:ascii="OM中国GB明朝" w:hAnsi="OM中国GB明朝"/>
        </w:rPr>
      </w:r>
    </w:p>
    <w:p>
      <w:pPr>
        <w:pStyle w:val="Normal"/>
        <w:numPr>
          <w:ilvl w:val="1"/>
          <w:numId w:val="12"/>
        </w:numPr>
        <w:rPr>
          <w:rFonts w:ascii="OM中国GB明朝" w:hAnsi="OM中国GB明朝" w:eastAsia="OM中国GB明朝"/>
          <w:b/>
          <w:b/>
          <w:sz w:val="24"/>
        </w:rPr>
      </w:pPr>
      <w:r>
        <w:rPr>
          <w:rFonts w:eastAsia="OM中国GB明朝" w:ascii="OM中国GB明朝" w:hAnsi="OM中国GB明朝"/>
          <w:b/>
          <w:sz w:val="24"/>
        </w:rPr>
        <w:t>Winmorph</w:t>
      </w:r>
      <w:r>
        <w:rPr>
          <w:rFonts w:ascii="OM中国GB明朝" w:hAnsi="OM中国GB明朝" w:eastAsia="OM中国GB明朝"/>
          <w:b/>
          <w:sz w:val="24"/>
        </w:rPr>
        <w:t>篇完</w:t>
      </w:r>
    </w:p>
    <w:p>
      <w:pPr>
        <w:pStyle w:val="Normal"/>
        <w:ind w:left="1305" w:hanging="0"/>
        <w:rPr>
          <w:rFonts w:ascii="OM中国GB明朝" w:hAnsi="OM中国GB明朝" w:eastAsia="OM中国GB明朝"/>
          <w:b/>
          <w:b/>
          <w:sz w:val="24"/>
        </w:rPr>
      </w:pPr>
      <w:r>
        <w:rPr>
          <w:rFonts w:eastAsia="OM中国GB明朝" w:ascii="OM中国GB明朝" w:hAnsi="OM中国GB明朝"/>
          <w:b/>
          <w:sz w:val="24"/>
        </w:rPr>
      </w:r>
    </w:p>
    <w:p>
      <w:pPr>
        <w:pStyle w:val="Normal"/>
        <w:rPr>
          <w:rFonts w:ascii="OM中国GB明朝" w:hAnsi="OM中国GB明朝" w:eastAsia="OM中国GB明朝"/>
        </w:rPr>
      </w:pPr>
      <w:r>
        <w:rPr>
          <w:rFonts w:ascii="OM中国GB明朝" w:hAnsi="OM中国GB明朝" w:eastAsia="OM中国GB明朝"/>
        </w:rPr>
        <w:t>　　繍</w:t>
      </w:r>
      <w:r>
        <w:rPr>
          <w:rFonts w:eastAsia="OM中国GB明朝" w:ascii="OM中国GB明朝" w:hAnsi="OM中国GB明朝"/>
        </w:rPr>
        <w:t>Winmorph</w:t>
      </w:r>
      <w:r>
        <w:rPr>
          <w:rFonts w:ascii="OM中国GB明朝" w:hAnsi="OM中国GB明朝" w:eastAsia="OM中国GB明朝"/>
        </w:rPr>
        <w:t>篇完燕幣噐夕</w:t>
      </w:r>
      <w:r>
        <w:rPr>
          <w:rFonts w:eastAsia="OM中国GB明朝" w:ascii="OM中国GB明朝" w:hAnsi="OM中国GB明朝"/>
        </w:rPr>
        <w:t>2</w:t>
      </w:r>
      <w:r>
        <w:rPr>
          <w:rFonts w:ascii="OM中国GB明朝" w:hAnsi="OM中国GB明朝" w:eastAsia="OM中国GB明朝"/>
        </w:rPr>
        <w:t>。℡夕</w:t>
      </w:r>
      <w:r>
        <w:rPr>
          <w:rFonts w:eastAsia="OM中国GB明朝" w:ascii="OM中国GB明朝" w:hAnsi="OM中国GB明朝"/>
        </w:rPr>
        <w:t>2</w:t>
      </w:r>
      <w:r>
        <w:rPr>
          <w:rFonts w:ascii="OM中国GB明朝" w:hAnsi="OM中国GB明朝" w:eastAsia="OM中国GB明朝"/>
        </w:rPr>
        <w:t>侭⑪幣議篇完嗤仝炎籾生々仝孔嬬匯誓生々仝垢醤生々仝補竃秘垢恬糟囃々議</w:t>
      </w:r>
      <w:r>
        <w:rPr>
          <w:rFonts w:eastAsia="OM中国GB明朝" w:ascii="OM中国GB明朝" w:hAnsi="OM中国GB明朝"/>
        </w:rPr>
        <w:t>4</w:t>
      </w:r>
      <w:r>
        <w:rPr>
          <w:rFonts w:ascii="OM中国GB明朝" w:hAnsi="OM中国GB明朝" w:eastAsia="OM中国GB明朝"/>
        </w:rPr>
        <w:t>倖糟囃。</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炎籾生　　　　</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孔嬬匯誓生　　</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垢醤生　　　　</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補竃秘垢恬糟囃</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峨秘夕</w:t>
      </w:r>
      <w:r>
        <w:rPr>
          <w:rFonts w:eastAsia="OM中国GB明朝" w:ascii="OM中国GB明朝" w:hAnsi="OM中国GB明朝"/>
        </w:rPr>
        <w:t>)</w:t>
      </w:r>
    </w:p>
    <w:p>
      <w:pPr>
        <w:pStyle w:val="Normal"/>
        <w:rPr>
          <w:rFonts w:ascii="OM中国GB明朝" w:hAnsi="OM中国GB明朝" w:eastAsia="OM中国GB明朝"/>
        </w:rPr>
      </w:pPr>
      <w:r>
        <w:rPr>
          <w:rFonts w:ascii="OM中国GB明朝" w:hAnsi="OM中国GB明朝" w:eastAsia="OM中国GB明朝"/>
        </w:rPr>
        <w:t>夕</w:t>
      </w:r>
      <w:r>
        <w:rPr>
          <w:rFonts w:eastAsia="OM中国GB明朝" w:ascii="OM中国GB明朝" w:hAnsi="OM中国GB明朝"/>
        </w:rPr>
        <w:t>2</w:t>
      </w:r>
      <w:r>
        <w:rPr>
          <w:rFonts w:ascii="OM中国GB明朝" w:hAnsi="OM中国GB明朝" w:eastAsia="OM中国GB明朝"/>
        </w:rPr>
        <w:t>　</w:t>
      </w:r>
      <w:r>
        <w:rPr>
          <w:rFonts w:eastAsia="OM中国GB明朝" w:ascii="OM中国GB明朝" w:hAnsi="OM中国GB明朝"/>
        </w:rPr>
        <w:t>Winmorph</w:t>
      </w:r>
      <w:r>
        <w:rPr>
          <w:rFonts w:ascii="OM中国GB明朝" w:hAnsi="OM中国GB明朝" w:eastAsia="OM中国GB明朝"/>
        </w:rPr>
        <w:t>篇完</w:t>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eastAsia="OM中国GB明朝" w:ascii="OM中国GB明朝" w:hAnsi="OM中国GB明朝"/>
          <w:b/>
        </w:rPr>
        <w:t>3.4.1</w:t>
      </w:r>
      <w:r>
        <w:rPr>
          <w:rFonts w:ascii="OM中国GB明朝" w:hAnsi="OM中国GB明朝" w:eastAsia="OM中国GB明朝"/>
          <w:b/>
        </w:rPr>
        <w:t>　篇完匯誓</w:t>
      </w:r>
    </w:p>
    <w:p>
      <w:pPr>
        <w:pStyle w:val="Normal"/>
        <w:tabs>
          <w:tab w:val="clear" w:pos="851"/>
          <w:tab w:val="left" w:pos="4860" w:leader="none"/>
        </w:tabs>
        <w:rPr>
          <w:rFonts w:ascii="OM中国GB明朝" w:hAnsi="OM中国GB明朝" w:eastAsia="OM中国GB明朝"/>
          <w:b/>
          <w:b/>
        </w:rPr>
      </w:pPr>
      <w:r>
        <w:rPr>
          <w:rFonts w:eastAsia="OM中国GB明朝" w:ascii="OM中国GB明朝" w:hAnsi="OM中国GB明朝"/>
          <w:b/>
        </w:rPr>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貫孔嬬匯誓生戦議匯誓嶄辛參銭俊</w:t>
      </w:r>
      <w:r>
        <w:rPr>
          <w:rFonts w:eastAsia="OM中国GB明朝" w:ascii="OM中国GB明朝" w:hAnsi="OM中国GB明朝"/>
        </w:rPr>
        <w:t>Winmorph</w:t>
      </w:r>
      <w:r>
        <w:rPr>
          <w:rFonts w:ascii="OM中国GB明朝" w:hAnsi="OM中国GB明朝" w:eastAsia="OM中国GB明朝"/>
        </w:rPr>
        <w:t>議光嶽孔嬬。孔嬬匯誓議姜勣泌和。</w: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b/>
          <w:b/>
        </w:rPr>
      </w:pPr>
      <w:r>
        <w:rPr>
          <w:rFonts w:eastAsia="OM中国GB明朝" w:ascii="OM中国GB明朝" w:hAnsi="OM中国GB明朝"/>
          <w:b/>
        </w:rPr>
      </w:r>
    </w:p>
    <w:p>
      <w:pPr>
        <w:pStyle w:val="Normal"/>
        <w:tabs>
          <w:tab w:val="clear" w:pos="851"/>
          <w:tab w:val="left" w:pos="4860" w:leader="none"/>
        </w:tabs>
        <w:ind w:left="1305" w:hanging="0"/>
        <w:rPr>
          <w:rFonts w:ascii="OM中国GB明朝" w:hAnsi="OM中国GB明朝" w:eastAsia="OM中国GB明朝"/>
          <w:b/>
          <w:b/>
        </w:rPr>
      </w:pPr>
      <w:r>
        <w:rPr>
          <w:rFonts w:eastAsia="OM中国GB明朝" w:ascii="OM中国GB明朝" w:hAnsi="OM中国GB明朝"/>
          <w:b/>
        </w:rPr>
      </w:r>
    </w:p>
    <w:p>
      <w:pPr>
        <w:pStyle w:val="Normal"/>
        <w:tabs>
          <w:tab w:val="clear" w:pos="851"/>
          <w:tab w:val="left" w:pos="4860" w:leader="none"/>
        </w:tabs>
        <w:rPr>
          <w:rFonts w:ascii="OM中国GB明朝" w:hAnsi="OM中国GB明朝" w:eastAsia="OM中国GB明朝"/>
          <w:b/>
          <w:b/>
        </w:rPr>
      </w:pPr>
      <w:r>
        <w:rPr>
          <w:rFonts w:eastAsia="OM中国GB明朝" w:ascii="OM中国GB明朝" w:hAnsi="OM中国GB明朝"/>
          <w:b/>
        </w:rPr>
        <w:t>3.4.2</w:t>
      </w:r>
      <w:r>
        <w:rPr>
          <w:rFonts w:ascii="OM中国GB明朝" w:hAnsi="OM中国GB明朝" w:eastAsia="OM中国GB明朝"/>
          <w:b/>
        </w:rPr>
        <w:t>　垢醤生</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孔嬬匯誓生侭戻工議光嶽孔嬬嶄嗤購鹸墫議旋喘孔嬬辛參貫垢醤生嶄</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序佩銭俊。繍宸乂梓囚古待議燕幣匯和。</w: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635</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38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6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35</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17.95pt" stroked="t" o:allowincell="f" style="position:absolute;flip:y">
                <v:stroke color="black" weight="9360" joinstyle="miter" endcap="flat"/>
                <v:fill o:detectmouseclick="t" on="false"/>
                <w10:wrap type="none"/>
              </v:line>
            </w:pict>
          </mc:Fallback>
        </mc:AlternateContent>
      </w:r>
      <w:r>
        <w:rPr>
          <w:rFonts w:ascii="OM中国GB明朝" w:hAnsi="OM中国GB明朝" w:eastAsia="OM中国GB明朝"/>
        </w:rPr>
        <w:t>梓囚　　　　　　　　峺綜</w: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635</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38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685800</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pt" to="38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14400</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38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14300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pt" to="386.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37160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386.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60020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386.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104775</wp:posOffset>
                </wp:positionV>
                <wp:extent cx="4133850" cy="1733550"/>
                <wp:effectExtent l="0" t="0" r="0" b="0"/>
                <wp:wrapNone/>
                <wp:docPr id="28" name="Frame3"/>
                <a:graphic xmlns:a="http://schemas.openxmlformats.org/drawingml/2006/main">
                  <a:graphicData uri="http://schemas.microsoft.com/office/word/2010/wordprocessingShape">
                    <wps:wsp>
                      <wps:cNvSpPr txBox="1"/>
                      <wps:spPr>
                        <a:xfrm>
                          <a:off x="0" y="0"/>
                          <a:ext cx="4133850" cy="1733550"/>
                        </a:xfrm>
                        <a:prstGeom prst="rect"/>
                        <a:solidFill>
                          <a:srgbClr val="FFFFFF"/>
                        </a:solidFill>
                        <a:ln w="9525">
                          <a:solidFill>
                            <a:srgbClr val="000000"/>
                          </a:solidFill>
                        </a:ln>
                      </wps:spPr>
                      <wps:txbx>
                        <w:txbxContent>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仟崙。猟嫗才盾裂潤惚議</w:t>
                            </w:r>
                            <w:r>
                              <w:rPr>
                                <w:rFonts w:eastAsia="OM中国GB明朝" w:ascii="OM中国GB明朝" w:hAnsi="OM中国GB明朝"/>
                              </w:rPr>
                              <w:t>2</w:t>
                            </w:r>
                            <w:r>
                              <w:rPr>
                                <w:rFonts w:ascii="OM中国GB明朝" w:hAnsi="OM中国GB明朝" w:eastAsia="OM中国GB明朝"/>
                              </w:rPr>
                              <w:t>倖篇完瓜嬉蝕。</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嬉蝕。嬉蝕屡贋議猟云</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函兆隠贋。隠贋猟云。</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儒肇。儒肇侭僉夲議猟嫗。</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鹸崙。鹸崙侭僉夲議猟嫗。</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薮貧。薮貧儒和議猟嫗鹸崙議猟嫗。</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殊沫。殊沫峺協議猟忖議佩双。</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36.5pt;mso-wrap-distance-left:9.05pt;mso-wrap-distance-right:9.05pt;mso-wrap-distance-top:0pt;mso-wrap-distance-bottom:0pt;margin-top:8.25pt;mso-position-vertical-relative:text;margin-left:62.25pt;mso-position-horizontal-relative:text">
                <v:textbox>
                  <w:txbxContent>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仟崙。猟嫗才盾裂潤惚議</w:t>
                      </w:r>
                      <w:r>
                        <w:rPr>
                          <w:rFonts w:eastAsia="OM中国GB明朝" w:ascii="OM中国GB明朝" w:hAnsi="OM中国GB明朝"/>
                        </w:rPr>
                        <w:t>2</w:t>
                      </w:r>
                      <w:r>
                        <w:rPr>
                          <w:rFonts w:ascii="OM中国GB明朝" w:hAnsi="OM中国GB明朝" w:eastAsia="OM中国GB明朝"/>
                        </w:rPr>
                        <w:t>倖篇完瓜嬉蝕。</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嬉蝕。嬉蝕屡贋議猟云</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函兆隠贋。隠贋猟云。</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儒肇。儒肇侭僉夲議猟嫗。</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鹸崙。鹸崙侭僉夲議猟嫗。</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薮貧。薮貧儒和議猟嫗鹸崙議猟嫗。</w:t>
                      </w:r>
                    </w:p>
                    <w:p>
                      <w:pPr>
                        <w:pStyle w:val="Normal"/>
                        <w:rPr>
                          <w:rFonts w:ascii="OM中国GB明朝" w:hAnsi="OM中国GB明朝" w:eastAsia="OM中国GB明朝"/>
                        </w:rPr>
                      </w:pPr>
                      <w:r>
                        <w:rPr>
                          <w:rFonts w:eastAsia="OM中国GB明朝" w:ascii="OM中国GB明朝" w:hAnsi="OM中国GB明朝"/>
                        </w:rPr>
                        <w:t>(</w:t>
                      </w:r>
                      <w:r>
                        <w:rPr>
                          <w:rFonts w:ascii="OM中国GB明朝" w:hAnsi="OM中国GB明朝" w:eastAsia="OM中国GB明朝"/>
                        </w:rPr>
                        <w:t>梓囚議夕</w:t>
                      </w:r>
                      <w:r>
                        <w:rPr>
                          <w:rFonts w:eastAsia="OM中国GB明朝" w:ascii="OM中国GB明朝" w:hAnsi="OM中国GB明朝"/>
                        </w:rPr>
                        <w:t>)</w:t>
                      </w:r>
                      <w:r>
                        <w:rPr>
                          <w:rFonts w:ascii="OM中国GB明朝" w:hAnsi="OM中国GB明朝" w:eastAsia="OM中国GB明朝"/>
                        </w:rPr>
                        <w:t>　　　　殊沫。殊沫峺協議猟忖議佩双。</w:t>
                      </w:r>
                    </w:p>
                  </w:txbxContent>
                </v:textbox>
                <w10:wrap type="none"/>
              </v:rect>
            </w:pict>
          </mc:Fallback>
        </mc:AlternateConten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14300</wp:posOffset>
                </wp:positionV>
                <wp:extent cx="4114800" cy="0"/>
                <wp:effectExtent l="0" t="5080" r="0" b="5080"/>
                <wp:wrapNone/>
                <wp:docPr id="2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86.95pt,9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b/>
          <w:b/>
        </w:rPr>
      </w:pPr>
      <w:r>
        <w:rPr>
          <w:rFonts w:eastAsia="OM中国GB明朝" w:ascii="OM中国GB明朝" w:hAnsi="OM中国GB明朝"/>
          <w:b/>
        </w:rPr>
        <w:t>3.4.3</w:t>
      </w:r>
      <w:r>
        <w:rPr>
          <w:rFonts w:ascii="OM中国GB明朝" w:hAnsi="OM中国GB明朝" w:eastAsia="OM中国GB明朝"/>
          <w:b/>
        </w:rPr>
        <w:t>　燕幣盾裂峇佩才潤惚議篇完</w:t>
      </w:r>
    </w:p>
    <w:p>
      <w:pPr>
        <w:pStyle w:val="Normal"/>
        <w:tabs>
          <w:tab w:val="clear" w:pos="851"/>
          <w:tab w:val="left" w:pos="4860" w:leader="none"/>
        </w:tabs>
        <w:ind w:left="1305" w:hanging="0"/>
        <w:rPr>
          <w:rFonts w:ascii="OM中国GB明朝" w:hAnsi="OM中国GB明朝" w:eastAsia="OM中国GB明朝"/>
          <w:b/>
          <w:b/>
        </w:rPr>
      </w:pPr>
      <w:r>
        <w:rPr>
          <w:rFonts w:eastAsia="OM中国GB明朝" w:ascii="OM中国GB明朝" w:hAnsi="OM中国GB明朝"/>
          <w:b/>
        </w:rPr>
      </w:r>
    </w:p>
    <w:p>
      <w:pPr>
        <w:pStyle w:val="Normal"/>
        <w:tabs>
          <w:tab w:val="clear" w:pos="851"/>
          <w:tab w:val="left" w:pos="4860" w:leader="none"/>
        </w:tabs>
        <w:ind w:left="1305" w:hanging="0"/>
        <w:rPr>
          <w:rFonts w:ascii="OM中国GB明朝" w:hAnsi="OM中国GB明朝" w:eastAsia="OM中国GB明朝"/>
          <w:b/>
          <w:b/>
        </w:rPr>
      </w:pPr>
      <w:r>
        <w:rPr>
          <w:rFonts w:ascii="OM中国GB明朝" w:hAnsi="OM中国GB明朝" w:eastAsia="OM中国GB明朝"/>
          <w:b/>
        </w:rPr>
        <w:t>補竃秘垢恬糟囃</w:t>
      </w:r>
    </w:p>
    <w:p>
      <w:pPr>
        <w:pStyle w:val="Normal"/>
        <w:tabs>
          <w:tab w:val="clear" w:pos="851"/>
          <w:tab w:val="left" w:pos="4860" w:leader="none"/>
        </w:tabs>
        <w:rPr>
          <w:rFonts w:ascii="OM中国GB明朝" w:hAnsi="OM中国GB明朝" w:eastAsia="OM中国GB明朝"/>
          <w:b/>
          <w:b/>
        </w:rPr>
      </w:pPr>
      <w:r>
        <w:rPr>
          <w:rFonts w:eastAsia="OM中国GB明朝" w:ascii="OM中国GB明朝" w:hAnsi="OM中国GB明朝"/>
          <w:b/>
        </w:rPr>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簡殆盾裂議児云孔嬬頁斤噐補秘議猟忖序佩簡殆盾裂繍凪潤惚公嚠⑪幣。補竃秘議垢恬糟囃頁猟忖補秘議篇完才盾裂潤惚補竃議篇完侭瓜燕幣議糟囃。</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葎阻猟忖補秘議篇完凪麿議哘喘殻會侃聞喘溶性才慧崔辛參繍猟嫗序佩薮貧。</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b/>
          <w:b/>
        </w:rPr>
      </w:pPr>
      <w:r>
        <w:rPr>
          <w:rFonts w:eastAsia="OM中国GB明朝" w:ascii="OM中国GB明朝" w:hAnsi="OM中国GB明朝"/>
          <w:b/>
        </w:rPr>
        <w:t>3.5</w:t>
      </w:r>
      <w:r>
        <w:rPr>
          <w:rFonts w:ascii="OM中国GB明朝" w:hAnsi="OM中国GB明朝" w:eastAsia="OM中国GB明朝"/>
          <w:b/>
        </w:rPr>
        <w:t>　</w:t>
      </w:r>
      <w:r>
        <w:rPr>
          <w:rFonts w:eastAsia="OM中国GB明朝" w:ascii="OM中国GB明朝" w:hAnsi="OM中国GB明朝"/>
          <w:b/>
        </w:rPr>
        <w:t>Winmorph</w:t>
      </w:r>
      <w:r>
        <w:rPr>
          <w:rFonts w:ascii="OM中国GB明朝" w:hAnsi="OM中国GB明朝" w:eastAsia="OM中国GB明朝"/>
          <w:b/>
        </w:rPr>
        <w:t>議潤崩</w:t>
      </w:r>
    </w:p>
    <w:p>
      <w:pPr>
        <w:pStyle w:val="Normal"/>
        <w:tabs>
          <w:tab w:val="clear" w:pos="851"/>
          <w:tab w:val="left" w:pos="4860" w:leader="none"/>
        </w:tabs>
        <w:rPr>
          <w:rFonts w:ascii="OM中国GB明朝" w:hAnsi="OM中国GB明朝" w:eastAsia="OM中国GB明朝"/>
          <w:b/>
          <w:b/>
        </w:rPr>
      </w:pPr>
      <w:r>
        <w:rPr>
          <w:rFonts w:eastAsia="OM中国GB明朝" w:ascii="OM中国GB明朝" w:hAnsi="OM中国GB明朝"/>
          <w:b/>
        </w:rPr>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葎阻潤崩</w:t>
      </w:r>
      <w:r>
        <w:rPr>
          <w:rFonts w:eastAsia="OM中国GB明朝" w:ascii="OM中国GB明朝" w:hAnsi="OM中国GB明朝"/>
        </w:rPr>
        <w:t>Winmorph</w:t>
      </w:r>
      <w:r>
        <w:rPr>
          <w:rFonts w:ascii="OM中国GB明朝" w:hAnsi="OM中国GB明朝" w:eastAsia="OM中国GB明朝"/>
        </w:rPr>
        <w:t>壓</w:t>
      </w:r>
      <w:r>
        <w:rPr>
          <w:rFonts w:eastAsia="OM中国GB明朝" w:ascii="OM中国GB明朝" w:hAnsi="OM中国GB明朝"/>
        </w:rPr>
        <w:t>Winmorph</w:t>
      </w:r>
      <w:r>
        <w:rPr>
          <w:rFonts w:ascii="OM中国GB明朝" w:hAnsi="OM中国GB明朝" w:eastAsia="OM中国GB明朝"/>
        </w:rPr>
        <w:t>議篇完</w:t>
      </w:r>
      <w:r>
        <w:rPr>
          <w:rFonts w:eastAsia="OM中国GB明朝" w:ascii="OM中国GB明朝" w:hAnsi="OM中国GB明朝"/>
        </w:rPr>
        <w:t>[</w:t>
      </w:r>
      <w:r>
        <w:rPr>
          <w:rFonts w:ascii="OM中国GB明朝" w:hAnsi="OM中国GB明朝" w:eastAsia="OM中国GB明朝"/>
        </w:rPr>
        <w:t>猟云</w:t>
      </w:r>
      <w:r>
        <w:rPr>
          <w:rFonts w:eastAsia="OM中国GB明朝" w:ascii="OM中国GB明朝" w:hAnsi="OM中国GB明朝"/>
        </w:rPr>
        <w:t>]</w:t>
      </w:r>
      <w:r>
        <w:rPr>
          <w:rFonts w:ascii="OM中国GB明朝" w:hAnsi="OM中国GB明朝" w:eastAsia="OM中国GB明朝"/>
        </w:rPr>
        <w:t>匯誓嶄僉夲</w:t>
      </w:r>
      <w:r>
        <w:rPr>
          <w:rFonts w:eastAsia="OM中国GB明朝" w:ascii="OM中国GB明朝" w:hAnsi="OM中国GB明朝"/>
        </w:rPr>
        <w:t>[</w:t>
      </w:r>
      <w:r>
        <w:rPr>
          <w:rFonts w:ascii="OM中国GB明朝" w:hAnsi="OM中国GB明朝" w:eastAsia="OM中国GB明朝"/>
        </w:rPr>
        <w:t>潤崩</w:t>
      </w:r>
      <w:r>
        <w:rPr>
          <w:rFonts w:eastAsia="OM中国GB明朝" w:ascii="OM中国GB明朝" w:hAnsi="OM中国GB明朝"/>
        </w:rPr>
        <w:t>]</w:t>
      </w:r>
      <w:r>
        <w:rPr>
          <w:rFonts w:ascii="OM中国GB明朝" w:hAnsi="OM中国GB明朝" w:eastAsia="OM中国GB明朝"/>
        </w:rPr>
        <w:t>。</w: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143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143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143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143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90575</wp:posOffset>
                </wp:positionH>
                <wp:positionV relativeFrom="paragraph">
                  <wp:posOffset>104775</wp:posOffset>
                </wp:positionV>
                <wp:extent cx="4476750" cy="361950"/>
                <wp:effectExtent l="0" t="0" r="0" b="0"/>
                <wp:wrapNone/>
                <wp:docPr id="34" name="Frame4"/>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rFonts w:ascii="OM中国GB明朝" w:hAnsi="OM中国GB明朝" w:eastAsia="OM中国GB明朝"/>
                              </w:rPr>
                            </w:pPr>
                            <w:r>
                              <w:rPr>
                                <w:rFonts w:ascii="OM中国GB明朝" w:hAnsi="OM中国GB明朝" w:eastAsia="OM中国GB明朝"/>
                              </w:rPr>
                              <w:t>孔嬬匯誓　　　　険孔嬬匯誓　　　　峺綜</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8.25pt;mso-position-vertical-relative:text;margin-left:62.25pt;mso-position-horizontal-relative:text">
                <v:textbox>
                  <w:txbxContent>
                    <w:p>
                      <w:pPr>
                        <w:pStyle w:val="Normal"/>
                        <w:rPr>
                          <w:rFonts w:ascii="OM中国GB明朝" w:hAnsi="OM中国GB明朝" w:eastAsia="OM中国GB明朝"/>
                        </w:rPr>
                      </w:pPr>
                      <w:r>
                        <w:rPr>
                          <w:rFonts w:ascii="OM中国GB明朝" w:hAnsi="OM中国GB明朝" w:eastAsia="OM中国GB明朝"/>
                        </w:rPr>
                        <w:t>孔嬬匯誓　　　　険孔嬬匯誓　　　　峺綜</w:t>
                      </w:r>
                    </w:p>
                  </w:txbxContent>
                </v:textbox>
                <w10:wrap type="none"/>
              </v:rect>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286000</wp:posOffset>
                </wp:positionV>
                <wp:extent cx="4457700" cy="0"/>
                <wp:effectExtent l="0" t="5080" r="0" b="5080"/>
                <wp:wrapNone/>
                <wp:docPr id="3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0pt" to="413.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2743200</wp:posOffset>
                </wp:positionV>
                <wp:extent cx="3429000" cy="0"/>
                <wp:effectExtent l="0" t="5080" r="0" b="5080"/>
                <wp:wrapNone/>
                <wp:docPr id="3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6pt" to="41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2971800</wp:posOffset>
                </wp:positionV>
                <wp:extent cx="3429000" cy="0"/>
                <wp:effectExtent l="0" t="5080" r="0" b="5080"/>
                <wp:wrapNone/>
                <wp:docPr id="3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4pt" to="41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200400</wp:posOffset>
                </wp:positionV>
                <wp:extent cx="3429000" cy="0"/>
                <wp:effectExtent l="0" t="5080" r="0" b="5080"/>
                <wp:wrapNone/>
                <wp:docPr id="3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2pt" to="413.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429000</wp:posOffset>
                </wp:positionV>
                <wp:extent cx="3429000" cy="0"/>
                <wp:effectExtent l="0" t="5080" r="0" b="5080"/>
                <wp:wrapNone/>
                <wp:docPr id="3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0pt" to="413.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685800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0pt" to="135pt,54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90575</wp:posOffset>
                </wp:positionH>
                <wp:positionV relativeFrom="paragraph">
                  <wp:posOffset>104775</wp:posOffset>
                </wp:positionV>
                <wp:extent cx="4476750" cy="6877050"/>
                <wp:effectExtent l="0" t="0" r="0" b="0"/>
                <wp:wrapNone/>
                <wp:docPr id="41" name="Frame5"/>
                <a:graphic xmlns:a="http://schemas.openxmlformats.org/drawingml/2006/main">
                  <a:graphicData uri="http://schemas.microsoft.com/office/word/2010/wordprocessingShape">
                    <wps:wsp>
                      <wps:cNvSpPr txBox="1"/>
                      <wps:spPr>
                        <a:xfrm>
                          <a:off x="0" y="0"/>
                          <a:ext cx="4476750" cy="6877050"/>
                        </a:xfrm>
                        <a:prstGeom prst="rect"/>
                        <a:solidFill>
                          <a:srgbClr val="FFFFFF"/>
                        </a:solidFill>
                        <a:ln w="9525">
                          <a:solidFill>
                            <a:srgbClr val="000000"/>
                          </a:solidFill>
                        </a:ln>
                      </wps:spPr>
                      <wps:txbx>
                        <w:txbxContent>
                          <w:p>
                            <w:pPr>
                              <w:pStyle w:val="Normal"/>
                              <w:rPr>
                                <w:rFonts w:ascii="OM中国GB明朝" w:hAnsi="OM中国GB明朝" w:eastAsia="OM中国GB明朝"/>
                              </w:rPr>
                            </w:pPr>
                            <w:r>
                              <w:rPr>
                                <w:rFonts w:ascii="OM中国GB明朝" w:hAnsi="OM中国GB明朝" w:eastAsia="OM中国GB明朝"/>
                              </w:rPr>
                              <w:t>猟周　　　　　　猟周　　　　　崙撹仟議猟云。宥械圻猟才盾裂潤惚　　　　　　　　　　</w:t>
                            </w:r>
                          </w:p>
                          <w:p>
                            <w:pPr>
                              <w:pStyle w:val="Normal"/>
                              <w:rPr>
                                <w:rFonts w:ascii="OM中国GB明朝" w:hAnsi="OM中国GB明朝" w:eastAsia="OM中国GB明朝"/>
                              </w:rPr>
                            </w:pPr>
                            <w:r>
                              <w:rPr>
                                <w:rFonts w:ascii="OM中国GB明朝" w:hAnsi="OM中国GB明朝" w:eastAsia="OM中国GB明朝"/>
                              </w:rPr>
                              <w:t>　　　　　　　　　　　　　　　議</w:t>
                            </w:r>
                            <w:r>
                              <w:rPr>
                                <w:rFonts w:eastAsia="OM中国GB明朝" w:ascii="OM中国GB明朝" w:hAnsi="OM中国GB明朝"/>
                              </w:rPr>
                              <w:t>2</w:t>
                            </w:r>
                            <w:r>
                              <w:rPr>
                                <w:rFonts w:ascii="OM中国GB明朝" w:hAnsi="OM中国GB明朝" w:eastAsia="OM中国GB明朝"/>
                              </w:rPr>
                              <w:t>倖篇完蝕彭</w:t>
                            </w:r>
                          </w:p>
                          <w:p>
                            <w:pPr>
                              <w:pStyle w:val="Normal"/>
                              <w:rPr>
                                <w:rFonts w:ascii="OM中国GB明朝" w:hAnsi="OM中国GB明朝" w:eastAsia="OM中国GB明朝"/>
                              </w:rPr>
                            </w:pPr>
                            <w:r>
                              <w:rPr>
                                <w:rFonts w:ascii="OM中国GB明朝" w:hAnsi="OM中国GB明朝" w:eastAsia="OM中国GB明朝"/>
                              </w:rPr>
                              <w:t>　　　　　　　　嬉蝕　　　　　⑪幣</w:t>
                            </w:r>
                            <w:r>
                              <w:rPr>
                                <w:rFonts w:eastAsia="OM中国GB明朝" w:ascii="OM中国GB明朝" w:hAnsi="OM中国GB明朝"/>
                              </w:rPr>
                              <w:t>[</w:t>
                            </w:r>
                            <w:r>
                              <w:rPr>
                                <w:rFonts w:ascii="OM中国GB明朝" w:hAnsi="OM中国GB明朝" w:eastAsia="OM中国GB明朝"/>
                              </w:rPr>
                              <w:t>嬉蝕猟云</w:t>
                            </w:r>
                            <w:r>
                              <w:rPr>
                                <w:rFonts w:eastAsia="OM中国GB明朝" w:ascii="OM中国GB明朝" w:hAnsi="OM中国GB明朝"/>
                              </w:rPr>
                              <w:t>]</w:t>
                            </w:r>
                            <w:r>
                              <w:rPr>
                                <w:rFonts w:ascii="OM中国GB明朝" w:hAnsi="OM中国GB明朝" w:eastAsia="OM中国GB明朝"/>
                              </w:rPr>
                              <w:t>議斤三匂嬉蝕峺協</w:t>
                            </w:r>
                          </w:p>
                          <w:p>
                            <w:pPr>
                              <w:pStyle w:val="Normal"/>
                              <w:rPr>
                                <w:rFonts w:ascii="OM中国GB明朝" w:hAnsi="OM中国GB明朝" w:eastAsia="OM中国GB明朝"/>
                              </w:rPr>
                            </w:pPr>
                            <w:r>
                              <w:rPr>
                                <w:rFonts w:ascii="OM中国GB明朝" w:hAnsi="OM中国GB明朝" w:eastAsia="OM中国GB明朝"/>
                              </w:rPr>
                              <w:t>　　　　　　　　　　　　　　　議猟云。貫箝誓匂才猟云砿尖議溶性　　　　　　　　　　</w:t>
                            </w:r>
                          </w:p>
                          <w:p>
                            <w:pPr>
                              <w:pStyle w:val="Normal"/>
                              <w:rPr>
                                <w:rFonts w:ascii="OM中国GB明朝" w:hAnsi="OM中国GB明朝" w:eastAsia="OM中国GB明朝"/>
                              </w:rPr>
                            </w:pPr>
                            <w:r>
                              <w:rPr>
                                <w:rFonts w:ascii="OM中国GB明朝" w:hAnsi="OM中国GB明朝" w:eastAsia="OM中国GB明朝"/>
                              </w:rPr>
                              <w:t>　　　　　　　　　　　　　　　才慧崔匆辛參嬉蝕</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顕固　　　　　園辞嶄議猟云喘揖匯猟云兆序佩隠贋</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軟兆隠贋　　　耶</w:t>
                            </w:r>
                            <w:r>
                              <w:rPr>
                                <w:rFonts w:eastAsia="OM中国GB明朝" w:ascii="OM中国GB明朝" w:hAnsi="OM中国GB明朝"/>
                              </w:rPr>
                              <w:t>0</w:t>
                            </w:r>
                            <w:r>
                              <w:rPr>
                                <w:rFonts w:ascii="OM中国GB明朝" w:hAnsi="OM中国GB明朝" w:eastAsia="OM中国GB明朝"/>
                              </w:rPr>
                              <w:t>隠贋⑪幣斤三㌃喘峺協議</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猟云兆栖隠贋猟云</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咫泡　　　　　⑪幣斤三㌃咫泡猟嫗</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潤崩園辞　　　潤崩</w:t>
                            </w:r>
                            <w:r>
                              <w:rPr>
                                <w:rFonts w:eastAsia="OM中国GB明朝" w:ascii="OM中国GB明朝" w:hAnsi="OM中国GB明朝"/>
                              </w:rPr>
                              <w:t>winmorph</w:t>
                            </w:r>
                            <w:r>
                              <w:rPr>
                                <w:rFonts w:ascii="OM中国GB明朝" w:hAnsi="OM中国GB明朝" w:eastAsia="OM中国GB明朝"/>
                              </w:rPr>
                              <w:t>　　⑬壓園辞嶄議猟嫗繍瓜儂諒頁倦隠贋</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園辞　　　　　指欺圻侃　　　　函㍾念匯倖議園辞荷恬志鹸圻劔</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護肇　　　　　　護肇僉夲議猟嫗鹸崙壓斜医貧</w:t>
                            </w:r>
                          </w:p>
                          <w:p>
                            <w:pPr>
                              <w:pStyle w:val="Normal"/>
                              <w:tabs>
                                <w:tab w:val="clear" w:pos="851"/>
                                <w:tab w:val="left" w:pos="4860" w:leader="none"/>
                              </w:tabs>
                              <w:rPr/>
                            </w:pPr>
                            <w:r>
                              <w:rPr/>
                              <w:t>　　　　　　　</w:t>
                            </w:r>
                            <w:r>
                              <w:rPr>
                                <w:rFonts w:ascii="OM中国GB明朝" w:hAnsi="OM中国GB明朝" w:eastAsia="OM中国GB明朝"/>
                              </w:rPr>
                              <w:t>鹸崙　　　　　　繍僉夲議猟嫗鹸崙壓斜医貧</w:t>
                            </w:r>
                          </w:p>
                          <w:p>
                            <w:pPr>
                              <w:pStyle w:val="Normal"/>
                              <w:tabs>
                                <w:tab w:val="clear" w:pos="851"/>
                                <w:tab w:val="left" w:pos="4860" w:leader="none"/>
                              </w:tabs>
                              <w:rPr/>
                            </w:pPr>
                            <w:r>
                              <w:rPr/>
                              <w:t>　　　　　　　</w:t>
                            </w:r>
                            <w:r>
                              <w:rPr>
                                <w:rFonts w:ascii="OM中国GB明朝" w:hAnsi="OM中国GB明朝" w:eastAsia="OM中国GB明朝"/>
                              </w:rPr>
                              <w:t>愉貧　　　　　　壓嗄炎了崔愉貧斜医貧議坪否</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茅　　　　　　㍾茅侭僉夲議猟嫗</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畠何僉夲　　　　僉夲園辞嶄議猟嫗議畠袈律</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殊沫　　　　　殊沫　　　　　　⑪幣</w:t>
                            </w:r>
                            <w:r>
                              <w:rPr>
                                <w:rFonts w:eastAsia="OM中国GB明朝" w:ascii="OM中国GB明朝" w:hAnsi="OM中国GB明朝"/>
                              </w:rPr>
                              <w:t>[</w:t>
                            </w:r>
                            <w:r>
                              <w:rPr>
                                <w:rFonts w:ascii="OM中国GB明朝" w:hAnsi="OM中国GB明朝" w:eastAsia="OM中国GB明朝"/>
                              </w:rPr>
                              <w:t>猟忖双議殊沫</w:t>
                            </w:r>
                            <w:r>
                              <w:rPr>
                                <w:rFonts w:eastAsia="OM中国GB明朝" w:ascii="OM中国GB明朝" w:hAnsi="OM中国GB明朝"/>
                              </w:rPr>
                              <w:t>]</w:t>
                            </w:r>
                            <w:r>
                              <w:rPr>
                                <w:rFonts w:ascii="OM中国GB明朝" w:hAnsi="OM中国GB明朝" w:eastAsia="OM中国GB明朝"/>
                              </w:rPr>
                              <w:t>斤三匂殊沫峺</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協議猟忖双</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殊沫和匯倖　　　才參貧㌢揖</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朕　　　　　㍻朕議協吶　　　⑪幣</w:t>
                            </w:r>
                            <w:r>
                              <w:rPr>
                                <w:rFonts w:eastAsia="OM中国GB明朝" w:ascii="OM中国GB明朝" w:hAnsi="OM中国GB明朝"/>
                              </w:rPr>
                              <w:t>[</w:t>
                            </w:r>
                            <w:r>
                              <w:rPr>
                                <w:rFonts w:ascii="OM中国GB明朝" w:hAnsi="OM中国GB明朝" w:eastAsia="OM中国GB明朝"/>
                              </w:rPr>
                              <w:t>㍻朕議協吶</w:t>
                            </w:r>
                            <w:r>
                              <w:rPr>
                                <w:rFonts w:eastAsia="OM中国GB明朝" w:ascii="OM中国GB明朝" w:hAnsi="OM中国GB明朝"/>
                              </w:rPr>
                              <w:t>]</w:t>
                            </w:r>
                            <w:r>
                              <w:rPr>
                                <w:rFonts w:ascii="OM中国GB明朝" w:hAnsi="OM中国GB明朝" w:eastAsia="OM中国GB明朝"/>
                              </w:rPr>
                              <w:t>斤三㌃辛畳協</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号夸，簡灸猟云</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崙撹盾裂匂　　　燕幣</w:t>
                            </w:r>
                            <w:r>
                              <w:rPr>
                                <w:rFonts w:eastAsia="OM中国GB明朝" w:ascii="OM中国GB明朝" w:hAnsi="OM中国GB明朝"/>
                              </w:rPr>
                              <w:t>[</w:t>
                            </w:r>
                            <w:r>
                              <w:rPr>
                                <w:rFonts w:ascii="OM中国GB明朝" w:hAnsi="OM中国GB明朝" w:eastAsia="OM中国GB明朝"/>
                              </w:rPr>
                              <w:t>盾裂議崙撹</w:t>
                            </w:r>
                            <w:r>
                              <w:rPr>
                                <w:rFonts w:eastAsia="OM中国GB明朝" w:ascii="OM中国GB明朝" w:hAnsi="OM中国GB明朝"/>
                              </w:rPr>
                              <w:t>]</w:t>
                            </w:r>
                            <w:r>
                              <w:rPr>
                                <w:rFonts w:ascii="OM中国GB明朝" w:hAnsi="OM中国GB明朝" w:eastAsia="OM中国GB明朝"/>
                              </w:rPr>
                              <w:t>貫瓜峺協議号夸</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簡灸猟云嶄崙撹盾裂匂</w:t>
                            </w:r>
                          </w:p>
                          <w:p>
                            <w:pPr>
                              <w:pStyle w:val="Normal"/>
                              <w:tabs>
                                <w:tab w:val="clear" w:pos="851"/>
                                <w:tab w:val="left" w:pos="4860" w:leader="none"/>
                              </w:tabs>
                              <w:rPr/>
                            </w:pPr>
                            <w:r>
                              <w:rPr/>
                              <w:t>　　　　　　　</w:t>
                            </w:r>
                            <w:r>
                              <w:rPr>
                                <w:rFonts w:ascii="OM中国GB明朝" w:hAnsi="OM中国GB明朝" w:eastAsia="OM中国GB明朝"/>
                              </w:rPr>
                              <w:t>峇佩盾裂匂　　　喘盾裂栖盾裂猟嫗篇完議猟嫗</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桟廠　　　　　桟廠延方譜協　　嗤購</w:t>
                            </w:r>
                            <w:r>
                              <w:rPr>
                                <w:rFonts w:eastAsia="OM中国GB明朝" w:ascii="OM中国GB明朝" w:hAnsi="OM中国GB明朝"/>
                              </w:rPr>
                              <w:t>Breakfast</w:t>
                            </w:r>
                            <w:r>
                              <w:rPr>
                                <w:rFonts w:ascii="OM中国GB明朝" w:hAnsi="OM中国GB明朝" w:eastAsia="OM中国GB明朝"/>
                              </w:rPr>
                              <w:t>議宥狛譜協才盾裂議</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燕幣圭隈序佩桟廠譜協</w:t>
                            </w:r>
                          </w:p>
                          <w:p>
                            <w:pPr>
                              <w:pStyle w:val="Normal"/>
                              <w:tabs>
                                <w:tab w:val="clear" w:pos="851"/>
                                <w:tab w:val="left" w:pos="4860" w:leader="none"/>
                              </w:tabs>
                              <w:ind w:left="1305" w:hanging="0"/>
                              <w:rPr/>
                            </w:pPr>
                            <w:r>
                              <w:rPr/>
                              <w:t>　</w:t>
                            </w:r>
                            <w:r>
                              <w:rPr>
                                <w:rFonts w:ascii="OM中国GB明朝" w:hAnsi="OM中国GB明朝" w:eastAsia="OM中国GB明朝"/>
                              </w:rPr>
                              <w:t>垢醤生燕幣　　　峪勣嬉〔芝催垢醤允繍瓜⑪幣。</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彜蓑燕幣　　　　⑬壓議園辞彜蓑燕幣壓</w:t>
                            </w:r>
                            <w:r>
                              <w:rPr>
                                <w:rFonts w:eastAsia="OM中国GB明朝" w:ascii="OM中国GB明朝" w:hAnsi="OM中国GB明朝"/>
                              </w:rPr>
                              <w:t>winmorph</w:t>
                            </w:r>
                            <w:r>
                              <w:rPr>
                                <w:rFonts w:ascii="OM中国GB明朝" w:hAnsi="OM中国GB明朝" w:eastAsia="OM中国GB明朝"/>
                              </w:rPr>
                              <w:t>篇完</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和</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541.5pt;mso-wrap-distance-left:9.05pt;mso-wrap-distance-right:9.05pt;mso-wrap-distance-top:0pt;mso-wrap-distance-bottom:0pt;margin-top:8.25pt;mso-position-vertical-relative:text;margin-left:62.25pt;mso-position-horizontal-relative:text">
                <v:textbox>
                  <w:txbxContent>
                    <w:p>
                      <w:pPr>
                        <w:pStyle w:val="Normal"/>
                        <w:rPr>
                          <w:rFonts w:ascii="OM中国GB明朝" w:hAnsi="OM中国GB明朝" w:eastAsia="OM中国GB明朝"/>
                        </w:rPr>
                      </w:pPr>
                      <w:r>
                        <w:rPr>
                          <w:rFonts w:ascii="OM中国GB明朝" w:hAnsi="OM中国GB明朝" w:eastAsia="OM中国GB明朝"/>
                        </w:rPr>
                        <w:t>猟周　　　　　　猟周　　　　　崙撹仟議猟云。宥械圻猟才盾裂潤惚　　　　　　　　　　</w:t>
                      </w:r>
                    </w:p>
                    <w:p>
                      <w:pPr>
                        <w:pStyle w:val="Normal"/>
                        <w:rPr>
                          <w:rFonts w:ascii="OM中国GB明朝" w:hAnsi="OM中国GB明朝" w:eastAsia="OM中国GB明朝"/>
                        </w:rPr>
                      </w:pPr>
                      <w:r>
                        <w:rPr>
                          <w:rFonts w:ascii="OM中国GB明朝" w:hAnsi="OM中国GB明朝" w:eastAsia="OM中国GB明朝"/>
                        </w:rPr>
                        <w:t>　　　　　　　　　　　　　　　議</w:t>
                      </w:r>
                      <w:r>
                        <w:rPr>
                          <w:rFonts w:eastAsia="OM中国GB明朝" w:ascii="OM中国GB明朝" w:hAnsi="OM中国GB明朝"/>
                        </w:rPr>
                        <w:t>2</w:t>
                      </w:r>
                      <w:r>
                        <w:rPr>
                          <w:rFonts w:ascii="OM中国GB明朝" w:hAnsi="OM中国GB明朝" w:eastAsia="OM中国GB明朝"/>
                        </w:rPr>
                        <w:t>倖篇完蝕彭</w:t>
                      </w:r>
                    </w:p>
                    <w:p>
                      <w:pPr>
                        <w:pStyle w:val="Normal"/>
                        <w:rPr>
                          <w:rFonts w:ascii="OM中国GB明朝" w:hAnsi="OM中国GB明朝" w:eastAsia="OM中国GB明朝"/>
                        </w:rPr>
                      </w:pPr>
                      <w:r>
                        <w:rPr>
                          <w:rFonts w:ascii="OM中国GB明朝" w:hAnsi="OM中国GB明朝" w:eastAsia="OM中国GB明朝"/>
                        </w:rPr>
                        <w:t>　　　　　　　　嬉蝕　　　　　⑪幣</w:t>
                      </w:r>
                      <w:r>
                        <w:rPr>
                          <w:rFonts w:eastAsia="OM中国GB明朝" w:ascii="OM中国GB明朝" w:hAnsi="OM中国GB明朝"/>
                        </w:rPr>
                        <w:t>[</w:t>
                      </w:r>
                      <w:r>
                        <w:rPr>
                          <w:rFonts w:ascii="OM中国GB明朝" w:hAnsi="OM中国GB明朝" w:eastAsia="OM中国GB明朝"/>
                        </w:rPr>
                        <w:t>嬉蝕猟云</w:t>
                      </w:r>
                      <w:r>
                        <w:rPr>
                          <w:rFonts w:eastAsia="OM中国GB明朝" w:ascii="OM中国GB明朝" w:hAnsi="OM中国GB明朝"/>
                        </w:rPr>
                        <w:t>]</w:t>
                      </w:r>
                      <w:r>
                        <w:rPr>
                          <w:rFonts w:ascii="OM中国GB明朝" w:hAnsi="OM中国GB明朝" w:eastAsia="OM中国GB明朝"/>
                        </w:rPr>
                        <w:t>議斤三匂嬉蝕峺協</w:t>
                      </w:r>
                    </w:p>
                    <w:p>
                      <w:pPr>
                        <w:pStyle w:val="Normal"/>
                        <w:rPr>
                          <w:rFonts w:ascii="OM中国GB明朝" w:hAnsi="OM中国GB明朝" w:eastAsia="OM中国GB明朝"/>
                        </w:rPr>
                      </w:pPr>
                      <w:r>
                        <w:rPr>
                          <w:rFonts w:ascii="OM中国GB明朝" w:hAnsi="OM中国GB明朝" w:eastAsia="OM中国GB明朝"/>
                        </w:rPr>
                        <w:t>　　　　　　　　　　　　　　　議猟云。貫箝誓匂才猟云砿尖議溶性　　　　　　　　　　</w:t>
                      </w:r>
                    </w:p>
                    <w:p>
                      <w:pPr>
                        <w:pStyle w:val="Normal"/>
                        <w:rPr>
                          <w:rFonts w:ascii="OM中国GB明朝" w:hAnsi="OM中国GB明朝" w:eastAsia="OM中国GB明朝"/>
                        </w:rPr>
                      </w:pPr>
                      <w:r>
                        <w:rPr>
                          <w:rFonts w:ascii="OM中国GB明朝" w:hAnsi="OM中国GB明朝" w:eastAsia="OM中国GB明朝"/>
                        </w:rPr>
                        <w:t>　　　　　　　　　　　　　　　才慧崔匆辛參嬉蝕</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顕固　　　　　園辞嶄議猟云喘揖匯猟云兆序佩隠贋</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軟兆隠贋　　　耶</w:t>
                      </w:r>
                      <w:r>
                        <w:rPr>
                          <w:rFonts w:eastAsia="OM中国GB明朝" w:ascii="OM中国GB明朝" w:hAnsi="OM中国GB明朝"/>
                        </w:rPr>
                        <w:t>0</w:t>
                      </w:r>
                      <w:r>
                        <w:rPr>
                          <w:rFonts w:ascii="OM中国GB明朝" w:hAnsi="OM中国GB明朝" w:eastAsia="OM中国GB明朝"/>
                        </w:rPr>
                        <w:t>隠贋⑪幣斤三㌃喘峺協議</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猟云兆栖隠贋猟云</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咫泡　　　　　⑪幣斤三㌃咫泡猟嫗</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潤崩園辞　　　潤崩</w:t>
                      </w:r>
                      <w:r>
                        <w:rPr>
                          <w:rFonts w:eastAsia="OM中国GB明朝" w:ascii="OM中国GB明朝" w:hAnsi="OM中国GB明朝"/>
                        </w:rPr>
                        <w:t>winmorph</w:t>
                      </w:r>
                      <w:r>
                        <w:rPr>
                          <w:rFonts w:ascii="OM中国GB明朝" w:hAnsi="OM中国GB明朝" w:eastAsia="OM中国GB明朝"/>
                        </w:rPr>
                        <w:t>　　⑬壓園辞嶄議猟嫗繍瓜儂諒頁倦隠贋</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園辞　　　　　指欺圻侃　　　　函㍾念匯倖議園辞荷恬志鹸圻劔</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護肇　　　　　　護肇僉夲議猟嫗鹸崙壓斜医貧</w:t>
                      </w:r>
                    </w:p>
                    <w:p>
                      <w:pPr>
                        <w:pStyle w:val="Normal"/>
                        <w:tabs>
                          <w:tab w:val="clear" w:pos="851"/>
                          <w:tab w:val="left" w:pos="4860" w:leader="none"/>
                        </w:tabs>
                        <w:rPr/>
                      </w:pPr>
                      <w:r>
                        <w:rPr/>
                        <w:t>　　　　　　　</w:t>
                      </w:r>
                      <w:r>
                        <w:rPr>
                          <w:rFonts w:ascii="OM中国GB明朝" w:hAnsi="OM中国GB明朝" w:eastAsia="OM中国GB明朝"/>
                        </w:rPr>
                        <w:t>鹸崙　　　　　　繍僉夲議猟嫗鹸崙壓斜医貧</w:t>
                      </w:r>
                    </w:p>
                    <w:p>
                      <w:pPr>
                        <w:pStyle w:val="Normal"/>
                        <w:tabs>
                          <w:tab w:val="clear" w:pos="851"/>
                          <w:tab w:val="left" w:pos="4860" w:leader="none"/>
                        </w:tabs>
                        <w:rPr/>
                      </w:pPr>
                      <w:r>
                        <w:rPr/>
                        <w:t>　　　　　　　</w:t>
                      </w:r>
                      <w:r>
                        <w:rPr>
                          <w:rFonts w:ascii="OM中国GB明朝" w:hAnsi="OM中国GB明朝" w:eastAsia="OM中国GB明朝"/>
                        </w:rPr>
                        <w:t>愉貧　　　　　　壓嗄炎了崔愉貧斜医貧議坪否</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茅　　　　　　㍾茅侭僉夲議猟嫗</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畠何僉夲　　　　僉夲園辞嶄議猟嫗議畠袈律</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殊沫　　　　　殊沫　　　　　　⑪幣</w:t>
                      </w:r>
                      <w:r>
                        <w:rPr>
                          <w:rFonts w:eastAsia="OM中国GB明朝" w:ascii="OM中国GB明朝" w:hAnsi="OM中国GB明朝"/>
                        </w:rPr>
                        <w:t>[</w:t>
                      </w:r>
                      <w:r>
                        <w:rPr>
                          <w:rFonts w:ascii="OM中国GB明朝" w:hAnsi="OM中国GB明朝" w:eastAsia="OM中国GB明朝"/>
                        </w:rPr>
                        <w:t>猟忖双議殊沫</w:t>
                      </w:r>
                      <w:r>
                        <w:rPr>
                          <w:rFonts w:eastAsia="OM中国GB明朝" w:ascii="OM中国GB明朝" w:hAnsi="OM中国GB明朝"/>
                        </w:rPr>
                        <w:t>]</w:t>
                      </w:r>
                      <w:r>
                        <w:rPr>
                          <w:rFonts w:ascii="OM中国GB明朝" w:hAnsi="OM中国GB明朝" w:eastAsia="OM中国GB明朝"/>
                        </w:rPr>
                        <w:t>斤三匂殊沫峺</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協議猟忖双</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殊沫和匯倖　　　才參貧㌢揖</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朕　　　　　㍻朕議協吶　　　⑪幣</w:t>
                      </w:r>
                      <w:r>
                        <w:rPr>
                          <w:rFonts w:eastAsia="OM中国GB明朝" w:ascii="OM中国GB明朝" w:hAnsi="OM中国GB明朝"/>
                        </w:rPr>
                        <w:t>[</w:t>
                      </w:r>
                      <w:r>
                        <w:rPr>
                          <w:rFonts w:ascii="OM中国GB明朝" w:hAnsi="OM中国GB明朝" w:eastAsia="OM中国GB明朝"/>
                        </w:rPr>
                        <w:t>㍻朕議協吶</w:t>
                      </w:r>
                      <w:r>
                        <w:rPr>
                          <w:rFonts w:eastAsia="OM中国GB明朝" w:ascii="OM中国GB明朝" w:hAnsi="OM中国GB明朝"/>
                        </w:rPr>
                        <w:t>]</w:t>
                      </w:r>
                      <w:r>
                        <w:rPr>
                          <w:rFonts w:ascii="OM中国GB明朝" w:hAnsi="OM中国GB明朝" w:eastAsia="OM中国GB明朝"/>
                        </w:rPr>
                        <w:t>斤三㌃辛畳協</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号夸，簡灸猟云</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崙撹盾裂匂　　　燕幣</w:t>
                      </w:r>
                      <w:r>
                        <w:rPr>
                          <w:rFonts w:eastAsia="OM中国GB明朝" w:ascii="OM中国GB明朝" w:hAnsi="OM中国GB明朝"/>
                        </w:rPr>
                        <w:t>[</w:t>
                      </w:r>
                      <w:r>
                        <w:rPr>
                          <w:rFonts w:ascii="OM中国GB明朝" w:hAnsi="OM中国GB明朝" w:eastAsia="OM中国GB明朝"/>
                        </w:rPr>
                        <w:t>盾裂議崙撹</w:t>
                      </w:r>
                      <w:r>
                        <w:rPr>
                          <w:rFonts w:eastAsia="OM中国GB明朝" w:ascii="OM中国GB明朝" w:hAnsi="OM中国GB明朝"/>
                        </w:rPr>
                        <w:t>]</w:t>
                      </w:r>
                      <w:r>
                        <w:rPr>
                          <w:rFonts w:ascii="OM中国GB明朝" w:hAnsi="OM中国GB明朝" w:eastAsia="OM中国GB明朝"/>
                        </w:rPr>
                        <w:t>貫瓜峺協議号夸</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簡灸猟云嶄崙撹盾裂匂</w:t>
                      </w:r>
                    </w:p>
                    <w:p>
                      <w:pPr>
                        <w:pStyle w:val="Normal"/>
                        <w:tabs>
                          <w:tab w:val="clear" w:pos="851"/>
                          <w:tab w:val="left" w:pos="4860" w:leader="none"/>
                        </w:tabs>
                        <w:rPr/>
                      </w:pPr>
                      <w:r>
                        <w:rPr/>
                        <w:t>　　　　　　　</w:t>
                      </w:r>
                      <w:r>
                        <w:rPr>
                          <w:rFonts w:ascii="OM中国GB明朝" w:hAnsi="OM中国GB明朝" w:eastAsia="OM中国GB明朝"/>
                        </w:rPr>
                        <w:t>峇佩盾裂匂　　　喘盾裂栖盾裂猟嫗篇完議猟嫗</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桟廠　　　　　桟廠延方譜協　　嗤購</w:t>
                      </w:r>
                      <w:r>
                        <w:rPr>
                          <w:rFonts w:eastAsia="OM中国GB明朝" w:ascii="OM中国GB明朝" w:hAnsi="OM中国GB明朝"/>
                        </w:rPr>
                        <w:t>Breakfast</w:t>
                      </w:r>
                      <w:r>
                        <w:rPr>
                          <w:rFonts w:ascii="OM中国GB明朝" w:hAnsi="OM中国GB明朝" w:eastAsia="OM中国GB明朝"/>
                        </w:rPr>
                        <w:t>議宥狛譜協才盾裂議</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燕幣圭隈序佩桟廠譜協</w:t>
                      </w:r>
                    </w:p>
                    <w:p>
                      <w:pPr>
                        <w:pStyle w:val="Normal"/>
                        <w:tabs>
                          <w:tab w:val="clear" w:pos="851"/>
                          <w:tab w:val="left" w:pos="4860" w:leader="none"/>
                        </w:tabs>
                        <w:ind w:left="1305" w:hanging="0"/>
                        <w:rPr/>
                      </w:pPr>
                      <w:r>
                        <w:rPr/>
                        <w:t>　</w:t>
                      </w:r>
                      <w:r>
                        <w:rPr>
                          <w:rFonts w:ascii="OM中国GB明朝" w:hAnsi="OM中国GB明朝" w:eastAsia="OM中国GB明朝"/>
                        </w:rPr>
                        <w:t>垢醤生燕幣　　　峪勣嬉〔芝催垢醤允繍瓜⑪幣。</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彜蓑燕幣　　　　⑬壓議園辞彜蓑燕幣壓</w:t>
                      </w:r>
                      <w:r>
                        <w:rPr>
                          <w:rFonts w:eastAsia="OM中国GB明朝" w:ascii="OM中国GB明朝" w:hAnsi="OM中国GB明朝"/>
                        </w:rPr>
                        <w:t>winmorph</w:t>
                      </w:r>
                      <w:r>
                        <w:rPr>
                          <w:rFonts w:ascii="OM中国GB明朝" w:hAnsi="OM中国GB明朝" w:eastAsia="OM中国GB明朝"/>
                        </w:rPr>
                        <w:t>篇完</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和</w:t>
                      </w:r>
                    </w:p>
                  </w:txbxContent>
                </v:textbox>
                <w10:wrap type="none"/>
              </v:rect>
            </w:pict>
          </mc:Fallback>
        </mc:AlternateContent>
      </w:r>
    </w:p>
    <w:p>
      <w:pPr>
        <w:pStyle w:val="Normal"/>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35</wp:posOffset>
                </wp:positionV>
                <wp:extent cx="3429000" cy="0"/>
                <wp:effectExtent l="0" t="5080" r="0" b="5080"/>
                <wp:wrapNone/>
                <wp:docPr id="4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4114800</wp:posOffset>
                </wp:positionV>
                <wp:extent cx="3429000" cy="0"/>
                <wp:effectExtent l="0" t="5080" r="0" b="5080"/>
                <wp:wrapNone/>
                <wp:docPr id="4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4pt" to="413.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635</wp:posOffset>
                </wp:positionV>
                <wp:extent cx="0" cy="2171700"/>
                <wp:effectExtent l="5080" t="0" r="5080" b="0"/>
                <wp:wrapNone/>
                <wp:docPr id="4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635</wp:posOffset>
                </wp:positionV>
                <wp:extent cx="0" cy="2171700"/>
                <wp:effectExtent l="5080" t="0" r="5080" b="0"/>
                <wp:wrapNone/>
                <wp:docPr id="4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485900</wp:posOffset>
                </wp:positionV>
                <wp:extent cx="3429000" cy="0"/>
                <wp:effectExtent l="0" t="5080" r="0" b="5080"/>
                <wp:wrapNone/>
                <wp:docPr id="4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pt" to="41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635</wp:posOffset>
                </wp:positionV>
                <wp:extent cx="0" cy="6629400"/>
                <wp:effectExtent l="5080" t="0" r="5080" b="0"/>
                <wp:wrapNone/>
                <wp:docPr id="47"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21.95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14300</wp:posOffset>
                </wp:positionV>
                <wp:extent cx="3429000" cy="0"/>
                <wp:effectExtent l="0" t="5080" r="0" b="5080"/>
                <wp:wrapNone/>
                <wp:docPr id="4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13.95pt,9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14300</wp:posOffset>
                </wp:positionV>
                <wp:extent cx="3429000" cy="0"/>
                <wp:effectExtent l="0" t="5080" r="0" b="5080"/>
                <wp:wrapNone/>
                <wp:docPr id="4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13.95pt,9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14300</wp:posOffset>
                </wp:positionV>
                <wp:extent cx="3429000" cy="0"/>
                <wp:effectExtent l="0" t="5080" r="0" b="5080"/>
                <wp:wrapNone/>
                <wp:docPr id="5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13.95pt,9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635</wp:posOffset>
                </wp:positionV>
                <wp:extent cx="3429000" cy="0"/>
                <wp:effectExtent l="0" t="5080" r="0" b="5080"/>
                <wp:wrapNone/>
                <wp:docPr id="5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13.95pt,0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14300</wp:posOffset>
                </wp:positionV>
                <wp:extent cx="0" cy="3543300"/>
                <wp:effectExtent l="5080" t="0" r="5080" b="0"/>
                <wp:wrapNone/>
                <wp:docPr id="5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14300</wp:posOffset>
                </wp:positionV>
                <wp:extent cx="0" cy="3543300"/>
                <wp:effectExtent l="5080" t="0" r="5080" b="0"/>
                <wp:wrapNone/>
                <wp:docPr id="5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287.95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14300</wp:posOffset>
                </wp:positionV>
                <wp:extent cx="4457700" cy="0"/>
                <wp:effectExtent l="0" t="5080" r="0" b="5080"/>
                <wp:wrapNone/>
                <wp:docPr id="5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413.95pt,9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635</wp:posOffset>
                </wp:positionV>
                <wp:extent cx="3429000" cy="0"/>
                <wp:effectExtent l="0" t="5080" r="0" b="5080"/>
                <wp:wrapNone/>
                <wp:docPr id="5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13.95pt,0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635</wp:posOffset>
                </wp:positionV>
                <wp:extent cx="3429000" cy="0"/>
                <wp:effectExtent l="0" t="5080" r="0" b="5080"/>
                <wp:wrapNone/>
                <wp:docPr id="5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13.95pt,0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35</wp:posOffset>
                </wp:positionV>
                <wp:extent cx="3429000" cy="0"/>
                <wp:effectExtent l="0" t="5080" r="0" b="5080"/>
                <wp:wrapNone/>
                <wp:docPr id="5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13.95pt,0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14300</wp:posOffset>
                </wp:positionV>
                <wp:extent cx="4457700" cy="0"/>
                <wp:effectExtent l="0" t="5080" r="0" b="5080"/>
                <wp:wrapNone/>
                <wp:docPr id="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413.95pt,9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14300</wp:posOffset>
                </wp:positionV>
                <wp:extent cx="4457700" cy="0"/>
                <wp:effectExtent l="0" t="5080" r="0" b="5080"/>
                <wp:wrapNone/>
                <wp:docPr id="5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413.95pt,9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35</wp:posOffset>
                </wp:positionV>
                <wp:extent cx="3429000" cy="0"/>
                <wp:effectExtent l="0" t="5080" r="0" b="5080"/>
                <wp:wrapNone/>
                <wp:docPr id="6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13.95pt,0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4300</wp:posOffset>
                </wp:positionV>
                <wp:extent cx="3429000" cy="0"/>
                <wp:effectExtent l="0" t="5080" r="0" b="5080"/>
                <wp:wrapNone/>
                <wp:docPr id="6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13.95pt,9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14300</wp:posOffset>
                </wp:positionV>
                <wp:extent cx="4457700" cy="0"/>
                <wp:effectExtent l="0" t="5080" r="0" b="5080"/>
                <wp:wrapNone/>
                <wp:docPr id="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4300</wp:posOffset>
                </wp:positionV>
                <wp:extent cx="0" cy="1028700"/>
                <wp:effectExtent l="5080" t="0" r="5080" b="0"/>
                <wp:wrapNone/>
                <wp:docPr id="6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89.95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63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71.95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14300</wp:posOffset>
                </wp:positionV>
                <wp:extent cx="3429000" cy="0"/>
                <wp:effectExtent l="0" t="5080" r="0" b="5080"/>
                <wp:wrapNone/>
                <wp:docPr id="6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13.95pt,9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14300</wp:posOffset>
                </wp:positionV>
                <wp:extent cx="3429000" cy="0"/>
                <wp:effectExtent l="0" t="5080" r="0" b="5080"/>
                <wp:wrapNone/>
                <wp:docPr id="6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413.95pt,9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63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635</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8.95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14300</wp:posOffset>
                </wp:positionV>
                <wp:extent cx="0" cy="2971800"/>
                <wp:effectExtent l="5080" t="0" r="5080" b="0"/>
                <wp:wrapNone/>
                <wp:docPr id="6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14300</wp:posOffset>
                </wp:positionV>
                <wp:extent cx="0" cy="2971800"/>
                <wp:effectExtent l="5080" t="0" r="5080" b="0"/>
                <wp:wrapNone/>
                <wp:docPr id="7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14300</wp:posOffset>
                </wp:positionV>
                <wp:extent cx="0" cy="2971800"/>
                <wp:effectExtent l="5080" t="0" r="5080" b="0"/>
                <wp:wrapNone/>
                <wp:docPr id="7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4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04875</wp:posOffset>
                </wp:positionH>
                <wp:positionV relativeFrom="paragraph">
                  <wp:posOffset>104775</wp:posOffset>
                </wp:positionV>
                <wp:extent cx="4476750" cy="361950"/>
                <wp:effectExtent l="0" t="0" r="0" b="0"/>
                <wp:wrapNone/>
                <wp:docPr id="72"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rFonts w:ascii="OM中国GB明朝" w:hAnsi="OM中国GB明朝" w:eastAsia="OM中国GB明朝"/>
                              </w:rPr>
                            </w:pPr>
                            <w:r>
                              <w:rPr>
                                <w:rFonts w:ascii="OM中国GB明朝" w:hAnsi="OM中国GB明朝" w:eastAsia="OM中国GB明朝"/>
                              </w:rPr>
                              <w:t>孔嬬匯誓　　　　険孔嬬匯誓　　　　峺綜</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8.25pt;mso-position-vertical-relative:text;margin-left:71.25pt;mso-position-horizontal-relative:text">
                <v:textbox>
                  <w:txbxContent>
                    <w:p>
                      <w:pPr>
                        <w:pStyle w:val="Normal"/>
                        <w:rPr>
                          <w:rFonts w:ascii="OM中国GB明朝" w:hAnsi="OM中国GB明朝" w:eastAsia="OM中国GB明朝"/>
                        </w:rPr>
                      </w:pPr>
                      <w:r>
                        <w:rPr>
                          <w:rFonts w:ascii="OM中国GB明朝" w:hAnsi="OM中国GB明朝" w:eastAsia="OM中国GB明朝"/>
                        </w:rPr>
                        <w:t>孔嬬匯誓　　　　険孔嬬匯誓　　　　峺綜</w:t>
                      </w:r>
                    </w:p>
                  </w:txbxContent>
                </v:textbox>
                <w10:wrap type="none"/>
              </v:rect>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67">
                <wp:simplePos x="0" y="0"/>
                <wp:positionH relativeFrom="column">
                  <wp:posOffset>904875</wp:posOffset>
                </wp:positionH>
                <wp:positionV relativeFrom="paragraph">
                  <wp:posOffset>104775</wp:posOffset>
                </wp:positionV>
                <wp:extent cx="4476750" cy="2533650"/>
                <wp:effectExtent l="0" t="0" r="0" b="0"/>
                <wp:wrapNone/>
                <wp:docPr id="73" name="Frame7"/>
                <a:graphic xmlns:a="http://schemas.openxmlformats.org/drawingml/2006/main">
                  <a:graphicData uri="http://schemas.microsoft.com/office/word/2010/wordprocessingShape">
                    <wps:wsp>
                      <wps:cNvSpPr txBox="1"/>
                      <wps:spPr>
                        <a:xfrm>
                          <a:off x="0" y="0"/>
                          <a:ext cx="4476750" cy="2533650"/>
                        </a:xfrm>
                        <a:prstGeom prst="rect"/>
                        <a:solidFill>
                          <a:srgbClr val="FFFFFF"/>
                        </a:solidFill>
                        <a:ln w="9525">
                          <a:solidFill>
                            <a:srgbClr val="000000"/>
                          </a:solidFill>
                        </a:ln>
                      </wps:spPr>
                      <wps:txbx>
                        <w:txbxContent>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刈贋侭　　　　　号夸猟云鞠芝　　　⑪幣</w:t>
                            </w:r>
                            <w:r>
                              <w:rPr>
                                <w:rFonts w:eastAsia="OM中国GB明朝" w:ascii="OM中国GB明朝" w:hAnsi="OM中国GB明朝"/>
                              </w:rPr>
                              <w:t>[</w:t>
                            </w:r>
                            <w:r>
                              <w:rPr>
                                <w:rFonts w:ascii="OM中国GB明朝" w:hAnsi="OM中国GB明朝" w:eastAsia="OM中国GB明朝"/>
                              </w:rPr>
                              <w:t>号夸猟云議僉夲</w:t>
                            </w:r>
                            <w:r>
                              <w:rPr>
                                <w:rFonts w:eastAsia="OM中国GB明朝" w:ascii="OM中国GB明朝" w:hAnsi="OM中国GB明朝"/>
                              </w:rPr>
                              <w:t>]</w:t>
                            </w:r>
                            <w:r>
                              <w:rPr>
                                <w:rFonts w:ascii="OM中国GB明朝" w:hAnsi="OM中国GB明朝" w:eastAsia="OM中国GB明朝"/>
                              </w:rPr>
                              <w:t>議斤三</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匂嬬峺協号夸猟云</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簡灸猟云鞠芝　　　⑪幣</w:t>
                            </w:r>
                            <w:r>
                              <w:rPr>
                                <w:rFonts w:eastAsia="OM中国GB明朝" w:ascii="OM中国GB明朝" w:hAnsi="OM中国GB明朝"/>
                              </w:rPr>
                              <w:t>[</w:t>
                            </w:r>
                            <w:r>
                              <w:rPr>
                                <w:rFonts w:ascii="OM中国GB明朝" w:hAnsi="OM中国GB明朝" w:eastAsia="OM中国GB明朝"/>
                              </w:rPr>
                              <w:t>簡灸猟云議鞠芝</w:t>
                            </w:r>
                            <w:r>
                              <w:rPr>
                                <w:rFonts w:eastAsia="OM中国GB明朝" w:ascii="OM中国GB明朝" w:hAnsi="OM中国GB明朝"/>
                              </w:rPr>
                              <w:t>]</w:t>
                            </w:r>
                            <w:r>
                              <w:rPr>
                                <w:rFonts w:ascii="OM中国GB明朝" w:hAnsi="OM中国GB明朝" w:eastAsia="OM中国GB明朝"/>
                              </w:rPr>
                              <w:t>議斤三</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匂嬬峺協簡灸猟云</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栖坿猟云鞠芝　　　峺協栖坿猟云</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盾裂匂廬算　　　　　　　　　　　　繍盾裂匂廬算撹</w:t>
                            </w:r>
                            <w:r>
                              <w:rPr>
                                <w:rFonts w:eastAsia="OM中国GB明朝" w:ascii="OM中国GB明朝" w:hAnsi="OM中国GB明朝"/>
                              </w:rPr>
                              <w:t>chasen</w:t>
                            </w:r>
                            <w:r>
                              <w:rPr>
                                <w:rFonts w:ascii="OM中国GB明朝" w:hAnsi="OM中国GB明朝" w:eastAsia="OM中国GB明朝"/>
                              </w:rPr>
                              <w:t>賜</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宀</w:t>
                            </w:r>
                            <w:r>
                              <w:rPr>
                                <w:rFonts w:eastAsia="OM中国GB明朝" w:ascii="OM中国GB明朝" w:hAnsi="OM中国GB明朝"/>
                              </w:rPr>
                              <w:t>breakfast</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篇完　　　　　　　　　　　　　　　貫緩鮫中貧辛僉夲猟嫗篇完才</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盾裂潤惚篇完</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逸廁　　　　　　　　　　　　　　　嬉蝕貧利猟慕才峺掴</w:t>
                            </w:r>
                          </w:p>
                          <w:p>
                            <w:pPr>
                              <w:pStyle w:val="Normal"/>
                              <w:rPr>
                                <w:rFonts w:ascii="OM中国GB明朝" w:hAnsi="OM中国GB明朝" w:eastAsia="OM中国GB明朝"/>
                              </w:rPr>
                            </w:pPr>
                            <w:r>
                              <w:rPr>
                                <w:rFonts w:eastAsia="OM中国GB明朝" w:ascii="OM中国GB明朝" w:hAnsi="OM中国GB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99.5pt;mso-wrap-distance-left:9.05pt;mso-wrap-distance-right:9.05pt;mso-wrap-distance-top:0pt;mso-wrap-distance-bottom:0pt;margin-top:8.25pt;mso-position-vertical-relative:text;margin-left:71.25pt;mso-position-horizontal-relative:text">
                <v:textbox>
                  <w:txbxContent>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刈贋侭　　　　　号夸猟云鞠芝　　　⑪幣</w:t>
                      </w:r>
                      <w:r>
                        <w:rPr>
                          <w:rFonts w:eastAsia="OM中国GB明朝" w:ascii="OM中国GB明朝" w:hAnsi="OM中国GB明朝"/>
                        </w:rPr>
                        <w:t>[</w:t>
                      </w:r>
                      <w:r>
                        <w:rPr>
                          <w:rFonts w:ascii="OM中国GB明朝" w:hAnsi="OM中国GB明朝" w:eastAsia="OM中国GB明朝"/>
                        </w:rPr>
                        <w:t>号夸猟云議僉夲</w:t>
                      </w:r>
                      <w:r>
                        <w:rPr>
                          <w:rFonts w:eastAsia="OM中国GB明朝" w:ascii="OM中国GB明朝" w:hAnsi="OM中国GB明朝"/>
                        </w:rPr>
                        <w:t>]</w:t>
                      </w:r>
                      <w:r>
                        <w:rPr>
                          <w:rFonts w:ascii="OM中国GB明朝" w:hAnsi="OM中国GB明朝" w:eastAsia="OM中国GB明朝"/>
                        </w:rPr>
                        <w:t>議斤三</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匂嬬峺協号夸猟云</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簡灸猟云鞠芝　　　⑪幣</w:t>
                      </w:r>
                      <w:r>
                        <w:rPr>
                          <w:rFonts w:eastAsia="OM中国GB明朝" w:ascii="OM中国GB明朝" w:hAnsi="OM中国GB明朝"/>
                        </w:rPr>
                        <w:t>[</w:t>
                      </w:r>
                      <w:r>
                        <w:rPr>
                          <w:rFonts w:ascii="OM中国GB明朝" w:hAnsi="OM中国GB明朝" w:eastAsia="OM中国GB明朝"/>
                        </w:rPr>
                        <w:t>簡灸猟云議鞠芝</w:t>
                      </w:r>
                      <w:r>
                        <w:rPr>
                          <w:rFonts w:eastAsia="OM中国GB明朝" w:ascii="OM中国GB明朝" w:hAnsi="OM中国GB明朝"/>
                        </w:rPr>
                        <w:t>]</w:t>
                      </w:r>
                      <w:r>
                        <w:rPr>
                          <w:rFonts w:ascii="OM中国GB明朝" w:hAnsi="OM中国GB明朝" w:eastAsia="OM中国GB明朝"/>
                        </w:rPr>
                        <w:t>議斤三</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匂嬬峺協簡灸猟云</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栖坿猟云鞠芝　　　峺協栖坿猟云</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盾裂匂廬算　　　　　　　　　　　　繍盾裂匂廬算撹</w:t>
                      </w:r>
                      <w:r>
                        <w:rPr>
                          <w:rFonts w:eastAsia="OM中国GB明朝" w:ascii="OM中国GB明朝" w:hAnsi="OM中国GB明朝"/>
                        </w:rPr>
                        <w:t>chasen</w:t>
                      </w:r>
                      <w:r>
                        <w:rPr>
                          <w:rFonts w:ascii="OM中国GB明朝" w:hAnsi="OM中国GB明朝" w:eastAsia="OM中国GB明朝"/>
                        </w:rPr>
                        <w:t>賜</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宀</w:t>
                      </w:r>
                      <w:r>
                        <w:rPr>
                          <w:rFonts w:eastAsia="OM中国GB明朝" w:ascii="OM中国GB明朝" w:hAnsi="OM中国GB明朝"/>
                        </w:rPr>
                        <w:t>breakfast</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篇完　　　　　　　　　　　　　　　貫緩鮫中貧辛僉夲猟嫗篇完才</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盾裂潤惚篇完</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逸廁　　　　　　　　　　　　　　　嬉蝕貧利猟慕才峺掴</w:t>
                      </w:r>
                    </w:p>
                    <w:p>
                      <w:pPr>
                        <w:pStyle w:val="Normal"/>
                        <w:rPr>
                          <w:rFonts w:ascii="OM中国GB明朝" w:hAnsi="OM中国GB明朝" w:eastAsia="OM中国GB明朝"/>
                        </w:rPr>
                      </w:pPr>
                      <w:r>
                        <w:rPr>
                          <w:rFonts w:eastAsia="OM中国GB明朝" w:ascii="OM中国GB明朝" w:hAnsi="OM中国GB明朝"/>
                        </w:rPr>
                      </w:r>
                    </w:p>
                  </w:txbxContent>
                </v:textbox>
                <w10:wrap type="none"/>
              </v:rect>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14300</wp:posOffset>
                </wp:positionV>
                <wp:extent cx="3429000" cy="0"/>
                <wp:effectExtent l="0" t="5080" r="0" b="5080"/>
                <wp:wrapNone/>
                <wp:docPr id="7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422.95pt,9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14300</wp:posOffset>
                </wp:positionV>
                <wp:extent cx="3429000" cy="0"/>
                <wp:effectExtent l="0" t="5080" r="0" b="5080"/>
                <wp:wrapNone/>
                <wp:docPr id="7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422.95pt,9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635</wp:posOffset>
                </wp:positionV>
                <wp:extent cx="4457700" cy="0"/>
                <wp:effectExtent l="0" t="5080" r="0" b="5080"/>
                <wp:wrapNone/>
                <wp:docPr id="7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422.95pt,0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14300</wp:posOffset>
                </wp:positionV>
                <wp:extent cx="4457700" cy="0"/>
                <wp:effectExtent l="0" t="5080" r="0" b="5080"/>
                <wp:wrapNone/>
                <wp:docPr id="7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422.95pt,9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4457700" cy="0"/>
                <wp:effectExtent l="0" t="5080" r="0" b="5080"/>
                <wp:wrapNone/>
                <wp:docPr id="7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422.95pt,0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tbl>
      <w:tblPr>
        <w:tblW w:w="8370" w:type="dxa"/>
        <w:jc w:val="left"/>
        <w:tblInd w:w="108" w:type="dxa"/>
        <w:tblLayout w:type="fixed"/>
        <w:tblCellMar>
          <w:top w:w="0" w:type="dxa"/>
          <w:left w:w="99" w:type="dxa"/>
          <w:bottom w:w="0" w:type="dxa"/>
          <w:right w:w="99" w:type="dxa"/>
        </w:tblCellMar>
      </w:tblPr>
      <w:tblGrid>
        <w:gridCol w:w="8370"/>
      </w:tblGrid>
      <w:tr>
        <w:trPr>
          <w:trHeight w:val="120" w:hRule="atLeast"/>
        </w:trPr>
        <w:tc>
          <w:tcPr>
            <w:tcW w:w="8370" w:type="dxa"/>
            <w:tcBorders>
              <w:top w:val="single" w:sz="18" w:space="0" w:color="000000"/>
            </w:tcBorders>
          </w:tcPr>
          <w:p>
            <w:pPr>
              <w:pStyle w:val="Normal"/>
              <w:snapToGrid w:val="false"/>
              <w:ind w:left="-108" w:hanging="0"/>
              <w:rPr>
                <w:rFonts w:ascii="OM中国GB明朝" w:hAnsi="OM中国GB明朝" w:eastAsia="OM中国GB明朝"/>
                <w:b/>
                <w:b/>
              </w:rPr>
            </w:pPr>
            <w:r>
              <w:rPr>
                <w:rFonts w:eastAsia="OM中国GB明朝" w:ascii="OM中国GB明朝" w:hAnsi="OM中国GB明朝"/>
                <w:b/>
              </w:rPr>
            </w:r>
          </w:p>
        </w:tc>
      </w:tr>
    </w:tbl>
    <w:p>
      <w:pPr>
        <w:pStyle w:val="Normal"/>
        <w:tabs>
          <w:tab w:val="clear" w:pos="851"/>
          <w:tab w:val="left" w:pos="4860" w:leader="none"/>
        </w:tabs>
        <w:ind w:left="1305" w:hanging="0"/>
        <w:rPr/>
      </w:pPr>
      <w:r>
        <w:rPr>
          <w:rFonts w:ascii="OM中国GB明朝" w:hAnsi="OM中国GB明朝" w:eastAsia="OM中国GB明朝"/>
        </w:rPr>
        <w:t>　　　　　　　</w:t>
      </w:r>
      <w:r>
        <w:rPr>
          <w:rFonts w:ascii="OM中国GB明朝" w:hAnsi="OM中国GB明朝" w:eastAsia="OM中国GB明朝"/>
          <w:b/>
          <w:sz w:val="36"/>
        </w:rPr>
        <w:t>　　及</w:t>
      </w:r>
      <w:r>
        <w:rPr>
          <w:rFonts w:eastAsia="OM中国GB明朝" w:ascii="OM中国GB明朝" w:hAnsi="OM中国GB明朝"/>
          <w:b/>
          <w:sz w:val="36"/>
        </w:rPr>
        <w:t>4</w:t>
      </w:r>
      <w:r>
        <w:rPr>
          <w:rFonts w:ascii="OM中国GB明朝" w:hAnsi="OM中国GB明朝" w:eastAsia="OM中国GB明朝"/>
          <w:b/>
          <w:sz w:val="36"/>
        </w:rPr>
        <w:t>嫗</w:t>
      </w:r>
    </w:p>
    <w:p>
      <w:pPr>
        <w:pStyle w:val="Normal"/>
        <w:tabs>
          <w:tab w:val="clear" w:pos="851"/>
          <w:tab w:val="left" w:pos="4860" w:leader="none"/>
        </w:tabs>
        <w:ind w:left="1305" w:hanging="0"/>
        <w:rPr/>
      </w:pPr>
      <w:r>
        <w:rPr>
          <w:rFonts w:ascii="OM中国GB明朝" w:hAnsi="OM中国GB明朝" w:eastAsia="OM中国GB明朝"/>
        </w:rPr>
        <w:t>　　　　　　　　　　</w:t>
      </w:r>
      <w:r>
        <w:rPr>
          <w:rFonts w:ascii="OM中国GB明朝" w:hAnsi="OM中国GB明朝" w:eastAsia="OM中国GB明朝"/>
          <w:b/>
          <w:sz w:val="36"/>
        </w:rPr>
        <w:t>簡殆盾裂</w:t>
      </w:r>
    </w:p>
    <w:p>
      <w:pPr>
        <w:pStyle w:val="Normal"/>
        <w:tabs>
          <w:tab w:val="clear" w:pos="851"/>
          <w:tab w:val="left" w:pos="4860" w:leader="none"/>
        </w:tabs>
        <w:rPr>
          <w:rFonts w:ascii="OM中国GB明朝" w:hAnsi="OM中国GB明朝" w:eastAsia="OM中国GB明朝"/>
          <w:b/>
          <w:b/>
          <w:sz w:val="36"/>
          <w:lang w:val="en-US" w:eastAsia="en-US"/>
        </w:rPr>
      </w:pPr>
      <w:r>
        <w:rPr>
          <w:rFonts w:eastAsia="OM中国GB明朝" w:ascii="OM中国GB明朝" w:hAnsi="OM中国GB明朝"/>
          <w:b/>
          <w:sz w:val="36"/>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40970</wp:posOffset>
                </wp:positionV>
                <wp:extent cx="5143500" cy="0"/>
                <wp:effectExtent l="0" t="5080" r="0" b="5080"/>
                <wp:wrapNone/>
                <wp:docPr id="7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413.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4097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9pt,11.1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rPr>
          <w:rFonts w:ascii="OM中国GB明朝" w:hAnsi="OM中国GB明朝" w:eastAsia="OM中国GB明朝"/>
          <w:lang w:val="en-US" w:eastAsia="en-US"/>
        </w:rPr>
      </w:pPr>
      <w:r>
        <w:rPr>
          <w:rFonts w:eastAsia="OM中国GB明朝" w:ascii="OM中国GB明朝" w:hAnsi="OM中国GB明朝"/>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6670</wp:posOffset>
                </wp:positionV>
                <wp:extent cx="5143500" cy="0"/>
                <wp:effectExtent l="0" t="5080" r="0" b="5080"/>
                <wp:wrapNone/>
                <wp:docPr id="8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pt" to="413.95pt,2.1pt" stroked="t" o:allowincell="f" style="position:absolute">
                <v:stroke color="black" weight="9360" joinstyle="miter" endcap="flat"/>
                <v:fill o:detectmouseclick="t" on="false"/>
                <w10:wrap type="none"/>
              </v:line>
            </w:pict>
          </mc:Fallback>
        </mc:AlternateConten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壓及</w:t>
      </w:r>
      <w:r>
        <w:rPr>
          <w:rFonts w:eastAsia="OM中国GB明朝" w:ascii="OM中国GB明朝" w:hAnsi="OM中国GB明朝"/>
        </w:rPr>
        <w:t>4</w:t>
      </w:r>
      <w:r>
        <w:rPr>
          <w:rFonts w:ascii="OM中国GB明朝" w:hAnsi="OM中国GB明朝" w:eastAsia="OM中国GB明朝"/>
        </w:rPr>
        <w:t>嫗嶄嗤購糞縞貧聞喘</w:t>
      </w:r>
      <w:r>
        <w:rPr>
          <w:rFonts w:eastAsia="OM中国GB明朝" w:ascii="OM中国GB明朝" w:hAnsi="OM中国GB明朝"/>
        </w:rPr>
        <w:t>Winmorph</w:t>
      </w:r>
      <w:r>
        <w:rPr>
          <w:rFonts w:ascii="OM中国GB明朝" w:hAnsi="OM中国GB明朝" w:eastAsia="OM中国GB明朝"/>
        </w:rPr>
        <w:t>簡殆盾裂序佩傍苧。</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貫</w:t>
      </w:r>
      <w:r>
        <w:rPr>
          <w:rFonts w:eastAsia="OM中国GB明朝" w:ascii="OM中国GB明朝" w:hAnsi="OM中国GB明朝"/>
        </w:rPr>
        <w:t>winmorph</w:t>
      </w:r>
      <w:r>
        <w:rPr>
          <w:rFonts w:ascii="OM中国GB明朝" w:hAnsi="OM中国GB明朝" w:eastAsia="OM中国GB明朝"/>
        </w:rPr>
        <w:t>札算仇聞喘</w:t>
      </w:r>
      <w:r>
        <w:rPr>
          <w:rFonts w:eastAsia="OM中国GB明朝" w:ascii="OM中国GB明朝" w:hAnsi="OM中国GB明朝"/>
        </w:rPr>
        <w:t>breakfast</w:t>
      </w:r>
      <w:r>
        <w:rPr>
          <w:rFonts w:ascii="OM中国GB明朝" w:hAnsi="OM中国GB明朝" w:eastAsia="OM中国GB明朝"/>
        </w:rPr>
        <w:t>議簡殆盾裂孔嬬</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聞喘</w:t>
      </w:r>
      <w:r>
        <w:rPr>
          <w:rFonts w:eastAsia="OM中国GB明朝" w:ascii="OM中国GB明朝" w:hAnsi="OM中国GB明朝"/>
        </w:rPr>
        <w:t>wjpmph15</w:t>
      </w:r>
      <w:r>
        <w:rPr>
          <w:rFonts w:ascii="OM中国GB明朝" w:hAnsi="OM中国GB明朝" w:eastAsia="OM中国GB明朝"/>
        </w:rPr>
        <w:t>崙撹簡殆盾裂罷周隼朔序佩簡殆盾裂</w: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84">
                <wp:simplePos x="0" y="0"/>
                <wp:positionH relativeFrom="column">
                  <wp:posOffset>676275</wp:posOffset>
                </wp:positionH>
                <wp:positionV relativeFrom="paragraph">
                  <wp:posOffset>17145</wp:posOffset>
                </wp:positionV>
                <wp:extent cx="590550" cy="361950"/>
                <wp:effectExtent l="0" t="0" r="0" b="0"/>
                <wp:wrapNone/>
                <wp:docPr id="82"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rFonts w:eastAsia="OM中国GB明朝"/>
                              </w:rPr>
                            </w:pPr>
                            <w:r>
                              <w:rPr>
                                <w:rFonts w:eastAsia="OM中国GB明朝"/>
                              </w:rPr>
                              <w:t>廣</w:t>
                            </w:r>
                            <w:r>
                              <w:rPr>
                                <w:rFonts w:eastAsia="OM中国GB明朝"/>
                              </w:rPr>
                              <w:t>:</w:t>
                            </w:r>
                          </w:p>
                          <w:p>
                            <w:pPr>
                              <w:pStyle w:val="Normal"/>
                              <w:rPr>
                                <w:rFonts w:eastAsia="OM中国GB明朝"/>
                              </w:rPr>
                            </w:pPr>
                            <w:r>
                              <w:rPr>
                                <w:rFonts w:eastAsia="OM中国GB明朝"/>
                              </w:rPr>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35pt;mso-position-vertical-relative:text;margin-left:53.25pt;mso-position-horizontal-relative:text">
                <v:textbox>
                  <w:txbxContent>
                    <w:p>
                      <w:pPr>
                        <w:pStyle w:val="Normal"/>
                        <w:rPr>
                          <w:rFonts w:eastAsia="OM中国GB明朝"/>
                        </w:rPr>
                      </w:pPr>
                      <w:r>
                        <w:rPr>
                          <w:rFonts w:eastAsia="OM中国GB明朝"/>
                        </w:rPr>
                        <w:t>廣</w:t>
                      </w:r>
                      <w:r>
                        <w:rPr>
                          <w:rFonts w:eastAsia="OM中国GB明朝"/>
                        </w:rPr>
                        <w:t>:</w:t>
                      </w:r>
                    </w:p>
                    <w:p>
                      <w:pPr>
                        <w:pStyle w:val="Normal"/>
                        <w:rPr>
                          <w:rFonts w:eastAsia="OM中国GB明朝"/>
                        </w:rPr>
                      </w:pPr>
                      <w:r>
                        <w:rPr>
                          <w:rFonts w:eastAsia="OM中国GB明朝"/>
                        </w:rPr>
                      </w:r>
                    </w:p>
                  </w:txbxContent>
                </v:textbox>
                <w10:wrap type="none"/>
              </v:rect>
            </w:pict>
          </mc:Fallback>
        </mc:AlternateContent>
      </w:r>
    </w:p>
    <w:p>
      <w:pPr>
        <w:pStyle w:val="Normal"/>
        <w:tabs>
          <w:tab w:val="clear" w:pos="851"/>
          <w:tab w:val="left" w:pos="4860" w:leader="none"/>
        </w:tabs>
        <w:ind w:left="1305" w:hanging="0"/>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83">
                <wp:simplePos x="0" y="0"/>
                <wp:positionH relativeFrom="column">
                  <wp:posOffset>447675</wp:posOffset>
                </wp:positionH>
                <wp:positionV relativeFrom="paragraph">
                  <wp:posOffset>17145</wp:posOffset>
                </wp:positionV>
                <wp:extent cx="4819650" cy="704850"/>
                <wp:effectExtent l="0" t="0" r="0" b="0"/>
                <wp:wrapNone/>
                <wp:docPr id="83" name="Frame9"/>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喘</w:t>
                            </w:r>
                            <w:r>
                              <w:rPr>
                                <w:rFonts w:eastAsia="OM中国GB明朝" w:ascii="OM中国GB明朝" w:hAnsi="OM中国GB明朝"/>
                              </w:rPr>
                              <w:t>wimorph</w:t>
                            </w:r>
                            <w:r>
                              <w:rPr>
                                <w:rFonts w:ascii="OM中国GB明朝" w:hAnsi="OM中国GB明朝" w:eastAsia="OM中国GB明朝"/>
                              </w:rPr>
                              <w:t>峇佩簡殆盾裂岻念簡殆盾裂哈陪才簡殆盾裂号夸簡殆簡灸頁倦厮瓜廾秘萩紗參鳩範。</w:t>
                            </w:r>
                          </w:p>
                          <w:p>
                            <w:pPr>
                              <w:pStyle w:val="Normal"/>
                              <w:rPr>
                                <w:rFonts w:ascii="OM中国GB明朝" w:hAnsi="OM中国GB明朝" w:eastAsia="OM中国GB明朝"/>
                              </w:rPr>
                            </w:pPr>
                            <w:r>
                              <w:rPr>
                                <w:rFonts w:eastAsia="OM中国GB明朝" w:ascii="OM中国GB明朝" w:hAnsi="OM中国GB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1.35pt;mso-position-vertical-relative:text;margin-left:35.25pt;mso-position-horizontal-relative:text">
                <v:textbox>
                  <w:txbxContent>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喘</w:t>
                      </w:r>
                      <w:r>
                        <w:rPr>
                          <w:rFonts w:eastAsia="OM中国GB明朝" w:ascii="OM中国GB明朝" w:hAnsi="OM中国GB明朝"/>
                        </w:rPr>
                        <w:t>wimorph</w:t>
                      </w:r>
                      <w:r>
                        <w:rPr>
                          <w:rFonts w:ascii="OM中国GB明朝" w:hAnsi="OM中国GB明朝" w:eastAsia="OM中国GB明朝"/>
                        </w:rPr>
                        <w:t>峇佩簡殆盾裂岻念簡殆盾裂哈陪才簡殆盾裂号夸簡殆簡灸頁倦厮瓜廾秘萩紗參鳩範。</w:t>
                      </w:r>
                    </w:p>
                    <w:p>
                      <w:pPr>
                        <w:pStyle w:val="Normal"/>
                        <w:rPr>
                          <w:rFonts w:ascii="OM中国GB明朝" w:hAnsi="OM中国GB明朝" w:eastAsia="OM中国GB明朝"/>
                        </w:rPr>
                      </w:pPr>
                      <w:r>
                        <w:rPr>
                          <w:rFonts w:eastAsia="OM中国GB明朝" w:ascii="OM中国GB明朝" w:hAnsi="OM中国GB明朝"/>
                        </w:rPr>
                      </w:r>
                    </w:p>
                  </w:txbxContent>
                </v:textbox>
                <w10:wrap type="none"/>
              </v:rect>
            </w:pict>
          </mc:Fallback>
        </mc:AlternateConten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ascii="OM中国GB明朝" w:hAnsi="OM中国GB明朝" w:eastAsia="OM中国GB明朝"/>
        </w:rPr>
        <w:t>　　</w:t>
      </w:r>
    </w:p>
    <w:p>
      <w:pPr>
        <w:pStyle w:val="Normal"/>
        <w:tabs>
          <w:tab w:val="clear" w:pos="851"/>
          <w:tab w:val="left" w:pos="4860" w:leader="none"/>
        </w:tabs>
        <w:ind w:left="1305"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b/>
          <w:b/>
          <w:sz w:val="24"/>
        </w:rPr>
      </w:pPr>
      <w:r>
        <w:rPr>
          <w:rFonts w:eastAsia="OM中国GB明朝" w:ascii="OM中国GB明朝" w:hAnsi="OM中国GB明朝"/>
          <w:b/>
          <w:sz w:val="24"/>
        </w:rPr>
        <w:t>4.1</w:t>
      </w:r>
      <w:r>
        <w:rPr>
          <w:rFonts w:ascii="OM中国GB明朝" w:hAnsi="OM中国GB明朝" w:eastAsia="OM中国GB明朝"/>
          <w:b/>
          <w:sz w:val="24"/>
        </w:rPr>
        <w:t>　簡殆盾裂議乏會</w:t>
      </w:r>
    </w:p>
    <w:p>
      <w:pPr>
        <w:pStyle w:val="Normal"/>
        <w:tabs>
          <w:tab w:val="clear" w:pos="851"/>
          <w:tab w:val="left" w:pos="4860" w:leader="none"/>
        </w:tabs>
        <w:rPr>
          <w:rFonts w:ascii="OM中国GB明朝" w:hAnsi="OM中国GB明朝" w:eastAsia="OM中国GB明朝"/>
          <w:b/>
          <w:b/>
          <w:sz w:val="24"/>
        </w:rPr>
      </w:pPr>
      <w:r>
        <w:rPr>
          <w:rFonts w:eastAsia="OM中国GB明朝" w:ascii="OM中国GB明朝" w:hAnsi="OM中国GB明朝"/>
          <w:b/>
          <w:sz w:val="24"/>
        </w:rPr>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峇佩簡殆盾裂議扮作</w:t>
      </w:r>
    </w:p>
    <w:p>
      <w:pPr>
        <w:pStyle w:val="Normal"/>
        <w:numPr>
          <w:ilvl w:val="0"/>
          <w:numId w:val="9"/>
        </w:numPr>
        <w:tabs>
          <w:tab w:val="clear" w:pos="851"/>
          <w:tab w:val="left" w:pos="4860" w:leader="none"/>
        </w:tabs>
        <w:rPr>
          <w:rFonts w:ascii="OM中国GB明朝" w:hAnsi="OM中国GB明朝" w:eastAsia="OM中国GB明朝"/>
        </w:rPr>
      </w:pPr>
      <w:r>
        <w:rPr>
          <w:rFonts w:ascii="OM中国GB明朝" w:hAnsi="OM中国GB明朝" w:eastAsia="OM中国GB明朝"/>
        </w:rPr>
        <w:t>厮将聞喘瓜廬算撹窮辻囂冱議簡殆盾裂議盾裂匂峇佩議魁栽和</w:t>
      </w:r>
    </w:p>
    <w:p>
      <w:pPr>
        <w:pStyle w:val="Normal"/>
        <w:numPr>
          <w:ilvl w:val="0"/>
          <w:numId w:val="9"/>
        </w:numPr>
        <w:tabs>
          <w:tab w:val="clear" w:pos="851"/>
          <w:tab w:val="left" w:pos="4860" w:leader="none"/>
        </w:tabs>
        <w:rPr>
          <w:rFonts w:ascii="OM中国GB明朝" w:hAnsi="OM中国GB明朝" w:eastAsia="OM中国GB明朝"/>
        </w:rPr>
      </w:pPr>
      <w:r>
        <w:rPr>
          <w:rFonts w:ascii="OM中国GB明朝" w:hAnsi="OM中国GB明朝" w:eastAsia="OM中国GB明朝"/>
        </w:rPr>
        <w:t>聞喘簡殆盾裂号夸才簡殆簡灸崙撹阻簡殆盾裂議盾裂匂參朔序佩峇佩議秤趨匆嗤</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b/>
          <w:b/>
          <w:sz w:val="24"/>
        </w:rPr>
      </w:pPr>
      <w:r>
        <w:rPr>
          <w:rFonts w:eastAsia="OM中国GB明朝" w:ascii="OM中国GB明朝" w:hAnsi="OM中国GB明朝"/>
          <w:b/>
          <w:sz w:val="24"/>
        </w:rPr>
        <w:t>4.2</w:t>
      </w:r>
      <w:r>
        <w:rPr>
          <w:rFonts w:ascii="OM中国GB明朝" w:hAnsi="OM中国GB明朝" w:eastAsia="OM中国GB明朝"/>
          <w:b/>
          <w:sz w:val="24"/>
        </w:rPr>
        <w:t>　彈姥</w:t>
      </w:r>
    </w:p>
    <w:p>
      <w:pPr>
        <w:pStyle w:val="Normal"/>
        <w:tabs>
          <w:tab w:val="clear" w:pos="851"/>
          <w:tab w:val="left" w:pos="4860" w:leader="none"/>
        </w:tabs>
        <w:rPr/>
      </w:pPr>
      <w:r>
        <w:rPr>
          <w:rFonts w:ascii="OM中国GB明朝" w:hAnsi="OM中国GB明朝" w:eastAsia="OM中国GB明朝"/>
        </w:rPr>
        <w:t>喘孔嬬匯誓生嶄議</w:t>
      </w:r>
      <w:r>
        <w:rPr>
          <w:rFonts w:eastAsia="OM中国GB明朝" w:ascii="OM中国GB明朝" w:hAnsi="OM中国GB明朝"/>
        </w:rPr>
        <w:t>[</w:t>
      </w:r>
      <w:r>
        <w:rPr>
          <w:rFonts w:ascii="OM中国GB明朝" w:hAnsi="OM中国GB明朝" w:eastAsia="OM中国GB明朝"/>
        </w:rPr>
        <w:t>桟廠延方譜協</w:t>
      </w:r>
      <w:r>
        <w:rPr>
          <w:rFonts w:eastAsia="OM中国GB明朝" w:ascii="OM中国GB明朝" w:hAnsi="OM中国GB明朝"/>
        </w:rPr>
        <w:t>(V)]</w:t>
      </w:r>
      <w:r>
        <w:rPr>
          <w:rFonts w:ascii="OM中国GB明朝" w:hAnsi="OM中国GB明朝" w:eastAsia="OM中国GB明朝"/>
        </w:rPr>
        <w:t>補秘嗤</w:t>
      </w:r>
      <w:r>
        <w:rPr>
          <w:rFonts w:eastAsia="OM中国GB明朝" w:ascii="OM中国GB明朝" w:hAnsi="OM中国GB明朝"/>
        </w:rPr>
        <w:t>Breakfast</w:t>
      </w:r>
      <w:r>
        <w:rPr>
          <w:rFonts w:ascii="OM中国GB明朝" w:hAnsi="OM中国GB明朝" w:eastAsia="OM中国GB明朝"/>
        </w:rPr>
        <w:t>議峇佩</w:t>
      </w:r>
      <w:r>
        <w:rPr>
          <w:rFonts w:eastAsia="OM中国GB明朝" w:ascii="OM中国GB明朝" w:hAnsi="OM中国GB明朝"/>
        </w:rPr>
        <w:t>2</w:t>
      </w:r>
      <w:r>
        <w:rPr>
          <w:rFonts w:ascii="OM中国GB明朝" w:hAnsi="OM中国GB明朝" w:eastAsia="OM中国GB明朝"/>
        </w:rPr>
        <w:t>銭悶議揃抄</w:t>
      </w:r>
      <w:r>
        <w:rPr>
          <w:rFonts w:eastAsia="OM中国GB明朝" w:ascii="OM中国GB明朝" w:hAnsi="OM中国GB明朝"/>
        </w:rPr>
        <w:t>(</w:t>
      </w:r>
      <w:r>
        <w:rPr>
          <w:rFonts w:eastAsia="OM中国GB明朝" w:ascii="OM中国GB明朝" w:hAnsi="OM中国GB明朝"/>
        </w:rPr>
        <w:t>“</w:t>
      </w:r>
      <w:r>
        <w:rPr>
          <w:rFonts w:eastAsia="OM中国GB明朝" w:ascii="OM中国GB明朝" w:hAnsi="OM中国GB明朝"/>
        </w:rPr>
        <w:t>cbf.exe</w:t>
      </w:r>
      <w:r>
        <w:rPr>
          <w:rFonts w:eastAsia="OM中国GB明朝" w:ascii="OM中国GB明朝" w:hAnsi="OM中国GB明朝"/>
        </w:rPr>
        <w:t>”</w:t>
      </w:r>
      <w:r>
        <w:rPr>
          <w:rFonts w:eastAsia="OM中国GB明朝" w:ascii="OM中国GB明朝" w:hAnsi="OM中国GB明朝"/>
        </w:rPr>
        <w:t></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箭泌</w:t>
      </w:r>
      <w:r>
        <w:rPr>
          <w:rFonts w:ascii="OM中国GB明朝" w:hAnsi="OM中国GB明朝" w:eastAsia="OM中国GB明朝"/>
        </w:rPr>
        <w:t>”</w:t>
      </w:r>
      <w:r>
        <w:rPr>
          <w:rFonts w:eastAsia="OM中国GB明朝" w:ascii="OM中国GB明朝" w:hAnsi="OM中国GB明朝"/>
        </w:rPr>
        <w:t>C:</w:t>
      </w:r>
      <w:r>
        <w:rPr>
          <w:rFonts w:ascii="ＭＳ 明朝" w:hAnsi="ＭＳ 明朝"/>
        </w:rPr>
        <w:t xml:space="preserve"> \</w:t>
      </w:r>
      <w:r>
        <w:rPr>
          <w:rFonts w:eastAsia="OM中国GB明朝" w:ascii="OM中国GB明朝" w:hAnsi="OM中国GB明朝"/>
        </w:rPr>
        <w:t>bf</w:t>
      </w:r>
      <w:r>
        <w:rPr>
          <w:rFonts w:ascii="ＭＳ 明朝" w:hAnsi="ＭＳ 明朝"/>
        </w:rPr>
        <w:t>\</w:t>
      </w:r>
      <w:r>
        <w:rPr>
          <w:rFonts w:eastAsia="OM中国GB明朝" w:ascii="OM中国GB明朝" w:hAnsi="OM中国GB明朝"/>
        </w:rPr>
        <w:t>404</w:t>
      </w:r>
      <w:r>
        <w:rPr>
          <w:rFonts w:ascii="ＭＳ 明朝" w:hAnsi="ＭＳ 明朝"/>
        </w:rPr>
        <w:t>\</w:t>
      </w:r>
      <w:r>
        <w:rPr>
          <w:rFonts w:eastAsia="OM中国GB明朝" w:ascii="OM中国GB明朝" w:hAnsi="OM中国GB明朝"/>
        </w:rPr>
        <w:t>bin</w:t>
      </w:r>
      <w:r>
        <w:rPr>
          <w:rFonts w:ascii="ＭＳ 明朝" w:hAnsi="ＭＳ 明朝"/>
        </w:rPr>
        <w:t>\</w:t>
      </w:r>
      <w:r>
        <w:rPr>
          <w:rFonts w:eastAsia="OM中国GB明朝" w:ascii="OM中国GB明朝" w:hAnsi="OM中国GB明朝"/>
        </w:rPr>
        <w:t>cbf.exe</w:t>
      </w:r>
      <w:r>
        <w:rPr>
          <w:rFonts w:eastAsia="OM中国GB明朝" w:ascii="OM中国GB明朝" w:hAnsi="OM中国GB明朝"/>
        </w:rPr>
        <w:t>”</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b/>
          <w:b/>
          <w:sz w:val="24"/>
        </w:rPr>
      </w:pPr>
      <w:r>
        <w:rPr>
          <w:rFonts w:eastAsia="OM中国GB明朝" w:ascii="OM中国GB明朝" w:hAnsi="OM中国GB明朝"/>
          <w:b/>
          <w:sz w:val="24"/>
        </w:rPr>
        <w:t>4.3</w:t>
      </w:r>
      <w:r>
        <w:rPr>
          <w:rFonts w:ascii="OM中国GB明朝" w:hAnsi="OM中国GB明朝" w:eastAsia="OM中国GB明朝"/>
          <w:b/>
          <w:sz w:val="24"/>
        </w:rPr>
        <w:t>　聞喘瓜園撹窮辻殻會囂冱議簡殆盾裂議盾裂匂</w:t>
      </w:r>
    </w:p>
    <w:p>
      <w:pPr>
        <w:pStyle w:val="Normal"/>
        <w:tabs>
          <w:tab w:val="clear" w:pos="851"/>
          <w:tab w:val="left" w:pos="4860" w:leader="none"/>
        </w:tabs>
        <w:rPr>
          <w:rFonts w:ascii="OM中国GB明朝" w:hAnsi="OM中国GB明朝" w:eastAsia="OM中国GB明朝"/>
          <w:b/>
          <w:b/>
          <w:sz w:val="24"/>
        </w:rPr>
      </w:pPr>
      <w:r>
        <w:rPr>
          <w:rFonts w:eastAsia="OM中国GB明朝" w:ascii="OM中国GB明朝" w:hAnsi="OM中国GB明朝"/>
          <w:b/>
          <w:sz w:val="24"/>
        </w:rPr>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壓宸匯弌准嶄繍傍苧泌採聞喘瓜園撹窮辻囂冱議簡殆盾裂捲暦匂</w:t>
      </w:r>
      <w:r>
        <w:rPr>
          <w:rFonts w:eastAsia="OM中国GB明朝" w:ascii="OM中国GB明朝" w:hAnsi="OM中国GB明朝"/>
        </w:rPr>
        <w:t>Winmorph</w:t>
      </w:r>
      <w:r>
        <w:rPr>
          <w:rFonts w:ascii="OM中国GB明朝" w:hAnsi="OM中国GB明朝" w:eastAsia="OM中国GB明朝"/>
        </w:rPr>
        <w:t>栖序佩簡殆盾裂議圭隈。</w:t>
      </w:r>
    </w:p>
    <w:p>
      <w:pPr>
        <w:pStyle w:val="Normal"/>
        <w:numPr>
          <w:ilvl w:val="0"/>
          <w:numId w:val="2"/>
        </w:numPr>
        <w:tabs>
          <w:tab w:val="clear" w:pos="851"/>
          <w:tab w:val="left" w:pos="4860" w:leader="none"/>
        </w:tabs>
        <w:rPr/>
      </w:pPr>
      <w:r>
        <w:rPr>
          <w:rFonts w:ascii="OM中国GB明朝" w:hAnsi="OM中国GB明朝" w:eastAsia="OM中国GB明朝"/>
        </w:rPr>
        <w:t>巴嬉匯和</w:t>
      </w:r>
      <w:r>
        <w:rPr>
          <w:rFonts w:ascii="OM中国GB明朝" w:hAnsi="OM中国GB明朝" w:eastAsia="OM中国GB明朝"/>
        </w:rPr>
        <w:t>”</w:t>
      </w:r>
      <w:r>
        <w:rPr>
          <w:rFonts w:eastAsia="OM中国GB明朝" w:ascii="OM中国GB明朝" w:hAnsi="OM中国GB明朝"/>
        </w:rPr>
        <w:t>winmrph.exe</w:t>
      </w:r>
      <w:r>
        <w:rPr>
          <w:rFonts w:eastAsia="OM中国GB明朝" w:ascii="OM中国GB明朝" w:hAnsi="OM中国GB明朝"/>
        </w:rPr>
        <w:t>”</w:t>
      </w:r>
      <w:r>
        <w:rPr>
          <w:rFonts w:eastAsia="OM中国GB明朝" w:ascii="OM中国GB明朝" w:hAnsi="OM中国GB明朝"/>
        </w:rPr>
        <w:t></w:t>
      </w:r>
      <w:r>
        <w:rPr>
          <w:rFonts w:ascii="OM中国GB明朝" w:hAnsi="OM中国GB明朝" w:eastAsia="OM中国GB明朝"/>
        </w:rPr>
        <w:t>軟強</w:t>
      </w:r>
      <w:r>
        <w:rPr>
          <w:rFonts w:eastAsia="OM中国GB明朝" w:ascii="OM中国GB明朝" w:hAnsi="OM中国GB明朝"/>
        </w:rPr>
        <w:t>Winmorph</w:t>
      </w:r>
      <w:r>
        <w:rPr>
          <w:rFonts w:ascii="OM中国GB明朝" w:hAnsi="OM中国GB明朝" w:eastAsia="OM中国GB明朝"/>
        </w:rPr>
        <w:t>。</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t>2.</w:t>
      </w:r>
      <w:r>
        <w:rPr>
          <w:rFonts w:ascii="OM中国GB明朝" w:hAnsi="OM中国GB明朝" w:eastAsia="OM中国GB明朝"/>
        </w:rPr>
        <w:t>　貫孔嬬匯誓生戦議</w:t>
      </w:r>
      <w:r>
        <w:rPr>
          <w:rFonts w:eastAsia="OM中国GB明朝" w:ascii="OM中国GB明朝" w:hAnsi="OM中国GB明朝"/>
        </w:rPr>
        <w:t>[</w:t>
      </w:r>
      <w:r>
        <w:rPr>
          <w:rFonts w:ascii="OM中国GB明朝" w:hAnsi="OM中国GB明朝" w:eastAsia="OM中国GB明朝"/>
        </w:rPr>
        <w:t>猟云</w:t>
      </w:r>
      <w:r>
        <w:rPr>
          <w:rFonts w:eastAsia="OM中国GB明朝" w:ascii="OM中国GB明朝" w:hAnsi="OM中国GB明朝"/>
        </w:rPr>
        <w:t>(f)]</w:t>
      </w:r>
      <w:r>
        <w:rPr>
          <w:rFonts w:ascii="OM中国GB明朝" w:hAnsi="OM中国GB明朝" w:eastAsia="OM中国GB明朝"/>
        </w:rPr>
        <w:t>僉夲</w:t>
      </w:r>
      <w:r>
        <w:rPr>
          <w:rFonts w:eastAsia="OM中国GB明朝" w:ascii="OM中国GB明朝" w:hAnsi="OM中国GB明朝"/>
        </w:rPr>
        <w:t>[</w:t>
      </w:r>
      <w:r>
        <w:rPr>
          <w:rFonts w:ascii="OM中国GB明朝" w:hAnsi="OM中国GB明朝" w:eastAsia="OM中国GB明朝"/>
        </w:rPr>
        <w:t>仟猟云崙撹</w:t>
      </w:r>
      <w:r>
        <w:rPr>
          <w:rFonts w:eastAsia="OM中国GB明朝" w:ascii="OM中国GB明朝" w:hAnsi="OM中国GB明朝"/>
        </w:rPr>
        <w:t>(N)]</w:t>
      </w:r>
      <w:r>
        <w:rPr>
          <w:rFonts w:ascii="OM中国GB明朝" w:hAnsi="OM中国GB明朝" w:eastAsia="OM中国GB明朝"/>
        </w:rPr>
        <w:t>補竃秘糟囃嶄嗤曾倖垢恬篇完瓜嬉蝕。貧中議頁補秘垢恬篇完和中議頁補竃垢恬篇完。</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t>3.</w:t>
      </w:r>
      <w:r>
        <w:rPr>
          <w:rFonts w:ascii="OM中国GB明朝" w:hAnsi="OM中国GB明朝" w:eastAsia="OM中国GB明朝"/>
        </w:rPr>
        <w:t>　補秘議垢恬篇完嶄補秘晩囂議猟嫗。賜宀貫凪麿哘喘殻會喘溶性才慧崔繍猟嫗薮貧。</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13"/>
        </w:numPr>
        <w:tabs>
          <w:tab w:val="clear" w:pos="851"/>
          <w:tab w:val="left" w:pos="4860" w:leader="none"/>
        </w:tabs>
        <w:rPr>
          <w:rFonts w:ascii="OM中国GB明朝" w:hAnsi="OM中国GB明朝" w:eastAsia="OM中国GB明朝"/>
        </w:rPr>
      </w:pPr>
      <w:r>
        <w:rPr>
          <w:rFonts w:ascii="OM中国GB明朝" w:hAnsi="OM中国GB明朝" w:eastAsia="OM中国GB明朝"/>
        </w:rPr>
        <w:t>貫孔嬬匯誓生議</w:t>
      </w:r>
      <w:r>
        <w:rPr>
          <w:rFonts w:eastAsia="OM中国GB明朝" w:ascii="OM中国GB明朝" w:hAnsi="OM中国GB明朝"/>
        </w:rPr>
        <w:t>[</w:t>
      </w:r>
      <w:r>
        <w:rPr>
          <w:rFonts w:ascii="OM中国GB明朝" w:hAnsi="OM中国GB明朝" w:eastAsia="OM中国GB明朝"/>
        </w:rPr>
        <w:t>㍻朕</w:t>
      </w:r>
      <w:r>
        <w:rPr>
          <w:rFonts w:eastAsia="OM中国GB明朝" w:ascii="OM中国GB明朝" w:hAnsi="OM中国GB明朝"/>
        </w:rPr>
        <w:t>(P)]</w:t>
      </w:r>
      <w:r>
        <w:rPr>
          <w:rFonts w:ascii="OM中国GB明朝" w:hAnsi="OM中国GB明朝" w:eastAsia="OM中国GB明朝"/>
        </w:rPr>
        <w:t>僉夲</w:t>
      </w:r>
      <w:r>
        <w:rPr>
          <w:rFonts w:eastAsia="OM中国GB明朝" w:ascii="OM中国GB明朝" w:hAnsi="OM中国GB明朝"/>
        </w:rPr>
        <w:t>[</w:t>
      </w:r>
      <w:r>
        <w:rPr>
          <w:rFonts w:ascii="OM中国GB明朝" w:hAnsi="OM中国GB明朝" w:eastAsia="OM中国GB明朝"/>
        </w:rPr>
        <w:t>盾裂匂議糞佩</w:t>
      </w:r>
      <w:r>
        <w:rPr>
          <w:rFonts w:eastAsia="OM中国GB明朝" w:ascii="OM中国GB明朝" w:hAnsi="OM中国GB明朝"/>
        </w:rPr>
        <w:t>(P)]</w:t>
      </w:r>
      <w:r>
        <w:rPr>
          <w:rFonts w:ascii="OM中国GB明朝" w:hAnsi="OM中国GB明朝" w:eastAsia="OM中国GB明朝"/>
        </w:rPr>
        <w:t>。簡殆盾裂瓜糞仏盾裂潤惚繍瓜補竃噐潤惚議篇完。</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13"/>
        </w:numPr>
        <w:tabs>
          <w:tab w:val="clear" w:pos="851"/>
          <w:tab w:val="left" w:pos="4860" w:leader="none"/>
        </w:tabs>
        <w:rPr>
          <w:rFonts w:ascii="OM中国GB明朝" w:hAnsi="OM中国GB明朝" w:eastAsia="OM中国GB明朝"/>
        </w:rPr>
      </w:pPr>
      <w:r>
        <w:rPr>
          <w:rFonts w:ascii="OM中国GB明朝" w:hAnsi="OM中国GB明朝" w:eastAsia="OM中国GB明朝"/>
        </w:rPr>
        <w:t>隠贋補竃潤惚議魁栽和巴嬉匯和㌫隠贋議彿創瓜⑪幣壓篇完</w:t>
      </w:r>
      <w:r>
        <w:rPr>
          <w:rFonts w:eastAsia="OM中国GB明朝" w:ascii="OM中国GB明朝" w:hAnsi="OM中国GB明朝"/>
        </w:rPr>
        <w:t>(</w:t>
      </w:r>
      <w:r>
        <w:rPr>
          <w:rFonts w:ascii="OM中国GB明朝" w:hAnsi="OM中国GB明朝" w:eastAsia="OM中国GB明朝"/>
        </w:rPr>
        <w:t>隠贋盾裂潤惚扮峺潤惚補竃篇完</w:t>
      </w:r>
      <w:r>
        <w:rPr>
          <w:rFonts w:eastAsia="OM中国GB明朝" w:ascii="OM中国GB明朝" w:hAnsi="OM中国GB明朝"/>
        </w:rPr>
        <w:t>)</w:t>
      </w:r>
      <w:r>
        <w:rPr>
          <w:rFonts w:ascii="OM中国GB明朝" w:hAnsi="OM中国GB明朝" w:eastAsia="OM中国GB明朝"/>
        </w:rPr>
        <w:t>巴嬉匯和孔嬬匯誓生議</w:t>
      </w:r>
      <w:r>
        <w:rPr>
          <w:rFonts w:eastAsia="OM中国GB明朝" w:ascii="OM中国GB明朝" w:hAnsi="OM中国GB明朝"/>
        </w:rPr>
        <w:t>[</w:t>
      </w:r>
      <w:r>
        <w:rPr>
          <w:rFonts w:ascii="OM中国GB明朝" w:hAnsi="OM中国GB明朝" w:eastAsia="OM中国GB明朝"/>
        </w:rPr>
        <w:t>猟云</w:t>
      </w:r>
      <w:r>
        <w:rPr>
          <w:rFonts w:eastAsia="OM中国GB明朝" w:ascii="OM中国GB明朝" w:hAnsi="OM中国GB明朝"/>
        </w:rPr>
        <w:t>(F)]</w:t>
      </w:r>
      <w:r>
        <w:rPr>
          <w:rFonts w:ascii="OM中国GB明朝" w:hAnsi="OM中国GB明朝" w:eastAsia="OM中国GB明朝"/>
        </w:rPr>
        <w:t>繍孔嬬匯誓戻竃。僉夲</w:t>
      </w:r>
      <w:r>
        <w:rPr>
          <w:rFonts w:eastAsia="OM中国GB明朝" w:ascii="OM中国GB明朝" w:hAnsi="OM中国GB明朝"/>
        </w:rPr>
        <w:t>[</w:t>
      </w:r>
      <w:r>
        <w:rPr>
          <w:rFonts w:ascii="OM中国GB明朝" w:hAnsi="OM中国GB明朝" w:eastAsia="OM中国GB明朝"/>
        </w:rPr>
        <w:t>顕固</w:t>
      </w:r>
      <w:r>
        <w:rPr>
          <w:rFonts w:eastAsia="OM中国GB明朝" w:ascii="OM中国GB明朝" w:hAnsi="OM中国GB明朝"/>
        </w:rPr>
        <w:t>(S)]</w:t>
      </w:r>
      <w:r>
        <w:rPr>
          <w:rFonts w:ascii="OM中国GB明朝" w:hAnsi="OM中国GB明朝" w:eastAsia="OM中国GB明朝"/>
        </w:rPr>
        <w:t>賜宀</w:t>
      </w:r>
      <w:r>
        <w:rPr>
          <w:rFonts w:eastAsia="OM中国GB明朝" w:ascii="OM中国GB明朝" w:hAnsi="OM中国GB明朝"/>
        </w:rPr>
        <w:t>[</w:t>
      </w:r>
      <w:r>
        <w:rPr>
          <w:rFonts w:ascii="OM中国GB明朝" w:hAnsi="OM中国GB明朝" w:eastAsia="OM中国GB明朝"/>
        </w:rPr>
        <w:t>函兆隠贋</w:t>
      </w:r>
      <w:r>
        <w:rPr>
          <w:rFonts w:eastAsia="OM中国GB明朝" w:ascii="OM中国GB明朝" w:hAnsi="OM中国GB明朝"/>
        </w:rPr>
        <w:t>(A)]</w:t>
      </w:r>
      <w:r>
        <w:rPr>
          <w:rFonts w:ascii="OM中国GB明朝" w:hAnsi="OM中国GB明朝" w:eastAsia="OM中国GB明朝"/>
        </w:rPr>
        <w:t>。篇完喇報炎岷俊僉夲賜宀貫孔嬬匯誓議篇完貧僉夲。</w:t>
      </w:r>
    </w:p>
    <w:p>
      <w:pPr>
        <w:pStyle w:val="Normal"/>
        <w:tabs>
          <w:tab w:val="clear" w:pos="851"/>
          <w:tab w:val="left" w:pos="4860" w:leader="none"/>
        </w:tabs>
        <w:ind w:left="162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620" w:hanging="0"/>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104775</wp:posOffset>
                </wp:positionV>
                <wp:extent cx="590550" cy="247650"/>
                <wp:effectExtent l="0" t="0" r="0" b="0"/>
                <wp:wrapNone/>
                <wp:docPr id="84" name="Frame1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8.25pt;mso-position-vertical-relative:text;margin-left:17.25pt;mso-position-horizontal-relative:text">
                <v:textbox>
                  <w:txbxContent>
                    <w:p>
                      <w:pPr>
                        <w:pStyle w:val="Normal"/>
                        <w:rPr/>
                      </w:pPr>
                      <w:r>
                        <w:rPr/>
                        <w:t>＊</w:t>
                      </w:r>
                    </w:p>
                  </w:txbxContent>
                </v:textbox>
                <w10:wrap type="none"/>
              </v:rect>
            </w:pict>
          </mc:Fallback>
        </mc:AlternateContent>
      </w:r>
    </w:p>
    <w:p>
      <w:pPr>
        <w:pStyle w:val="Normal"/>
        <w:tabs>
          <w:tab w:val="clear" w:pos="851"/>
          <w:tab w:val="left" w:pos="4860" w:leader="none"/>
        </w:tabs>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9525</wp:posOffset>
                </wp:positionV>
                <wp:extent cx="5048250" cy="933450"/>
                <wp:effectExtent l="0" t="0" r="0" b="0"/>
                <wp:wrapNone/>
                <wp:docPr id="85" name="Frame11"/>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wps:spPr>
                      <wps:txbx>
                        <w:txbxContent>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旗紋補秘垢恬篇完聞喘並枠崙撹議猟云議秤趨和梓</w:t>
                            </w:r>
                            <w:r>
                              <w:rPr>
                                <w:rFonts w:eastAsia="OM中国GB明朝" w:ascii="OM中国GB明朝" w:hAnsi="OM中国GB明朝"/>
                              </w:rPr>
                              <w:t>[1]</w:t>
                            </w:r>
                            <w:r>
                              <w:rPr>
                                <w:rFonts w:ascii="OM中国GB明朝" w:hAnsi="OM中国GB明朝" w:eastAsia="OM中国GB明朝"/>
                              </w:rPr>
                              <w:t>議乏會貫孔嬬匯誓生議</w:t>
                            </w:r>
                            <w:r>
                              <w:rPr>
                                <w:rFonts w:eastAsia="OM中国GB明朝" w:ascii="OM中国GB明朝" w:hAnsi="OM中国GB明朝"/>
                              </w:rPr>
                              <w:t>[</w:t>
                            </w:r>
                            <w:r>
                              <w:rPr>
                                <w:rFonts w:ascii="OM中国GB明朝" w:hAnsi="OM中国GB明朝" w:eastAsia="OM中国GB明朝"/>
                              </w:rPr>
                              <w:t>猟云</w:t>
                            </w:r>
                            <w:r>
                              <w:rPr>
                                <w:rFonts w:eastAsia="OM中国GB明朝" w:ascii="OM中国GB明朝" w:hAnsi="OM中国GB明朝"/>
                              </w:rPr>
                              <w:t>(f)]</w:t>
                            </w:r>
                            <w:r>
                              <w:rPr>
                                <w:rFonts w:ascii="OM中国GB明朝" w:hAnsi="OM中国GB明朝" w:eastAsia="OM中国GB明朝"/>
                              </w:rPr>
                              <w:t>僉夲</w:t>
                            </w:r>
                            <w:r>
                              <w:rPr>
                                <w:rFonts w:eastAsia="OM中国GB明朝" w:ascii="OM中国GB明朝" w:hAnsi="OM中国GB明朝"/>
                              </w:rPr>
                              <w:t>[</w:t>
                            </w:r>
                            <w:r>
                              <w:rPr>
                                <w:rFonts w:ascii="OM中国GB明朝" w:hAnsi="OM中国GB明朝" w:eastAsia="OM中国GB明朝"/>
                              </w:rPr>
                              <w:t>嬉蝕</w:t>
                            </w:r>
                            <w:r>
                              <w:rPr>
                                <w:rFonts w:eastAsia="OM中国GB明朝" w:ascii="OM中国GB明朝" w:hAnsi="OM中国GB明朝"/>
                              </w:rPr>
                              <w:t>(O)]</w:t>
                            </w:r>
                            <w:r>
                              <w:rPr>
                                <w:rFonts w:ascii="OM中国GB明朝" w:hAnsi="OM中国GB明朝" w:eastAsia="OM中国GB明朝"/>
                              </w:rPr>
                              <w:t>。曾倖篇完岻嶄炎籾生戦猟云議揃抄兆繍瓜⑪幣。</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0.75pt;mso-position-vertical-relative:text;margin-left:-0.75pt;mso-position-horizontal-relative:text">
                <v:textbox>
                  <w:txbxContent>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旗紋補秘垢恬篇完聞喘並枠崙撹議猟云議秤趨和梓</w:t>
                      </w:r>
                      <w:r>
                        <w:rPr>
                          <w:rFonts w:eastAsia="OM中国GB明朝" w:ascii="OM中国GB明朝" w:hAnsi="OM中国GB明朝"/>
                        </w:rPr>
                        <w:t>[1]</w:t>
                      </w:r>
                      <w:r>
                        <w:rPr>
                          <w:rFonts w:ascii="OM中国GB明朝" w:hAnsi="OM中国GB明朝" w:eastAsia="OM中国GB明朝"/>
                        </w:rPr>
                        <w:t>議乏會貫孔嬬匯誓生議</w:t>
                      </w:r>
                      <w:r>
                        <w:rPr>
                          <w:rFonts w:eastAsia="OM中国GB明朝" w:ascii="OM中国GB明朝" w:hAnsi="OM中国GB明朝"/>
                        </w:rPr>
                        <w:t>[</w:t>
                      </w:r>
                      <w:r>
                        <w:rPr>
                          <w:rFonts w:ascii="OM中国GB明朝" w:hAnsi="OM中国GB明朝" w:eastAsia="OM中国GB明朝"/>
                        </w:rPr>
                        <w:t>猟云</w:t>
                      </w:r>
                      <w:r>
                        <w:rPr>
                          <w:rFonts w:eastAsia="OM中国GB明朝" w:ascii="OM中国GB明朝" w:hAnsi="OM中国GB明朝"/>
                        </w:rPr>
                        <w:t>(f)]</w:t>
                      </w:r>
                      <w:r>
                        <w:rPr>
                          <w:rFonts w:ascii="OM中国GB明朝" w:hAnsi="OM中国GB明朝" w:eastAsia="OM中国GB明朝"/>
                        </w:rPr>
                        <w:t>僉夲</w:t>
                      </w:r>
                      <w:r>
                        <w:rPr>
                          <w:rFonts w:eastAsia="OM中国GB明朝" w:ascii="OM中国GB明朝" w:hAnsi="OM中国GB明朝"/>
                        </w:rPr>
                        <w:t>[</w:t>
                      </w:r>
                      <w:r>
                        <w:rPr>
                          <w:rFonts w:ascii="OM中国GB明朝" w:hAnsi="OM中国GB明朝" w:eastAsia="OM中国GB明朝"/>
                        </w:rPr>
                        <w:t>嬉蝕</w:t>
                      </w:r>
                      <w:r>
                        <w:rPr>
                          <w:rFonts w:eastAsia="OM中国GB明朝" w:ascii="OM中国GB明朝" w:hAnsi="OM中国GB明朝"/>
                        </w:rPr>
                        <w:t>(O)]</w:t>
                      </w:r>
                      <w:r>
                        <w:rPr>
                          <w:rFonts w:ascii="OM中国GB明朝" w:hAnsi="OM中国GB明朝" w:eastAsia="OM中国GB明朝"/>
                        </w:rPr>
                        <w:t>。曾倖篇完岻嶄炎籾生戦猟云議揃抄兆繍瓜⑪幣。</w:t>
                      </w:r>
                    </w:p>
                  </w:txbxContent>
                </v:textbox>
                <w10:wrap type="none"/>
              </v:rect>
            </w:pict>
          </mc:Fallback>
        </mc:AlternateConten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ind w:left="1620" w:hanging="0"/>
        <w:rPr>
          <w:rFonts w:ascii="OM中国GB明朝" w:hAnsi="OM中国GB明朝" w:eastAsia="OM中国GB明朝"/>
        </w:rPr>
      </w:pPr>
      <w:r>
        <w:rPr>
          <w:rFonts w:eastAsia="OM中国GB明朝" w:ascii="OM中国GB明朝" w:hAnsi="OM中国GB明朝"/>
        </w:rPr>
      </w:r>
    </w:p>
    <w:p>
      <w:pPr>
        <w:pStyle w:val="Normal"/>
        <w:numPr>
          <w:ilvl w:val="1"/>
          <w:numId w:val="5"/>
        </w:numPr>
        <w:tabs>
          <w:tab w:val="clear" w:pos="851"/>
          <w:tab w:val="left" w:pos="4860" w:leader="none"/>
        </w:tabs>
        <w:rPr>
          <w:rFonts w:ascii="OM中国GB明朝" w:hAnsi="OM中国GB明朝" w:eastAsia="OM中国GB明朝"/>
          <w:b/>
          <w:b/>
          <w:sz w:val="24"/>
        </w:rPr>
      </w:pPr>
      <w:r>
        <w:rPr>
          <w:rFonts w:ascii="OM中国GB明朝" w:hAnsi="OM中国GB明朝" w:eastAsia="OM中国GB明朝"/>
          <w:b/>
          <w:sz w:val="24"/>
        </w:rPr>
        <w:t>貫簡殆盾裂号夸猟云才簡灸猟云繍盾裂匂廬算撹殻會囂冱</w:t>
      </w:r>
    </w:p>
    <w:p>
      <w:pPr>
        <w:pStyle w:val="Normal"/>
        <w:tabs>
          <w:tab w:val="clear" w:pos="851"/>
          <w:tab w:val="left" w:pos="4860" w:leader="none"/>
        </w:tabs>
        <w:rPr>
          <w:rFonts w:ascii="OM中国GB明朝" w:hAnsi="OM中国GB明朝" w:eastAsia="OM中国GB明朝"/>
          <w:b/>
          <w:b/>
          <w:sz w:val="24"/>
        </w:rPr>
      </w:pPr>
      <w:r>
        <w:rPr>
          <w:rFonts w:eastAsia="OM中国GB明朝" w:ascii="OM中国GB明朝" w:hAnsi="OM中国GB明朝"/>
          <w:b/>
          <w:sz w:val="24"/>
        </w:rPr>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壓緩弌准嶄聞喘簡殆盾裂号夸才簡殆簡灸栖園辞盾裂匂⑪幣聞喘宸倖簡殆盾裂捲暦匂旋喘</w:t>
      </w:r>
      <w:r>
        <w:rPr>
          <w:rFonts w:eastAsia="OM中国GB明朝" w:ascii="OM中国GB明朝" w:hAnsi="OM中国GB明朝"/>
        </w:rPr>
        <w:t>Winmorph</w:t>
      </w:r>
      <w:r>
        <w:rPr>
          <w:rFonts w:ascii="OM中国GB明朝" w:hAnsi="OM中国GB明朝" w:eastAsia="OM中国GB明朝"/>
        </w:rPr>
        <w:t>序佩簡殆盾裂議圭隈。</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pPr>
      <w:r>
        <w:rPr>
          <w:rFonts w:eastAsia="OM中国GB明朝" w:cs="OM中国GB明朝" w:ascii="OM中国GB明朝" w:hAnsi="OM中国GB明朝"/>
        </w:rPr>
        <w:t xml:space="preserve"> </w:t>
      </w:r>
      <w:r>
        <w:rPr>
          <w:rFonts w:ascii="OM中国GB明朝" w:hAnsi="OM中国GB明朝" w:eastAsia="OM中国GB明朝"/>
        </w:rPr>
        <w:t>巴嬉匯和</w:t>
      </w:r>
      <w:r>
        <w:rPr>
          <w:rFonts w:ascii="OM中国GB明朝" w:hAnsi="OM中国GB明朝" w:eastAsia="OM中国GB明朝"/>
        </w:rPr>
        <w:t>”</w:t>
      </w:r>
      <w:r>
        <w:rPr>
          <w:rFonts w:eastAsia="OM中国GB明朝" w:ascii="OM中国GB明朝" w:hAnsi="OM中国GB明朝"/>
        </w:rPr>
        <w:t>winmrph.exe</w:t>
      </w:r>
      <w:r>
        <w:rPr>
          <w:rFonts w:eastAsia="OM中国GB明朝" w:ascii="OM中国GB明朝" w:hAnsi="OM中国GB明朝"/>
        </w:rPr>
        <w:t>”</w:t>
      </w:r>
      <w:r>
        <w:rPr>
          <w:rFonts w:eastAsia="OM中国GB明朝" w:ascii="OM中国GB明朝" w:hAnsi="OM中国GB明朝"/>
        </w:rPr>
        <w:t></w:t>
      </w:r>
      <w:r>
        <w:rPr>
          <w:rFonts w:ascii="OM中国GB明朝" w:hAnsi="OM中国GB明朝" w:eastAsia="OM中国GB明朝"/>
        </w:rPr>
        <w:t>軟強</w:t>
      </w:r>
      <w:r>
        <w:rPr>
          <w:rFonts w:eastAsia="OM中国GB明朝" w:ascii="OM中国GB明朝" w:hAnsi="OM中国GB明朝"/>
        </w:rPr>
        <w:t>Winmorph</w:t>
      </w:r>
      <w:r>
        <w:rPr>
          <w:rFonts w:ascii="OM中国GB明朝" w:hAnsi="OM中国GB明朝" w:eastAsia="OM中国GB明朝"/>
        </w:rPr>
        <w:t>。</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rFonts w:ascii="OM中国GB明朝" w:hAnsi="OM中国GB明朝" w:eastAsia="OM中国GB明朝"/>
        </w:rPr>
      </w:pPr>
      <w:r>
        <w:rPr>
          <w:rFonts w:ascii="OM中国GB明朝" w:hAnsi="OM中国GB明朝" w:eastAsia="OM中国GB明朝"/>
        </w:rPr>
        <w:t>貫孔嬬匯誓生議</w:t>
      </w:r>
      <w:r>
        <w:rPr>
          <w:rFonts w:eastAsia="OM中国GB明朝" w:ascii="OM中国GB明朝" w:hAnsi="OM中国GB明朝"/>
        </w:rPr>
        <w:t>[</w:t>
      </w:r>
      <w:r>
        <w:rPr>
          <w:rFonts w:ascii="OM中国GB明朝" w:hAnsi="OM中国GB明朝" w:eastAsia="OM中国GB明朝"/>
        </w:rPr>
        <w:t>刈贋侭</w:t>
      </w:r>
      <w:r>
        <w:rPr>
          <w:rFonts w:eastAsia="OM中国GB明朝" w:ascii="OM中国GB明朝" w:hAnsi="OM中国GB明朝"/>
        </w:rPr>
        <w:t>()]</w:t>
      </w:r>
      <w:r>
        <w:rPr>
          <w:rFonts w:ascii="OM中国GB明朝" w:hAnsi="OM中国GB明朝" w:eastAsia="OM中国GB明朝"/>
        </w:rPr>
        <w:t>侃巴嬉</w:t>
      </w:r>
      <w:r>
        <w:rPr>
          <w:rFonts w:eastAsia="OM中国GB明朝" w:ascii="OM中国GB明朝" w:hAnsi="OM中国GB明朝"/>
        </w:rPr>
        <w:t>[</w:t>
      </w:r>
      <w:r>
        <w:rPr>
          <w:rFonts w:ascii="OM中国GB明朝" w:hAnsi="OM中国GB明朝" w:eastAsia="OM中国GB明朝"/>
        </w:rPr>
        <w:t>号夸猟云鞠芝</w:t>
      </w:r>
      <w:r>
        <w:rPr>
          <w:rFonts w:eastAsia="OM中国GB明朝" w:ascii="OM中国GB明朝" w:hAnsi="OM中国GB明朝"/>
        </w:rPr>
        <w:t>()]</w:t>
      </w:r>
      <w:r>
        <w:rPr>
          <w:rFonts w:ascii="OM中国GB明朝" w:hAnsi="OM中国GB明朝" w:eastAsia="OM中国GB明朝"/>
        </w:rPr>
        <w:t>鞠芝号夸猟云。</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rFonts w:ascii="OM中国GB明朝" w:hAnsi="OM中国GB明朝" w:eastAsia="OM中国GB明朝"/>
        </w:rPr>
      </w:pPr>
      <w:r>
        <w:rPr>
          <w:rFonts w:ascii="OM中国GB明朝" w:hAnsi="OM中国GB明朝" w:eastAsia="OM中国GB明朝"/>
        </w:rPr>
        <w:t>峺協</w:t>
      </w:r>
      <w:r>
        <w:rPr>
          <w:rFonts w:eastAsia="OM中国GB明朝" w:ascii="OM中国GB明朝" w:hAnsi="OM中国GB明朝"/>
        </w:rPr>
        <w:t>rc</w:t>
      </w:r>
      <w:r>
        <w:rPr>
          <w:rFonts w:ascii="OM中国GB明朝" w:hAnsi="OM中国GB明朝" w:eastAsia="OM中国GB明朝"/>
        </w:rPr>
        <w:t>猟云簡窃蛍窃簡灸吉光倖猟云議揃抄。巴嬉匯和</w:t>
      </w:r>
      <w:r>
        <w:rPr>
          <w:rFonts w:eastAsia="OM中国GB明朝" w:ascii="OM中国GB明朝" w:hAnsi="OM中国GB明朝"/>
        </w:rPr>
        <w:t>[</w:t>
      </w:r>
      <w:r>
        <w:rPr>
          <w:rFonts w:ascii="OM中国GB明朝" w:hAnsi="OM中国GB明朝" w:eastAsia="OM中国GB明朝"/>
        </w:rPr>
        <w:t>歌孚</w:t>
      </w:r>
      <w:r>
        <w:rPr>
          <w:rFonts w:eastAsia="OM中国GB明朝" w:ascii="OM中国GB明朝" w:hAnsi="OM中国GB明朝"/>
        </w:rPr>
        <w:t>]</w:t>
      </w:r>
      <w:r>
        <w:rPr>
          <w:rFonts w:ascii="OM中国GB明朝" w:hAnsi="OM中国GB明朝" w:eastAsia="OM中国GB明朝"/>
        </w:rPr>
        <w:t>辛販吭仇僉夲号夸猟云。泌</w:t>
      </w:r>
      <w:r>
        <w:rPr>
          <w:rFonts w:eastAsia="OM中国GB明朝" w:ascii="OM中国GB明朝" w:hAnsi="OM中国GB明朝"/>
        </w:rPr>
        <w:t>wjpmph15</w:t>
      </w:r>
      <w:r>
        <w:rPr>
          <w:rFonts w:ascii="OM中国GB明朝" w:hAnsi="OM中国GB明朝" w:eastAsia="OM中国GB明朝"/>
        </w:rPr>
        <w:t>議三恬葎猟云議歌孚貫</w:t>
      </w:r>
      <w:r>
        <w:rPr>
          <w:rFonts w:eastAsia="OM中国GB明朝" w:ascii="OM中国GB明朝" w:hAnsi="OM中国GB明朝"/>
        </w:rPr>
        <w:t>dic</w:t>
      </w:r>
      <w:r>
        <w:rPr>
          <w:rFonts w:ascii="OM中国GB明朝" w:hAnsi="OM中国GB明朝" w:eastAsia="OM中国GB明朝"/>
        </w:rPr>
        <w:t>僉夲</w:t>
      </w:r>
      <w:r>
        <w:rPr>
          <w:rFonts w:eastAsia="OM中国GB明朝" w:ascii="OM中国GB明朝" w:hAnsi="OM中国GB明朝"/>
        </w:rPr>
        <w:t>jumanrc</w:t>
      </w:r>
      <w:r>
        <w:rPr>
          <w:rFonts w:ascii="OM中国GB明朝" w:hAnsi="OM中国GB明朝" w:eastAsia="OM中国GB明朝"/>
        </w:rPr>
        <w:t>匯嬉蝕猟云嚥凪㌢哘議簡灸畠何才光倖揃抄兆匯軟瓜徭強議蛍塘⑪幣壓婢幣嶄。光倖猟云喇聞喘宀序佩峺協巴嬉</w:t>
      </w:r>
      <w:r>
        <w:rPr>
          <w:rFonts w:eastAsia="OM中国GB明朝" w:ascii="OM中国GB明朝" w:hAnsi="OM中国GB明朝"/>
        </w:rPr>
        <w:t>[</w:t>
      </w:r>
      <w:r>
        <w:rPr>
          <w:rFonts w:ascii="OM中国GB明朝" w:hAnsi="OM中国GB明朝" w:eastAsia="OM中国GB明朝"/>
        </w:rPr>
        <w:t>鞠村</w:t>
      </w:r>
      <w:r>
        <w:rPr>
          <w:rFonts w:eastAsia="OM中国GB明朝" w:ascii="OM中国GB明朝" w:hAnsi="OM中国GB明朝"/>
        </w:rPr>
        <w:t>]</w:t>
      </w:r>
      <w:r>
        <w:rPr>
          <w:rFonts w:ascii="OM中国GB明朝" w:hAnsi="OM中国GB明朝" w:eastAsia="OM中国GB明朝"/>
        </w:rPr>
        <w:t>。</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pPr>
      <w:r>
        <w:rPr>
          <w:rFonts w:ascii="OM中国GB明朝" w:hAnsi="OM中国GB明朝" w:eastAsia="OM中国GB明朝"/>
        </w:rPr>
        <w:t>公勣鞠芝議号夸猟云函兆巴嬉</w:t>
      </w:r>
      <w:r>
        <w:rPr>
          <w:rFonts w:eastAsia="OM中国GB明朝" w:ascii="OM中国GB明朝" w:hAnsi="OM中国GB明朝"/>
        </w:rPr>
        <w:t>[</w:t>
      </w:r>
      <w:r>
        <w:rPr>
          <w:rFonts w:ascii="OM中国GB明朝" w:hAnsi="OM中国GB明朝" w:eastAsia="OM中国GB明朝"/>
        </w:rPr>
        <w:t>鞠芝</w:t>
      </w:r>
      <w:r>
        <w:rPr>
          <w:rFonts w:eastAsia="OM中国GB明朝" w:ascii="OM中国GB明朝" w:hAnsi="OM中国GB明朝"/>
        </w:rPr>
        <w:t>]</w:t>
      </w:r>
      <w:r>
        <w:rPr>
          <w:rFonts w:ascii="OM中国GB明朝" w:hAnsi="OM中国GB明朝" w:eastAsia="OM中国GB明朝"/>
        </w:rPr>
        <w:t>。</w:t>
      </w:r>
      <w:r>
        <w:rPr>
          <w:rFonts w:ascii="OM中国GB明朝" w:hAnsi="OM中国GB明朝" w:eastAsia="OM中国GB明朝"/>
        </w:rPr>
        <w:t>”</w:t>
      </w:r>
      <w:r>
        <w:rPr>
          <w:rFonts w:eastAsia="OM中国GB明朝" w:ascii="OM中国GB明朝" w:hAnsi="OM中国GB明朝"/>
        </w:rPr>
        <w:t>(file</w:t>
      </w:r>
      <w:r>
        <w:rPr>
          <w:rFonts w:ascii="OM中国GB明朝" w:hAnsi="OM中国GB明朝" w:eastAsia="OM中国GB明朝"/>
        </w:rPr>
        <w:t>　</w:t>
      </w:r>
      <w:r>
        <w:rPr>
          <w:rFonts w:eastAsia="OM中国GB明朝" w:ascii="OM中国GB明朝" w:hAnsi="OM中国GB明朝"/>
        </w:rPr>
        <w:t>name).rif</w:t>
      </w:r>
      <w:r>
        <w:rPr>
          <w:rFonts w:eastAsia="OM中国GB明朝" w:ascii="OM中国GB明朝" w:hAnsi="OM中国GB明朝"/>
        </w:rPr>
        <w:t>”</w:t>
      </w:r>
      <w:r>
        <w:rPr>
          <w:rFonts w:ascii="OM中国GB明朝" w:hAnsi="OM中国GB明朝" w:eastAsia="OM中国GB明朝"/>
        </w:rPr>
        <w:t>議猟云嶷仟壓</w:t>
      </w:r>
      <w:r>
        <w:rPr>
          <w:rFonts w:ascii="ＭＳ 明朝" w:hAnsi="ＭＳ 明朝"/>
        </w:rPr>
        <w:t>\</w:t>
      </w:r>
      <w:r>
        <w:rPr>
          <w:rFonts w:eastAsia="OM中国GB明朝" w:ascii="OM中国GB明朝" w:hAnsi="OM中国GB明朝"/>
        </w:rPr>
        <w:t>dic</w:t>
      </w:r>
      <w:r>
        <w:rPr>
          <w:rFonts w:ascii="OM中国GB明朝" w:hAnsi="OM中国GB明朝" w:eastAsia="OM中国GB明朝"/>
        </w:rPr>
        <w:t>嶄崙撹。</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rFonts w:ascii="OM中国GB明朝" w:hAnsi="OM中国GB明朝" w:eastAsia="OM中国GB明朝"/>
        </w:rPr>
      </w:pPr>
      <w:r>
        <w:rPr>
          <w:rFonts w:ascii="OM中国GB明朝" w:hAnsi="OM中国GB明朝" w:eastAsia="OM中国GB明朝"/>
        </w:rPr>
        <w:t>貫孔嬬匯誓生議</w:t>
      </w:r>
      <w:r>
        <w:rPr>
          <w:rFonts w:eastAsia="OM中国GB明朝" w:ascii="OM中国GB明朝" w:hAnsi="OM中国GB明朝"/>
        </w:rPr>
        <w:t>[</w:t>
      </w:r>
      <w:r>
        <w:rPr>
          <w:rFonts w:ascii="OM中国GB明朝" w:hAnsi="OM中国GB明朝" w:eastAsia="OM中国GB明朝"/>
        </w:rPr>
        <w:t>刈贋侭</w:t>
      </w:r>
      <w:r>
        <w:rPr>
          <w:rFonts w:eastAsia="OM中国GB明朝" w:ascii="OM中国GB明朝" w:hAnsi="OM中国GB明朝"/>
        </w:rPr>
        <w:t>()]</w:t>
      </w:r>
      <w:r>
        <w:rPr>
          <w:rFonts w:ascii="OM中国GB明朝" w:hAnsi="OM中国GB明朝" w:eastAsia="OM中国GB明朝"/>
        </w:rPr>
        <w:t>巴嬉匯和</w:t>
      </w:r>
      <w:r>
        <w:rPr>
          <w:rFonts w:eastAsia="OM中国GB明朝" w:ascii="OM中国GB明朝" w:hAnsi="OM中国GB明朝"/>
        </w:rPr>
        <w:t>[</w:t>
      </w:r>
      <w:r>
        <w:rPr>
          <w:rFonts w:ascii="OM中国GB明朝" w:hAnsi="OM中国GB明朝" w:eastAsia="OM中国GB明朝"/>
        </w:rPr>
        <w:t>簡灸猟云鞠芝</w:t>
      </w:r>
      <w:r>
        <w:rPr>
          <w:rFonts w:eastAsia="OM中国GB明朝" w:ascii="OM中国GB明朝" w:hAnsi="OM中国GB明朝"/>
        </w:rPr>
        <w:t>(D)]</w:t>
      </w:r>
      <w:r>
        <w:rPr>
          <w:rFonts w:ascii="OM中国GB明朝" w:hAnsi="OM中国GB明朝" w:eastAsia="OM中国GB明朝"/>
        </w:rPr>
        <w:t>鞠芝簡灸猟云。</w:t>
      </w:r>
    </w:p>
    <w:p>
      <w:pPr>
        <w:pStyle w:val="Normal"/>
        <w:tabs>
          <w:tab w:val="clear" w:pos="851"/>
          <w:tab w:val="left" w:pos="4860" w:leader="none"/>
        </w:tabs>
        <w:rPr/>
      </w:pPr>
      <w:r>
        <w:rPr>
          <w:rFonts w:ascii="OM中国GB明朝" w:hAnsi="OM中国GB明朝" w:eastAsia="OM中国GB明朝"/>
        </w:rPr>
        <w:t>才号夸猟云議峺協㌢揖峺協㌫歌孚議簡灸議揃抄。峪勣匯巴嬉簡灸亀宛延厚歌孚參朔辛嬉蝕簡灸猟云。宸扮峺協</w:t>
      </w:r>
      <w:r>
        <w:rPr>
          <w:rFonts w:ascii="ＭＳ 明朝" w:hAnsi="ＭＳ 明朝"/>
        </w:rPr>
        <w:t>\</w:t>
      </w:r>
      <w:r>
        <w:rPr>
          <w:rFonts w:eastAsia="OM中国GB明朝" w:ascii="OM中国GB明朝" w:hAnsi="OM中国GB明朝"/>
        </w:rPr>
        <w:t>dic</w:t>
      </w:r>
      <w:r>
        <w:rPr>
          <w:rFonts w:ascii="OM中国GB明朝" w:hAnsi="OM中国GB明朝" w:eastAsia="OM中国GB明朝"/>
        </w:rPr>
        <w:t>議三凪嶄侭嗤議簡灸猟云繍⑪幣噐鮫中恣迦貫嶄僉夲猟云巴嬉弖紗賜宀巴嬉畠弖紗。鮫中議嘔迦瓜僉夲議猟云繍瓜畠何燕幣。匡屎扮巴嬉㍾茅畠㍾茅序佩。</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pPr>
      <w:r>
        <w:rPr>
          <w:rFonts w:ascii="OM中国GB明朝" w:hAnsi="OM中国GB明朝" w:eastAsia="OM中国GB明朝"/>
        </w:rPr>
        <w:t>公鞠芝議簡灸猟云函兆巴嬉鞠芝。</w:t>
      </w:r>
      <w:r>
        <w:rPr>
          <w:rFonts w:ascii="OM中国GB明朝" w:hAnsi="OM中国GB明朝" w:eastAsia="OM中国GB明朝"/>
        </w:rPr>
        <w:t>”</w:t>
      </w:r>
      <w:r>
        <w:rPr>
          <w:rFonts w:eastAsia="OM中国GB明朝" w:ascii="OM中国GB明朝" w:hAnsi="OM中国GB明朝"/>
        </w:rPr>
        <w:t>(file</w:t>
      </w:r>
      <w:r>
        <w:rPr>
          <w:rFonts w:ascii="OM中国GB明朝" w:hAnsi="OM中国GB明朝" w:eastAsia="OM中国GB明朝"/>
        </w:rPr>
        <w:t>　</w:t>
      </w:r>
      <w:r>
        <w:rPr>
          <w:rFonts w:eastAsia="OM中国GB明朝" w:ascii="OM中国GB明朝" w:hAnsi="OM中国GB明朝"/>
        </w:rPr>
        <w:t>name).dif</w:t>
      </w:r>
      <w:r>
        <w:rPr>
          <w:rFonts w:eastAsia="OM中国GB明朝" w:ascii="OM中国GB明朝" w:hAnsi="OM中国GB明朝"/>
        </w:rPr>
        <w:t>”</w:t>
      </w:r>
      <w:r>
        <w:rPr>
          <w:rFonts w:ascii="OM中国GB明朝" w:hAnsi="OM中国GB明朝" w:eastAsia="OM中国GB明朝"/>
        </w:rPr>
        <w:t>議猟云嶄嶷仟壓</w:t>
      </w:r>
      <w:r>
        <w:rPr>
          <w:rFonts w:ascii="ＭＳ 明朝" w:hAnsi="ＭＳ 明朝"/>
        </w:rPr>
        <w:t>\</w:t>
      </w:r>
      <w:r>
        <w:rPr>
          <w:rFonts w:eastAsia="OM中国GB明朝" w:ascii="OM中国GB明朝" w:hAnsi="OM中国GB明朝"/>
        </w:rPr>
        <w:t>dic</w:t>
      </w:r>
      <w:r>
        <w:rPr>
          <w:rFonts w:ascii="OM中国GB明朝" w:hAnsi="OM中国GB明朝" w:eastAsia="OM中国GB明朝"/>
        </w:rPr>
        <w:t>嶄瓜崙撹。</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pPr>
      <w:r>
        <w:rPr>
          <w:rFonts w:ascii="OM中国GB明朝" w:hAnsi="OM中国GB明朝" w:eastAsia="OM中国GB明朝"/>
        </w:rPr>
        <w:t>貫孔嬬匯誓生議</w:t>
      </w:r>
      <w:r>
        <w:rPr>
          <w:rFonts w:eastAsia="OM中国GB明朝" w:ascii="OM中国GB明朝" w:hAnsi="OM中国GB明朝"/>
        </w:rPr>
        <w:t>[</w:t>
      </w:r>
      <w:r>
        <w:rPr>
          <w:rFonts w:ascii="OM中国GB明朝" w:hAnsi="OM中国GB明朝" w:eastAsia="OM中国GB明朝"/>
        </w:rPr>
        <w:t>㍻朕</w:t>
      </w:r>
      <w:r>
        <w:rPr>
          <w:rFonts w:eastAsia="OM中国GB明朝" w:ascii="OM中国GB明朝" w:hAnsi="OM中国GB明朝"/>
        </w:rPr>
        <w:t>(P)]</w:t>
      </w:r>
      <w:r>
        <w:rPr>
          <w:rFonts w:ascii="OM中国GB明朝" w:hAnsi="OM中国GB明朝" w:eastAsia="OM中国GB明朝"/>
        </w:rPr>
        <w:t>嶄僉夲</w:t>
      </w:r>
      <w:r>
        <w:rPr>
          <w:rFonts w:eastAsia="OM中国GB明朝" w:ascii="OM中国GB明朝" w:hAnsi="OM中国GB明朝"/>
        </w:rPr>
        <w:t>[</w:t>
      </w:r>
      <w:r>
        <w:rPr>
          <w:rFonts w:ascii="OM中国GB明朝" w:hAnsi="OM中国GB明朝" w:eastAsia="OM中国GB明朝"/>
        </w:rPr>
        <w:t>㍻朕協吶</w:t>
      </w:r>
      <w:r>
        <w:rPr>
          <w:rFonts w:eastAsia="OM中国GB明朝" w:ascii="OM中国GB明朝" w:hAnsi="OM中国GB明朝"/>
        </w:rPr>
        <w:t>(p)]</w:t>
      </w:r>
      <w:r>
        <w:rPr>
          <w:rFonts w:ascii="OM中国GB明朝" w:hAnsi="OM中国GB明朝" w:eastAsia="OM中国GB明朝"/>
        </w:rPr>
        <w:t>峺協</w:t>
      </w:r>
      <w:r>
        <w:rPr>
          <w:rFonts w:eastAsia="OM中国GB明朝" w:ascii="OM中国GB明朝" w:hAnsi="OM中国GB明朝"/>
        </w:rPr>
        <w:t>[</w:t>
      </w:r>
      <w:r>
        <w:rPr>
          <w:rFonts w:ascii="OM中国GB明朝" w:hAnsi="OM中国GB明朝" w:eastAsia="OM中国GB明朝"/>
        </w:rPr>
        <w:t>号夸猟云亀宛号夸朕村猟云</w:t>
      </w:r>
      <w:r>
        <w:rPr>
          <w:rFonts w:eastAsia="OM中国GB明朝" w:ascii="OM中国GB明朝" w:hAnsi="OM中国GB明朝"/>
        </w:rPr>
        <w:t>]</w:t>
      </w:r>
      <w:r>
        <w:rPr>
          <w:rFonts w:ascii="OM中国GB明朝" w:hAnsi="OM中国GB明朝" w:eastAsia="OM中国GB明朝"/>
        </w:rPr>
        <w:t>議揃抄。</w:t>
      </w:r>
      <w:r>
        <w:rPr>
          <w:rFonts w:eastAsia="OM中国GB明朝" w:ascii="OM中国GB明朝" w:hAnsi="OM中国GB明朝"/>
        </w:rPr>
        <w:t>(</w:t>
      </w:r>
      <w:r>
        <w:rPr>
          <w:rFonts w:ascii="OM中国GB明朝" w:hAnsi="OM中国GB明朝" w:eastAsia="OM中国GB明朝"/>
        </w:rPr>
        <w:t>辛參峺協貫</w:t>
      </w:r>
      <w:r>
        <w:rPr>
          <w:rFonts w:eastAsia="OM中国GB明朝" w:ascii="OM中国GB明朝" w:hAnsi="OM中国GB明朝"/>
        </w:rPr>
        <w:t>[</w:t>
      </w:r>
      <w:r>
        <w:rPr>
          <w:rFonts w:ascii="OM中国GB明朝" w:hAnsi="OM中国GB明朝" w:eastAsia="OM中国GB明朝"/>
        </w:rPr>
        <w:t>歌孚</w:t>
      </w:r>
      <w:r>
        <w:rPr>
          <w:rFonts w:eastAsia="OM中国GB明朝" w:ascii="OM中国GB明朝" w:hAnsi="OM中国GB明朝"/>
        </w:rPr>
        <w:t>]</w:t>
      </w:r>
      <w:r>
        <w:rPr>
          <w:rFonts w:ascii="OM中国GB明朝" w:hAnsi="OM中国GB明朝" w:eastAsia="OM中国GB明朝"/>
        </w:rPr>
        <w:t>崙撹議朕村猟云。宥械峺協嗤</w:t>
      </w:r>
      <w:r>
        <w:rPr>
          <w:rFonts w:eastAsia="OM中国GB明朝" w:ascii="OM中国GB明朝" w:hAnsi="OM中国GB明朝"/>
        </w:rPr>
        <w:t>jumanrc</w:t>
      </w:r>
      <w:r>
        <w:rPr>
          <w:rFonts w:ascii="OM中国GB明朝" w:hAnsi="OM中国GB明朝" w:eastAsia="OM中国GB明朝"/>
        </w:rPr>
        <w:t>吉亀宛</w:t>
      </w:r>
      <w:r>
        <w:rPr>
          <w:rFonts w:ascii="ＭＳ 明朝" w:hAnsi="ＭＳ 明朝"/>
        </w:rPr>
        <w:t>\</w:t>
      </w:r>
      <w:r>
        <w:rPr>
          <w:rFonts w:eastAsia="OM中国GB明朝" w:ascii="OM中国GB明朝" w:hAnsi="OM中国GB明朝"/>
        </w:rPr>
        <w:t>dc</w:t>
      </w:r>
      <w:r>
        <w:rPr>
          <w:rFonts w:ascii="OM中国GB明朝" w:hAnsi="OM中国GB明朝" w:eastAsia="OM中国GB明朝"/>
        </w:rPr>
        <w:t>。</w:t>
      </w:r>
      <w:r>
        <w:rPr>
          <w:rFonts w:eastAsia="OM中国GB明朝" w:ascii="OM中国GB明朝" w:hAnsi="OM中国GB明朝"/>
        </w:rPr>
        <w:t>)</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嗤購</w:t>
      </w:r>
      <w:r>
        <w:rPr>
          <w:rFonts w:eastAsia="OM中国GB明朝" w:ascii="OM中国GB明朝" w:hAnsi="OM中国GB明朝"/>
        </w:rPr>
        <w:t>[</w:t>
      </w:r>
      <w:r>
        <w:rPr>
          <w:rFonts w:ascii="OM中国GB明朝" w:hAnsi="OM中国GB明朝" w:eastAsia="OM中国GB明朝"/>
        </w:rPr>
        <w:t>簡灸猟云簡灸朕村猟云</w:t>
      </w:r>
      <w:r>
        <w:rPr>
          <w:rFonts w:eastAsia="OM中国GB明朝" w:ascii="OM中国GB明朝" w:hAnsi="OM中国GB明朝"/>
        </w:rPr>
        <w:t>]</w:t>
      </w:r>
      <w:r>
        <w:rPr>
          <w:rFonts w:ascii="OM中国GB明朝" w:hAnsi="OM中国GB明朝" w:eastAsia="OM中国GB明朝"/>
        </w:rPr>
        <w:t>喘</w:t>
      </w:r>
      <w:r>
        <w:rPr>
          <w:rFonts w:eastAsia="OM中国GB明朝" w:ascii="OM中国GB明朝" w:hAnsi="OM中国GB明朝"/>
        </w:rPr>
        <w:t>[</w:t>
      </w:r>
      <w:r>
        <w:rPr>
          <w:rFonts w:ascii="OM中国GB明朝" w:hAnsi="OM中国GB明朝" w:eastAsia="OM中国GB明朝"/>
        </w:rPr>
        <w:t>弖紗</w:t>
      </w:r>
      <w:r>
        <w:rPr>
          <w:rFonts w:eastAsia="OM中国GB明朝" w:ascii="OM中国GB明朝" w:hAnsi="OM中国GB明朝"/>
        </w:rPr>
        <w:t>] [</w:t>
      </w:r>
      <w:r>
        <w:rPr>
          <w:rFonts w:ascii="OM中国GB明朝" w:hAnsi="OM中国GB明朝" w:eastAsia="OM中国GB明朝"/>
        </w:rPr>
        <w:t>㍾茅</w:t>
      </w:r>
      <w:r>
        <w:rPr>
          <w:rFonts w:eastAsia="OM中国GB明朝" w:ascii="OM中国GB明朝" w:hAnsi="OM中国GB明朝"/>
        </w:rPr>
        <w:t>]</w:t>
      </w:r>
      <w:r>
        <w:rPr>
          <w:rFonts w:ascii="OM中国GB明朝" w:hAnsi="OM中国GB明朝" w:eastAsia="OM中国GB明朝"/>
        </w:rPr>
        <w:t>栖荷恬。</w:t>
      </w:r>
    </w:p>
    <w:p>
      <w:pPr>
        <w:pStyle w:val="Normal"/>
        <w:tabs>
          <w:tab w:val="clear" w:pos="851"/>
          <w:tab w:val="left" w:pos="4860" w:leader="none"/>
        </w:tabs>
        <w:rPr>
          <w:rFonts w:ascii="OM中国GB明朝" w:hAnsi="OM中国GB明朝" w:eastAsia="OM中国GB明朝"/>
        </w:rPr>
      </w:pPr>
      <w:r>
        <w:rPr>
          <w:rFonts w:ascii="OM中国GB明朝" w:hAnsi="OM中国GB明朝" w:eastAsia="OM中国GB明朝"/>
        </w:rPr>
        <w:t>　　譜協畠何頼撹阻參朔巴嬉</w:t>
      </w:r>
      <w:r>
        <w:rPr>
          <w:rFonts w:eastAsia="OM中国GB明朝" w:ascii="OM中国GB明朝" w:hAnsi="OM中国GB明朝"/>
        </w:rPr>
        <w:t>[OK]</w:t>
      </w:r>
      <w:r>
        <w:rPr>
          <w:rFonts w:ascii="OM中国GB明朝" w:hAnsi="OM中国GB明朝" w:eastAsia="OM中国GB明朝"/>
        </w:rPr>
        <w:t>。</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rFonts w:ascii="OM中国GB明朝" w:hAnsi="OM中国GB明朝" w:eastAsia="OM中国GB明朝"/>
        </w:rPr>
      </w:pPr>
      <w:r>
        <w:rPr>
          <w:rFonts w:ascii="OM中国GB明朝" w:hAnsi="OM中国GB明朝" w:eastAsia="OM中国GB明朝"/>
        </w:rPr>
        <w:t>貫孔嬬匯誓議</w:t>
      </w:r>
      <w:r>
        <w:rPr>
          <w:rFonts w:eastAsia="OM中国GB明朝" w:ascii="OM中国GB明朝" w:hAnsi="OM中国GB明朝"/>
        </w:rPr>
        <w:t>[</w:t>
      </w:r>
      <w:r>
        <w:rPr>
          <w:rFonts w:ascii="OM中国GB明朝" w:hAnsi="OM中国GB明朝" w:eastAsia="OM中国GB明朝"/>
        </w:rPr>
        <w:t>㍻朕</w:t>
      </w:r>
      <w:r>
        <w:rPr>
          <w:rFonts w:eastAsia="OM中国GB明朝" w:ascii="OM中国GB明朝" w:hAnsi="OM中国GB明朝"/>
        </w:rPr>
        <w:t>(P)]</w:t>
      </w:r>
      <w:r>
        <w:rPr>
          <w:rFonts w:ascii="OM中国GB明朝" w:hAnsi="OM中国GB明朝" w:eastAsia="OM中国GB明朝"/>
        </w:rPr>
        <w:t>僉竃</w:t>
      </w:r>
      <w:r>
        <w:rPr>
          <w:rFonts w:eastAsia="OM中国GB明朝" w:ascii="OM中国GB明朝" w:hAnsi="OM中国GB明朝"/>
        </w:rPr>
        <w:t>[</w:t>
      </w:r>
      <w:r>
        <w:rPr>
          <w:rFonts w:ascii="OM中国GB明朝" w:hAnsi="OM中国GB明朝" w:eastAsia="OM中国GB明朝"/>
        </w:rPr>
        <w:t>盾裂匂</w:t>
      </w:r>
      <w:r>
        <w:rPr>
          <w:rFonts w:eastAsia="OM中国GB明朝" w:ascii="OM中国GB明朝" w:hAnsi="OM中国GB明朝"/>
        </w:rPr>
        <w:t>(C)]</w:t>
      </w:r>
      <w:r>
        <w:rPr>
          <w:rFonts w:ascii="OM中国GB明朝" w:hAnsi="OM中国GB明朝" w:eastAsia="OM中国GB明朝"/>
        </w:rPr>
        <w:t>巴嬉</w:t>
      </w:r>
      <w:r>
        <w:rPr>
          <w:rFonts w:eastAsia="OM中国GB明朝" w:ascii="OM中国GB明朝" w:hAnsi="OM中国GB明朝"/>
        </w:rPr>
        <w:t>[</w:t>
      </w:r>
      <w:r>
        <w:rPr>
          <w:rFonts w:ascii="OM中国GB明朝" w:hAnsi="OM中国GB明朝" w:eastAsia="OM中国GB明朝"/>
        </w:rPr>
        <w:t>峇佩</w:t>
      </w:r>
      <w:r>
        <w:rPr>
          <w:rFonts w:eastAsia="OM中国GB明朝" w:ascii="OM中国GB明朝" w:hAnsi="OM中国GB明朝"/>
        </w:rPr>
        <w:t>]</w:t>
      </w:r>
      <w:r>
        <w:rPr>
          <w:rFonts w:ascii="OM中国GB明朝" w:hAnsi="OM中国GB明朝" w:eastAsia="OM中国GB明朝"/>
        </w:rPr>
        <w:t>序佩鞠芝議号夸猟云才簡灸猟云議園辞廬算。</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88">
                <wp:simplePos x="0" y="0"/>
                <wp:positionH relativeFrom="column">
                  <wp:posOffset>333375</wp:posOffset>
                </wp:positionH>
                <wp:positionV relativeFrom="paragraph">
                  <wp:posOffset>-123825</wp:posOffset>
                </wp:positionV>
                <wp:extent cx="476250" cy="476250"/>
                <wp:effectExtent l="0" t="0" r="0" b="0"/>
                <wp:wrapNone/>
                <wp:docPr id="86" name="Frame1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FFFFFF"/>
                          </a:solidFill>
                        </a:ln>
                      </wps:spPr>
                      <wps:txbx>
                        <w:txbxContent>
                          <w:p>
                            <w:pPr>
                              <w:pStyle w:val="Normal"/>
                              <w:rPr>
                                <w:rFonts w:ascii="OM中国GB明朝" w:hAnsi="OM中国GB明朝" w:eastAsia="OM中国GB明朝"/>
                              </w:rPr>
                            </w:pPr>
                            <w:r>
                              <w:rPr>
                                <w:rFonts w:ascii="OM中国GB明朝" w:hAnsi="OM中国GB明朝" w:eastAsia="OM中国GB明朝"/>
                              </w:rPr>
                              <w:t>廣</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5pt;mso-wrap-distance-left:9.05pt;mso-wrap-distance-right:9.05pt;mso-wrap-distance-top:0pt;mso-wrap-distance-bottom:0pt;margin-top:-9.75pt;mso-position-vertical-relative:text;margin-left:26.25pt;mso-position-horizontal-relative:text">
                <v:textbox>
                  <w:txbxContent>
                    <w:p>
                      <w:pPr>
                        <w:pStyle w:val="Normal"/>
                        <w:rPr>
                          <w:rFonts w:ascii="OM中国GB明朝" w:hAnsi="OM中国GB明朝" w:eastAsia="OM中国GB明朝"/>
                        </w:rPr>
                      </w:pPr>
                      <w:r>
                        <w:rPr>
                          <w:rFonts w:ascii="OM中国GB明朝" w:hAnsi="OM中国GB明朝" w:eastAsia="OM中国GB明朝"/>
                        </w:rPr>
                        <w:t>廣</w:t>
                      </w:r>
                    </w:p>
                  </w:txbxContent>
                </v:textbox>
                <w10:wrap type="none"/>
              </v:rect>
            </w:pict>
          </mc:Fallback>
        </mc:AlternateContent>
      </w:r>
    </w:p>
    <w:p>
      <w:pPr>
        <w:pStyle w:val="Normal"/>
        <w:tabs>
          <w:tab w:val="clear" w:pos="851"/>
          <w:tab w:val="left" w:pos="4860" w:leader="none"/>
        </w:tabs>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87">
                <wp:simplePos x="0" y="0"/>
                <wp:positionH relativeFrom="column">
                  <wp:posOffset>104775</wp:posOffset>
                </wp:positionH>
                <wp:positionV relativeFrom="paragraph">
                  <wp:posOffset>-123825</wp:posOffset>
                </wp:positionV>
                <wp:extent cx="4476750" cy="590550"/>
                <wp:effectExtent l="0" t="0" r="0" b="0"/>
                <wp:wrapNone/>
                <wp:docPr id="87" name="Frame13"/>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園辞廬算俶勣㌢輝議匯粁議扮寂。</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9.75pt;mso-position-vertical-relative:text;margin-left:8.25pt;mso-position-horizontal-relative:text">
                <v:textbox>
                  <w:txbxContent>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園辞廬算俶勣㌢輝議匯粁議扮寂。</w:t>
                      </w:r>
                    </w:p>
                  </w:txbxContent>
                </v:textbox>
                <w10:wrap type="none"/>
              </v:rect>
            </w:pict>
          </mc:Fallback>
        </mc:AlternateConten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numPr>
          <w:ilvl w:val="0"/>
          <w:numId w:val="6"/>
        </w:numPr>
        <w:tabs>
          <w:tab w:val="clear" w:pos="851"/>
          <w:tab w:val="left" w:pos="4860" w:leader="none"/>
        </w:tabs>
        <w:rPr>
          <w:rFonts w:ascii="OM中国GB明朝" w:hAnsi="OM中国GB明朝" w:eastAsia="OM中国GB明朝"/>
        </w:rPr>
      </w:pPr>
      <w:r>
        <w:rPr>
          <w:rFonts w:ascii="OM中国GB明朝" w:hAnsi="OM中国GB明朝" w:eastAsia="OM中国GB明朝"/>
        </w:rPr>
        <w:t>園辞頼撹阻參朔簡殆盾裂罷周瓜崙撹。俊彭梓孚壓念弌准嶄傍苧議</w:t>
      </w:r>
      <w:r>
        <w:rPr>
          <w:rFonts w:eastAsia="OM中国GB明朝" w:ascii="OM中国GB明朝" w:hAnsi="OM中国GB明朝"/>
        </w:rPr>
        <w:t>[</w:t>
      </w:r>
      <w:r>
        <w:rPr>
          <w:rFonts w:ascii="OM中国GB明朝" w:hAnsi="OM中国GB明朝" w:eastAsia="OM中国GB明朝"/>
        </w:rPr>
        <w:t>瓜廬算撹殻會囂冱議簡殆盾裂盾裂匂議聞喘</w:t>
      </w:r>
      <w:r>
        <w:rPr>
          <w:rFonts w:eastAsia="OM中国GB明朝" w:ascii="OM中国GB明朝" w:hAnsi="OM中国GB明朝"/>
        </w:rPr>
        <w:t>]</w:t>
      </w:r>
      <w:r>
        <w:rPr>
          <w:rFonts w:ascii="OM中国GB明朝" w:hAnsi="OM中国GB明朝" w:eastAsia="OM中国GB明朝"/>
        </w:rPr>
        <w:t>乏會序佩簡殆盾裂。</w:t>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tbl>
      <w:tblPr>
        <w:tblW w:w="8370" w:type="dxa"/>
        <w:jc w:val="left"/>
        <w:tblInd w:w="108" w:type="dxa"/>
        <w:tblLayout w:type="fixed"/>
        <w:tblCellMar>
          <w:top w:w="0" w:type="dxa"/>
          <w:left w:w="99" w:type="dxa"/>
          <w:bottom w:w="0" w:type="dxa"/>
          <w:right w:w="99" w:type="dxa"/>
        </w:tblCellMar>
      </w:tblPr>
      <w:tblGrid>
        <w:gridCol w:w="8370"/>
      </w:tblGrid>
      <w:tr>
        <w:trPr>
          <w:trHeight w:val="120" w:hRule="atLeast"/>
        </w:trPr>
        <w:tc>
          <w:tcPr>
            <w:tcW w:w="8370" w:type="dxa"/>
            <w:tcBorders>
              <w:top w:val="single" w:sz="18" w:space="0" w:color="000000"/>
            </w:tcBorders>
          </w:tcPr>
          <w:p>
            <w:pPr>
              <w:pStyle w:val="Normal"/>
              <w:snapToGrid w:val="false"/>
              <w:ind w:left="-108" w:hanging="0"/>
              <w:rPr>
                <w:rFonts w:ascii="OM中国GB明朝" w:hAnsi="OM中国GB明朝" w:eastAsia="OM中国GB明朝"/>
                <w:b/>
                <w:b/>
              </w:rPr>
            </w:pPr>
            <w:r>
              <w:rPr>
                <w:rFonts w:eastAsia="OM中国GB明朝" w:ascii="OM中国GB明朝" w:hAnsi="OM中国GB明朝"/>
                <w:b/>
              </w:rPr>
            </w:r>
          </w:p>
        </w:tc>
      </w:tr>
    </w:tbl>
    <w:p>
      <w:pPr>
        <w:pStyle w:val="Normal"/>
        <w:rPr>
          <w:rFonts w:eastAsia="OM中国GB明朝"/>
        </w:rPr>
      </w:pPr>
      <w:r>
        <w:rPr>
          <w:rFonts w:eastAsia="OM中国GB明朝"/>
        </w:rPr>
      </w:r>
    </w:p>
    <w:p>
      <w:pPr>
        <w:pStyle w:val="Normal"/>
        <w:rPr/>
      </w:pPr>
      <w:r>
        <w:rPr>
          <w:rFonts w:eastAsia="OM中国GB明朝"/>
        </w:rPr>
        <w:t>　　　　　　　　　　　　　</w:t>
      </w:r>
      <w:r>
        <w:rPr>
          <w:rFonts w:eastAsia="Century"/>
        </w:rPr>
        <w:t xml:space="preserve">  </w:t>
      </w:r>
      <w:r>
        <w:rPr>
          <w:rFonts w:eastAsia="Century"/>
          <w:b/>
          <w:sz w:val="36"/>
        </w:rPr>
        <w:t xml:space="preserve">   </w:t>
      </w:r>
      <w:r>
        <w:rPr>
          <w:rFonts w:eastAsia="OM中国GB明朝"/>
          <w:b/>
          <w:sz w:val="36"/>
        </w:rPr>
        <w:t>及励嫗　</w:t>
      </w:r>
    </w:p>
    <w:p>
      <w:pPr>
        <w:pStyle w:val="Normal"/>
        <w:rPr>
          <w:rFonts w:eastAsia="OM中国GB明朝"/>
        </w:rPr>
      </w:pPr>
      <w:r>
        <w:rPr>
          <w:rFonts w:eastAsia="OM中国GB明朝"/>
          <w:b/>
          <w:sz w:val="36"/>
        </w:rPr>
        <w:t>　　　　　　　　簡殆盾裂議孔嬬古廷</w:t>
      </w:r>
    </w:p>
    <w:p>
      <w:pPr>
        <w:pStyle w:val="Normal"/>
        <w:rPr>
          <w:rFonts w:eastAsia="OM中国GB明朝"/>
          <w:lang w:val="en-US" w:eastAsia="en-US"/>
        </w:rPr>
      </w:pPr>
      <w:r>
        <w:rPr>
          <w:rFonts w:eastAsia="OM中国GB明朝"/>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40970</wp:posOffset>
                </wp:positionV>
                <wp:extent cx="5372100" cy="0"/>
                <wp:effectExtent l="0" t="5080" r="0" b="5080"/>
                <wp:wrapNone/>
                <wp:docPr id="8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422.95pt,11.1pt" stroked="t" o:allowincell="f" style="position:absolute">
                <v:stroke color="black" weight="9360" joinstyle="miter" endcap="flat"/>
                <v:fill o:detectmouseclick="t" on="false"/>
                <w10:wrap type="none"/>
              </v:line>
            </w:pict>
          </mc:Fallback>
        </mc:AlternateContent>
      </w:r>
    </w:p>
    <w:p>
      <w:pPr>
        <w:pStyle w:val="Normal"/>
        <w:rPr>
          <w:rFonts w:eastAsia="OM中国GB明朝"/>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6670</wp:posOffset>
                </wp:positionV>
                <wp:extent cx="5372100" cy="0"/>
                <wp:effectExtent l="0" t="5080" r="0" b="5080"/>
                <wp:wrapNone/>
                <wp:docPr id="8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22.95pt,2.1pt" stroked="t" o:allowincell="f" style="position:absolute">
                <v:stroke color="black" weight="9360" joinstyle="miter" endcap="flat"/>
                <v:fill o:detectmouseclick="t" on="false"/>
                <w10:wrap type="none"/>
              </v:line>
            </w:pict>
          </mc:Fallback>
        </mc:AlternateContent>
      </w:r>
      <w:r>
        <w:rPr>
          <w:rFonts w:eastAsia="OM中国GB明朝"/>
        </w:rPr>
        <w:t>壓及励嫗斤噐簡殆才簡殆盾裂罷周議孔嬬古廷序佩傍苧。</w:t>
      </w:r>
    </w:p>
    <w:p>
      <w:pPr>
        <w:pStyle w:val="Normal"/>
        <w:rPr>
          <w:rFonts w:eastAsia="OM中国GB明朝"/>
        </w:rPr>
      </w:pPr>
      <w:r>
        <w:rPr>
          <w:rFonts w:eastAsia="OM中国GB明朝"/>
        </w:rPr>
      </w:r>
    </w:p>
    <w:p>
      <w:pPr>
        <w:pStyle w:val="Normal"/>
        <w:rPr>
          <w:rFonts w:eastAsia="OM中国GB明朝"/>
        </w:rPr>
      </w:pPr>
      <w:r>
        <w:rPr>
          <w:rFonts w:eastAsia="OM中国GB明朝"/>
        </w:rPr>
        <w:t>　　，簡殆盾裂才簡殆盾裂罷周</w:t>
      </w:r>
    </w:p>
    <w:p>
      <w:pPr>
        <w:pStyle w:val="Normal"/>
        <w:rPr>
          <w:rFonts w:eastAsia="OM中国GB明朝"/>
        </w:rPr>
      </w:pPr>
      <w:r>
        <w:rPr>
          <w:rFonts w:eastAsia="OM中国GB明朝"/>
        </w:rPr>
        <w:t>　　，垢恬古廷傍苧</w:t>
      </w:r>
    </w:p>
    <w:p>
      <w:pPr>
        <w:pStyle w:val="Normal"/>
        <w:rPr>
          <w:rFonts w:eastAsia="OM中国GB明朝"/>
        </w:rPr>
      </w:pPr>
      <w:r>
        <w:rPr>
          <w:rFonts w:eastAsia="OM中国GB明朝"/>
        </w:rPr>
        <w:t>　　，孔嬬古廷傍苧</w:t>
      </w:r>
    </w:p>
    <w:p>
      <w:pPr>
        <w:pStyle w:val="Normal"/>
        <w:rPr>
          <w:rFonts w:eastAsia="OM中国GB明朝"/>
        </w:rPr>
      </w:pPr>
      <w:r>
        <w:rPr>
          <w:rFonts w:eastAsia="OM中国GB明朝"/>
        </w:rPr>
        <w:t>　　，簡殆盾裂駁強彿創何才彿創崙恬</w:t>
      </w:r>
    </w:p>
    <w:p>
      <w:pPr>
        <w:pStyle w:val="Normal"/>
        <w:rPr>
          <w:rFonts w:eastAsia="OM中国GB明朝"/>
        </w:rPr>
      </w:pPr>
      <w:r>
        <w:rPr>
          <w:rFonts w:eastAsia="OM中国GB明朝"/>
        </w:rPr>
      </w:r>
    </w:p>
    <w:p>
      <w:pPr>
        <w:pStyle w:val="Normal"/>
        <w:numPr>
          <w:ilvl w:val="1"/>
          <w:numId w:val="13"/>
        </w:numPr>
        <w:rPr>
          <w:rFonts w:eastAsia="OM中国GB明朝"/>
          <w:b/>
          <w:b/>
          <w:sz w:val="24"/>
        </w:rPr>
      </w:pPr>
      <w:r>
        <w:rPr>
          <w:rFonts w:eastAsia="OM中国GB明朝"/>
          <w:b/>
          <w:sz w:val="24"/>
        </w:rPr>
        <w:t>簡殆</w:t>
      </w:r>
    </w:p>
    <w:p>
      <w:pPr>
        <w:pStyle w:val="Normal"/>
        <w:rPr>
          <w:rFonts w:eastAsia="OM中国GB明朝"/>
          <w:b/>
          <w:b/>
          <w:sz w:val="24"/>
        </w:rPr>
      </w:pPr>
      <w:r>
        <w:rPr>
          <w:rFonts w:eastAsia="OM中国GB明朝"/>
          <w:b/>
          <w:sz w:val="24"/>
        </w:rPr>
      </w:r>
    </w:p>
    <w:p>
      <w:pPr>
        <w:pStyle w:val="Normal"/>
        <w:rPr/>
      </w:pPr>
      <w:r>
        <w:rPr/>
        <w:t>　　</w:t>
      </w:r>
      <w:r>
        <w:rPr>
          <w:rFonts w:eastAsia="OM中国GB明朝"/>
          <w:b/>
        </w:rPr>
        <w:t>簡殆　</w:t>
      </w:r>
      <w:r>
        <w:rPr>
          <w:rFonts w:eastAsia="OM中国GB明朝"/>
        </w:rPr>
        <w:t>頁委汽簡蛍護撹音嬬壅蛍護議恷弌侘塀。委宸倖嗤吭吶議恷弌囂冱侘塀出恬仝簡殆</w:t>
      </w:r>
      <w:r>
        <w:rPr>
          <w:rFonts w:eastAsia="OM中国GB明朝"/>
        </w:rPr>
        <w:t>(morpheme</w:t>
      </w:r>
      <w:r>
        <w:rPr>
          <w:rFonts w:eastAsia="OM中国GB明朝" w:cs="OM中国GB明朝" w:ascii="OM中国GB明朝" w:hAnsi="OM中国GB明朝"/>
        </w:rPr>
        <w:t></w:t>
      </w:r>
      <w:r>
        <w:rPr>
          <w:rFonts w:eastAsia="OM中国GB明朝"/>
        </w:rPr>
        <w:t>々和中繍哈喘畢股宗屈議仝晩云猟隈悶狼胎々栖盾瞥簡殆議冱囂傍苧。</w:t>
      </w:r>
    </w:p>
    <w:p>
      <w:pPr>
        <w:pStyle w:val="Normal"/>
        <w:rPr>
          <w:rFonts w:eastAsia="OM中国GB明朝"/>
        </w:rPr>
      </w:pPr>
      <w:r>
        <w:rPr>
          <w:rFonts w:eastAsia="OM中国GB明朝"/>
        </w:rPr>
        <w:t>　　簡殆貫侘塀貧辛蛍撹</w:t>
      </w:r>
      <w:r>
        <w:rPr>
          <w:rFonts w:eastAsia="OM中国GB明朝"/>
        </w:rPr>
        <w:t>2</w:t>
      </w:r>
      <w:r>
        <w:rPr>
          <w:rFonts w:eastAsia="OM中国GB明朝"/>
        </w:rPr>
        <w:t>嶽窃侏。</w:t>
      </w:r>
      <w:r>
        <w:rPr>
          <w:rFonts w:eastAsia="OM中国GB明朝"/>
        </w:rPr>
        <w:t>(1)</w:t>
      </w:r>
      <w:r>
        <w:rPr>
          <w:rFonts w:eastAsia="OM中国GB明朝"/>
        </w:rPr>
        <w:t>貫凪麿侘塀貧蛍宣參朔辛參汽鏡窟咄議窃侏出恬徭喇侘塀</w:t>
      </w:r>
      <w:r>
        <w:rPr>
          <w:rFonts w:eastAsia="OM中国GB明朝"/>
        </w:rPr>
        <w:t>(free</w:t>
      </w:r>
      <w:r>
        <w:rPr>
          <w:rFonts w:eastAsia="OM中国GB明朝"/>
        </w:rPr>
        <w:t>ﾙ</w:t>
      </w:r>
      <w:r>
        <w:rPr>
          <w:rFonts w:eastAsia="OM中国GB明朝"/>
        </w:rPr>
        <w:t>form)</w:t>
      </w:r>
      <w:r>
        <w:rPr>
          <w:rFonts w:eastAsia="OM中国GB明朝"/>
        </w:rPr>
        <w:t>。</w:t>
      </w:r>
      <w:r>
        <w:rPr>
          <w:rFonts w:eastAsia="OM中国GB明朝"/>
        </w:rPr>
        <w:t>(2)</w:t>
      </w:r>
      <w:r>
        <w:rPr>
          <w:rFonts w:eastAsia="OM中国GB明朝"/>
        </w:rPr>
        <w:t>駅倬才凪麿潤栽軟栖序佩匯銭堪議窟咄議出潤栽侘塀</w:t>
      </w:r>
      <w:r>
        <w:rPr>
          <w:rFonts w:eastAsia="OM中国GB明朝"/>
        </w:rPr>
        <w:t>(bound</w:t>
      </w:r>
      <w:r>
        <w:rPr>
          <w:rFonts w:eastAsia="OM中国GB明朝"/>
        </w:rPr>
        <w:t>　</w:t>
      </w:r>
      <w:r>
        <w:rPr>
          <w:rFonts w:eastAsia="OM中国GB明朝"/>
        </w:rPr>
        <w:t>form)</w:t>
      </w:r>
      <w:r>
        <w:rPr>
          <w:rFonts w:eastAsia="OM中国GB明朝"/>
        </w:rPr>
        <w:t>。</w:t>
      </w:r>
    </w:p>
    <w:p>
      <w:pPr>
        <w:pStyle w:val="Normal"/>
        <w:rPr/>
      </w:pPr>
      <w:r>
        <w:rPr>
          <w:rFonts w:eastAsia="OM中国GB明朝"/>
        </w:rPr>
        <w:t>　　繍仝</w:t>
      </w:r>
      <w:r>
        <w:rPr/>
        <w:t>単語を分割してゆくと」</w:t>
      </w:r>
      <w:r>
        <w:rPr>
          <w:rFonts w:eastAsia="OM中国GB明朝"/>
        </w:rPr>
        <w:t>恬葎箭鞘</w:t>
      </w:r>
      <w:r>
        <w:rPr/>
        <w:t>、「単語を」「単語」「分割してゆくと」</w:t>
      </w:r>
      <w:r>
        <w:rPr>
          <w:rFonts w:eastAsia="OM中国GB明朝"/>
        </w:rPr>
        <w:t>頁徭喇侘塀</w:t>
      </w:r>
      <w:r>
        <w:rPr>
          <w:rFonts w:eastAsia="ＭＳ ゴシック"/>
        </w:rPr>
        <w:t>「を」「してゆく」「ゆくと」「と」</w:t>
      </w:r>
      <w:r>
        <w:rPr>
          <w:rFonts w:eastAsia="OM中国GB明朝"/>
        </w:rPr>
        <w:t>吉頁潤栽侘塀。</w:t>
      </w:r>
    </w:p>
    <w:p>
      <w:pPr>
        <w:pStyle w:val="Normal"/>
        <w:rPr>
          <w:rFonts w:eastAsia="OM中国GB明朝"/>
        </w:rPr>
      </w:pPr>
      <w:r>
        <w:rPr>
          <w:rFonts w:eastAsia="OM中国GB明朝"/>
        </w:rPr>
      </w:r>
    </w:p>
    <w:p>
      <w:pPr>
        <w:pStyle w:val="Normal"/>
        <w:rPr>
          <w:rFonts w:eastAsia="OM中国GB明朝"/>
        </w:rPr>
      </w:pPr>
      <w:r>
        <w:rPr>
          <w:rFonts w:cs="ＭＳ 明朝" w:ascii="ＭＳ 明朝" w:hAnsi="ＭＳ 明朝"/>
        </w:rPr>
        <w:t>■</w:t>
      </w:r>
      <w:r>
        <w:rPr>
          <w:rFonts w:eastAsia="OM中国GB明朝"/>
          <w:b/>
          <w:sz w:val="24"/>
        </w:rPr>
        <w:t>囂児塗伏簡莫孵簡</w:t>
      </w:r>
    </w:p>
    <w:p>
      <w:pPr>
        <w:pStyle w:val="Normal"/>
        <w:rPr>
          <w:rFonts w:eastAsia="OM中国GB明朝"/>
        </w:rPr>
      </w:pPr>
      <w:r>
        <w:rPr>
          <w:rFonts w:eastAsia="OM中国GB明朝"/>
        </w:rPr>
      </w:r>
    </w:p>
    <w:p>
      <w:pPr>
        <w:pStyle w:val="Normal"/>
        <w:rPr>
          <w:rFonts w:eastAsia="OM中国GB明朝"/>
        </w:rPr>
      </w:pPr>
      <w:r>
        <w:rPr>
          <w:rFonts w:eastAsia="Century"/>
        </w:rPr>
        <w:t xml:space="preserve">  </w:t>
      </w:r>
      <w:r>
        <w:rPr>
          <w:rFonts w:eastAsia="OM中国GB明朝"/>
          <w:b/>
        </w:rPr>
        <w:t>囂児</w:t>
      </w:r>
      <w:r>
        <w:rPr>
          <w:rFonts w:eastAsia="OM中国GB明朝"/>
        </w:rPr>
        <w:t>頁恬葎塗伏賜莫孵侘塀議児粥議簡殆壓貧中議箭徨嶄</w:t>
      </w:r>
      <w:r>
        <w:rPr/>
        <w:t>「単語」「分割す（る）」</w:t>
      </w:r>
    </w:p>
    <w:p>
      <w:pPr>
        <w:pStyle w:val="Normal"/>
        <w:rPr>
          <w:rFonts w:eastAsia="OM中国GB明朝"/>
        </w:rPr>
      </w:pPr>
      <w:r>
        <w:rPr>
          <w:rFonts w:eastAsia="OM中国GB明朝"/>
        </w:rPr>
        <w:t>議撹芸㌢輝噐緩。</w:t>
      </w:r>
    </w:p>
    <w:p>
      <w:pPr>
        <w:pStyle w:val="Normal"/>
        <w:rPr>
          <w:rFonts w:eastAsia="OM中国GB明朝"/>
        </w:rPr>
      </w:pPr>
      <w:r>
        <w:rPr>
          <w:rFonts w:eastAsia="OM中国GB明朝"/>
        </w:rPr>
      </w:r>
    </w:p>
    <w:p>
      <w:pPr>
        <w:pStyle w:val="Normal"/>
        <w:rPr/>
      </w:pPr>
      <w:r>
        <w:rPr>
          <w:rFonts w:eastAsia="Century"/>
        </w:rPr>
        <w:t xml:space="preserve">  </w:t>
      </w:r>
      <w:r>
        <w:rPr>
          <w:rFonts w:eastAsia="OM中国GB明朝"/>
          <w:b/>
        </w:rPr>
        <w:t>塗伏簡</w:t>
      </w:r>
      <w:r>
        <w:rPr>
          <w:rFonts w:eastAsia="OM中国GB明朝"/>
        </w:rPr>
        <w:t>頁嚥囂児潤栽軟栖參朔崙恬塗伏囂議簡殆。壓貧中議箭鞘嶄</w:t>
      </w:r>
      <w:r>
        <w:rPr>
          <w:rFonts w:eastAsia="ＭＳ ゴシック"/>
        </w:rPr>
        <w:t>,</w:t>
      </w:r>
      <w:r>
        <w:rPr>
          <w:rFonts w:eastAsia="ＭＳ ゴシック"/>
        </w:rPr>
        <w:t>「</w:t>
      </w:r>
      <w:r>
        <w:rPr/>
        <w:t>（し）てゆ（く）（と）」、</w:t>
      </w:r>
      <w:r>
        <w:rPr>
          <w:rFonts w:eastAsia="OM中国GB明朝"/>
        </w:rPr>
        <w:t>吉俊遊簡才俊硫簡吉㌢輝噐緩。</w:t>
      </w:r>
    </w:p>
    <w:p>
      <w:pPr>
        <w:pStyle w:val="Normal"/>
        <w:rPr>
          <w:rFonts w:eastAsia="OM中国GB明朝"/>
        </w:rPr>
      </w:pPr>
      <w:r>
        <w:rPr>
          <w:rFonts w:eastAsia="OM中国GB明朝"/>
        </w:rPr>
      </w:r>
    </w:p>
    <w:p>
      <w:pPr>
        <w:pStyle w:val="Normal"/>
        <w:rPr/>
      </w:pPr>
      <w:r>
        <w:rPr>
          <w:rFonts w:eastAsia="Century"/>
        </w:rPr>
        <w:t xml:space="preserve">  </w:t>
      </w:r>
      <w:r>
        <w:rPr>
          <w:rFonts w:eastAsia="OM中国GB明朝"/>
          <w:b/>
        </w:rPr>
        <w:t>莫孵簡</w:t>
      </w:r>
      <w:r>
        <w:rPr>
          <w:rFonts w:eastAsia="OM中国GB明朝"/>
        </w:rPr>
        <w:t>頁嚥囂児潤栽軟栖更撹莫孵囂議簡殆。</w:t>
      </w:r>
      <w:r>
        <w:rPr/>
        <w:t>「（単語）を」「（分割し）て」「（ゆ）く」</w:t>
      </w:r>
      <w:r>
        <w:rPr>
          <w:rFonts w:eastAsia="OM中国GB明朝"/>
        </w:rPr>
        <w:t>吉廁簡簡硫試喘㌢輝噐緩。</w:t>
      </w:r>
    </w:p>
    <w:p>
      <w:pPr>
        <w:pStyle w:val="Normal"/>
        <w:rPr/>
      </w:pPr>
      <w:r>
        <w:rPr>
          <w:rFonts w:eastAsia="Century"/>
        </w:rPr>
        <w:t xml:space="preserve">    </w:t>
      </w:r>
      <w:r>
        <w:rPr>
          <w:rFonts w:ascii="OM中国GB明朝" w:hAnsi="OM中国GB明朝" w:eastAsia="OM中国GB明朝"/>
        </w:rPr>
        <w:t>曳泌</w:t>
      </w:r>
      <w:r>
        <w:rPr>
          <w:rFonts w:eastAsia="ＭＳ ゴシック"/>
        </w:rPr>
        <w:t>「単語を分割してゆくとそれ以上分割できない最小の形式に達する。」</w:t>
      </w:r>
      <w:r>
        <w:rPr>
          <w:rFonts w:eastAsia="OM中国GB明朝"/>
        </w:rPr>
        <w:t>鞘徨嶄</w:t>
      </w:r>
      <w:r>
        <w:rPr>
          <w:rFonts w:eastAsia="ＭＳ ゴシック"/>
        </w:rPr>
        <w:t>、「単語」「を」「分割す（る）」「ゆ（く）」「と」「それ」「以上」「分割でき（る）」「な（い）」「最小」「の」「形式」「に」「達す（る）」「。」</w:t>
      </w:r>
      <w:r>
        <w:rPr>
          <w:rFonts w:eastAsia="OM中国GB明朝"/>
        </w:rPr>
        <w:t>蛍艶頁簡殆。</w:t>
      </w:r>
    </w:p>
    <w:p>
      <w:pPr>
        <w:pStyle w:val="Normal"/>
        <w:rPr>
          <w:rFonts w:eastAsia="OM中国GB明朝"/>
        </w:rPr>
      </w:pPr>
      <w:r>
        <w:rPr>
          <w:rFonts w:eastAsia="OM中国GB明朝"/>
        </w:rPr>
      </w:r>
    </w:p>
    <w:p>
      <w:pPr>
        <w:pStyle w:val="Normal"/>
        <w:rPr>
          <w:rFonts w:eastAsia="OM中国GB明朝"/>
        </w:rPr>
      </w:pPr>
      <w:r>
        <w:rPr>
          <w:rFonts w:eastAsia="OM中国GB明朝"/>
        </w:rPr>
        <w:t>　　繍宸乂簡殆双燕⑪幣。</w:t>
      </w:r>
    </w:p>
    <w:p>
      <w:pPr>
        <w:pStyle w:val="Normal"/>
        <w:rPr>
          <w:rFonts w:eastAsia="OM中国GB明朝"/>
        </w:rPr>
      </w:pPr>
      <w:r>
        <w:rPr>
          <w:rFonts w:eastAsia="OM中国GB明朝"/>
        </w:rPr>
        <w:t>簡殆　　　　　　　　　　　　　　　簡殆議蛍窃</w:t>
      </w:r>
    </w:p>
    <w:p>
      <w:pPr>
        <w:pStyle w:val="Normal"/>
        <w:numPr>
          <w:ilvl w:val="0"/>
          <w:numId w:val="7"/>
        </w:numPr>
        <w:rPr>
          <w:rFonts w:eastAsia="OM中国GB明朝"/>
        </w:rPr>
      </w:pPr>
      <w:r>
        <w:rPr>
          <w:rFonts w:eastAsia="OM中国GB明朝"/>
        </w:rPr>
        <w:t>-----------------------------------------------+-------------------------</w:t>
      </w:r>
    </w:p>
    <w:p>
      <w:pPr>
        <w:pStyle w:val="Normal"/>
        <w:rPr/>
      </w:pPr>
      <w:r>
        <w:rPr>
          <w:rFonts w:ascii="ＭＳ 明朝" w:hAnsi="ＭＳ 明朝"/>
        </w:rPr>
        <w:t>「単語」                          　　</w:t>
      </w:r>
      <w:r>
        <w:rPr>
          <w:rFonts w:ascii="OM中国GB明朝" w:hAnsi="OM中国GB明朝" w:eastAsia="OM中国GB明朝"/>
        </w:rPr>
        <w:t>囂児</w:t>
      </w:r>
    </w:p>
    <w:p>
      <w:pPr>
        <w:pStyle w:val="Normal"/>
        <w:rPr/>
      </w:pPr>
      <w:r>
        <w:rPr>
          <w:rFonts w:ascii="ＭＳ 明朝" w:hAnsi="ＭＳ 明朝"/>
        </w:rPr>
        <w:t>「を」　　　　　　　　　　　　　　</w:t>
      </w:r>
      <w:r>
        <w:rPr>
          <w:rFonts w:ascii="OM中国GB明朝" w:hAnsi="OM中国GB明朝" w:eastAsia="OM中国GB明朝"/>
        </w:rPr>
        <w:t>　　莫孵簡</w:t>
      </w:r>
    </w:p>
    <w:p>
      <w:pPr>
        <w:pStyle w:val="Normal"/>
        <w:rPr/>
      </w:pPr>
      <w:r>
        <w:rPr>
          <w:rFonts w:ascii="ＭＳ 明朝" w:hAnsi="ＭＳ 明朝"/>
        </w:rPr>
        <w:t>「分割す（る）」　　　　　　　　　　　　</w:t>
      </w:r>
      <w:r>
        <w:rPr>
          <w:rFonts w:ascii="OM中国GB明朝" w:hAnsi="OM中国GB明朝" w:eastAsia="OM中国GB明朝"/>
        </w:rPr>
        <w:t>囂児</w:t>
      </w:r>
    </w:p>
    <w:p>
      <w:pPr>
        <w:pStyle w:val="Normal"/>
        <w:rPr/>
      </w:pPr>
      <w:r>
        <w:rPr>
          <w:rFonts w:ascii="ＭＳ 明朝" w:hAnsi="ＭＳ 明朝"/>
        </w:rPr>
        <w:t xml:space="preserve">「て」　　　　　　　　　　　　　　　　 </w:t>
      </w:r>
      <w:r>
        <w:rPr>
          <w:rFonts w:ascii="OM中国GB明朝" w:hAnsi="OM中国GB明朝" w:eastAsia="OM中国GB明朝"/>
        </w:rPr>
        <w:t>塗伏簡</w:t>
      </w:r>
    </w:p>
    <w:p>
      <w:pPr>
        <w:pStyle w:val="Normal"/>
        <w:rPr>
          <w:rFonts w:ascii="ＭＳ 明朝" w:hAnsi="ＭＳ 明朝"/>
        </w:rPr>
      </w:pPr>
      <w:r>
        <w:rPr>
          <w:rFonts w:ascii="ＭＳ 明朝" w:hAnsi="ＭＳ 明朝"/>
        </w:rPr>
        <w:t>「ゆ（く）」　　　　　　　　　　　　　　</w:t>
      </w:r>
      <w:r>
        <w:rPr>
          <w:rFonts w:ascii="OM中国GB明朝" w:hAnsi="OM中国GB明朝" w:eastAsia="OM中国GB明朝"/>
        </w:rPr>
        <w:t>塗伏簡</w:t>
      </w:r>
    </w:p>
    <w:p>
      <w:pPr>
        <w:pStyle w:val="Normal"/>
        <w:rPr>
          <w:rFonts w:ascii="ＭＳ 明朝" w:hAnsi="ＭＳ 明朝"/>
        </w:rPr>
      </w:pPr>
      <w:r>
        <w:rPr>
          <w:rFonts w:ascii="ＭＳ 明朝" w:hAnsi="ＭＳ 明朝"/>
        </w:rPr>
        <w:t xml:space="preserve">「く」　　　　　　　　　　　　　　　　 </w:t>
      </w:r>
      <w:r>
        <w:rPr>
          <w:rFonts w:ascii="OM中国GB明朝" w:hAnsi="OM中国GB明朝" w:eastAsia="OM中国GB明朝"/>
        </w:rPr>
        <w:t>莫孵簡</w:t>
      </w:r>
    </w:p>
    <w:p>
      <w:pPr>
        <w:pStyle w:val="Normal"/>
        <w:rPr>
          <w:rFonts w:ascii="ＭＳ 明朝" w:hAnsi="ＭＳ 明朝"/>
        </w:rPr>
      </w:pPr>
      <w:r>
        <w:rPr>
          <w:rFonts w:ascii="ＭＳ 明朝" w:hAnsi="ＭＳ 明朝"/>
        </w:rPr>
        <w:t xml:space="preserve">「と」　　　　　　　　　　　　　　　　 </w:t>
      </w:r>
      <w:r>
        <w:rPr>
          <w:rFonts w:ascii="OM中国GB明朝" w:hAnsi="OM中国GB明朝" w:eastAsia="OM中国GB明朝"/>
        </w:rPr>
        <w:t>莫孵簡</w:t>
      </w:r>
    </w:p>
    <w:p>
      <w:pPr>
        <w:pStyle w:val="Normal"/>
        <w:rPr>
          <w:rFonts w:ascii="ＭＳ 明朝" w:hAnsi="ＭＳ 明朝"/>
        </w:rPr>
      </w:pPr>
      <w:r>
        <w:rPr>
          <w:rFonts w:ascii="ＭＳ 明朝" w:hAnsi="ＭＳ 明朝"/>
        </w:rPr>
        <w:t xml:space="preserve">「それ」　　　　　　　　　　　　　　　 </w:t>
      </w:r>
      <w:r>
        <w:rPr>
          <w:rFonts w:ascii="OM中国GB明朝" w:hAnsi="OM中国GB明朝" w:eastAsia="OM中国GB明朝"/>
        </w:rPr>
        <w:t>囂児</w:t>
      </w:r>
    </w:p>
    <w:p>
      <w:pPr>
        <w:pStyle w:val="Normal"/>
        <w:rPr>
          <w:rFonts w:ascii="ＭＳ 明朝" w:hAnsi="ＭＳ 明朝"/>
        </w:rPr>
      </w:pPr>
      <w:r>
        <w:rPr>
          <w:rFonts w:ascii="ＭＳ 明朝" w:hAnsi="ＭＳ 明朝"/>
        </w:rPr>
        <w:t xml:space="preserve">「以上」　　　　　　　　　　　　　　　 </w:t>
      </w:r>
      <w:r>
        <w:rPr>
          <w:rFonts w:ascii="OM中国GB明朝" w:hAnsi="OM中国GB明朝" w:eastAsia="OM中国GB明朝"/>
        </w:rPr>
        <w:t>囂児</w:t>
      </w:r>
    </w:p>
    <w:p>
      <w:pPr>
        <w:pStyle w:val="Normal"/>
        <w:rPr>
          <w:rFonts w:ascii="ＭＳ 明朝" w:hAnsi="ＭＳ 明朝"/>
        </w:rPr>
      </w:pPr>
      <w:r>
        <w:rPr>
          <w:rFonts w:ascii="ＭＳ 明朝" w:hAnsi="ＭＳ 明朝"/>
        </w:rPr>
        <w:t xml:space="preserve">「分割できる」　　　　　　　　　　　　 </w:t>
      </w:r>
      <w:r>
        <w:rPr>
          <w:rFonts w:ascii="OM中国GB明朝" w:hAnsi="OM中国GB明朝" w:eastAsia="OM中国GB明朝"/>
        </w:rPr>
        <w:t>囂児</w:t>
      </w:r>
    </w:p>
    <w:p>
      <w:pPr>
        <w:pStyle w:val="Normal"/>
        <w:rPr>
          <w:rFonts w:ascii="ＭＳ 明朝" w:hAnsi="ＭＳ 明朝"/>
        </w:rPr>
      </w:pPr>
      <w:r>
        <w:rPr>
          <w:rFonts w:ascii="ＭＳ 明朝" w:hAnsi="ＭＳ 明朝"/>
        </w:rPr>
        <w:t xml:space="preserve">「き」　　　　　　　　　　　　　　　　 </w:t>
      </w:r>
      <w:r>
        <w:rPr>
          <w:rFonts w:ascii="OM中国GB明朝" w:hAnsi="OM中国GB明朝" w:eastAsia="OM中国GB明朝"/>
        </w:rPr>
        <w:t>塗伏簡</w:t>
      </w:r>
    </w:p>
    <w:p>
      <w:pPr>
        <w:pStyle w:val="Normal"/>
        <w:rPr>
          <w:rFonts w:ascii="ＭＳ 明朝" w:hAnsi="ＭＳ 明朝"/>
        </w:rPr>
      </w:pPr>
      <w:r>
        <w:rPr>
          <w:rFonts w:ascii="ＭＳ 明朝" w:hAnsi="ＭＳ 明朝"/>
        </w:rPr>
        <w:t>「な（い）」　　　　　　　　　　　　　　</w:t>
      </w:r>
      <w:r>
        <w:rPr>
          <w:rFonts w:ascii="OM中国GB明朝" w:hAnsi="OM中国GB明朝" w:eastAsia="OM中国GB明朝"/>
        </w:rPr>
        <w:t>囂児</w:t>
      </w:r>
    </w:p>
    <w:p>
      <w:pPr>
        <w:pStyle w:val="Normal"/>
        <w:rPr>
          <w:rFonts w:ascii="ＭＳ 明朝" w:hAnsi="ＭＳ 明朝"/>
        </w:rPr>
      </w:pPr>
      <w:r>
        <w:rPr>
          <w:rFonts w:ascii="ＭＳ 明朝" w:hAnsi="ＭＳ 明朝"/>
        </w:rPr>
        <w:t xml:space="preserve">「い」　　　　　　　　　　　　　　　　 </w:t>
      </w:r>
      <w:r>
        <w:rPr>
          <w:rFonts w:ascii="OM中国GB明朝" w:hAnsi="OM中国GB明朝" w:eastAsia="OM中国GB明朝"/>
        </w:rPr>
        <w:t>莫孵簡</w:t>
      </w:r>
    </w:p>
    <w:p>
      <w:pPr>
        <w:pStyle w:val="Normal"/>
        <w:rPr>
          <w:rFonts w:ascii="ＭＳ 明朝" w:hAnsi="ＭＳ 明朝"/>
        </w:rPr>
      </w:pPr>
      <w:r>
        <w:rPr>
          <w:rFonts w:ascii="ＭＳ 明朝" w:hAnsi="ＭＳ 明朝"/>
        </w:rPr>
        <w:t xml:space="preserve">「最小」　　　　　　　　　　　　　　　 </w:t>
      </w:r>
      <w:r>
        <w:rPr>
          <w:rFonts w:ascii="OM中国GB明朝" w:hAnsi="OM中国GB明朝" w:eastAsia="OM中国GB明朝"/>
        </w:rPr>
        <w:t>囂児</w:t>
      </w:r>
    </w:p>
    <w:p>
      <w:pPr>
        <w:pStyle w:val="Normal"/>
        <w:rPr>
          <w:rFonts w:ascii="ＭＳ 明朝" w:hAnsi="ＭＳ 明朝"/>
        </w:rPr>
      </w:pPr>
      <w:r>
        <w:rPr>
          <w:rFonts w:ascii="ＭＳ 明朝" w:hAnsi="ＭＳ 明朝"/>
        </w:rPr>
        <w:t xml:space="preserve">「の」　　　　　　　　　　　　　　　　 </w:t>
      </w:r>
      <w:r>
        <w:rPr>
          <w:rFonts w:ascii="OM中国GB明朝" w:hAnsi="OM中国GB明朝" w:eastAsia="OM中国GB明朝"/>
        </w:rPr>
        <w:t>莫孵簡</w:t>
      </w:r>
    </w:p>
    <w:p>
      <w:pPr>
        <w:pStyle w:val="Normal"/>
        <w:rPr>
          <w:rFonts w:ascii="ＭＳ 明朝" w:hAnsi="ＭＳ 明朝"/>
        </w:rPr>
      </w:pPr>
      <w:r>
        <w:rPr>
          <w:rFonts w:ascii="ＭＳ 明朝" w:hAnsi="ＭＳ 明朝"/>
        </w:rPr>
        <w:t xml:space="preserve">「形式」　　　　　　　　　　　　　　　 </w:t>
      </w:r>
      <w:r>
        <w:rPr>
          <w:rFonts w:ascii="OM中国GB明朝" w:hAnsi="OM中国GB明朝" w:eastAsia="OM中国GB明朝"/>
        </w:rPr>
        <w:t>囂児</w:t>
      </w:r>
    </w:p>
    <w:p>
      <w:pPr>
        <w:pStyle w:val="Normal"/>
        <w:rPr>
          <w:rFonts w:ascii="ＭＳ 明朝" w:hAnsi="ＭＳ 明朝"/>
        </w:rPr>
      </w:pPr>
      <w:r>
        <w:rPr>
          <w:rFonts w:ascii="ＭＳ 明朝" w:hAnsi="ＭＳ 明朝"/>
        </w:rPr>
        <w:t xml:space="preserve">「に」　　　　　　　　　　　　　　　　 </w:t>
      </w:r>
      <w:r>
        <w:rPr>
          <w:rFonts w:ascii="OM中国GB明朝" w:hAnsi="OM中国GB明朝" w:eastAsia="OM中国GB明朝"/>
        </w:rPr>
        <w:t>莫孵簡</w:t>
      </w:r>
    </w:p>
    <w:p>
      <w:pPr>
        <w:pStyle w:val="Normal"/>
        <w:rPr>
          <w:rFonts w:ascii="ＭＳ 明朝" w:hAnsi="ＭＳ 明朝"/>
        </w:rPr>
      </w:pPr>
      <w:r>
        <w:rPr>
          <w:rFonts w:ascii="ＭＳ 明朝" w:hAnsi="ＭＳ 明朝"/>
        </w:rPr>
        <w:t>「達す（る）」　　　　　　　　　　　　　</w:t>
      </w:r>
      <w:r>
        <w:rPr>
          <w:rFonts w:ascii="OM中国GB明朝" w:hAnsi="OM中国GB明朝" w:eastAsia="OM中国GB明朝"/>
        </w:rPr>
        <w:t>囂児</w:t>
      </w:r>
    </w:p>
    <w:p>
      <w:pPr>
        <w:pStyle w:val="Normal"/>
        <w:rPr>
          <w:rFonts w:ascii="ＭＳ 明朝" w:hAnsi="ＭＳ 明朝"/>
        </w:rPr>
      </w:pPr>
      <w:r>
        <w:rPr>
          <w:rFonts w:ascii="ＭＳ 明朝" w:hAnsi="ＭＳ 明朝"/>
        </w:rPr>
        <w:t xml:space="preserve">「る」　　　　　　　　　　　　　　　　 </w:t>
      </w:r>
      <w:r>
        <w:rPr>
          <w:rFonts w:ascii="OM中国GB明朝" w:hAnsi="OM中国GB明朝" w:eastAsia="OM中国GB明朝"/>
        </w:rPr>
        <w:t>莫孵簡</w:t>
      </w:r>
    </w:p>
    <w:p>
      <w:pPr>
        <w:pStyle w:val="Normal"/>
        <w:rPr/>
      </w:pPr>
      <w:r>
        <w:rPr>
          <w:rFonts w:ascii="ＭＳ 明朝" w:hAnsi="ＭＳ 明朝"/>
        </w:rPr>
        <w:t>「。」　　　　　　　　　　　　　　　　　</w:t>
      </w:r>
      <w:r>
        <w:rPr>
          <w:rFonts w:ascii="OM中国GB明朝" w:hAnsi="OM中国GB明朝" w:eastAsia="OM中国GB明朝"/>
        </w:rPr>
        <w:t>囂児</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晩囂鞘徨議蒙尢頁短嗤簡殆議僅蝕侃光嶽光劔議簡殆辛參岷俊銭俊壓匯軟。</w:t>
      </w:r>
    </w:p>
    <w:p>
      <w:pPr>
        <w:pStyle w:val="Normal"/>
        <w:rPr>
          <w:rFonts w:ascii="OM中国GB明朝" w:hAnsi="OM中国GB明朝" w:eastAsia="OM中国GB明朝"/>
        </w:rPr>
      </w:pPr>
      <w:r>
        <w:rPr>
          <w:rFonts w:ascii="OM中国GB明朝" w:hAnsi="OM中国GB明朝" w:eastAsia="OM中国GB明朝"/>
        </w:rPr>
        <w:t>　　繍峺協議鞘徨蛍護撹簡殆繍耽匯倖簡殆円歌深簡灸才蛍窃兆序佩匯匯斤哘議荷恬出恬簡殆盾裂</w:t>
      </w:r>
      <w:r>
        <w:rPr>
          <w:rFonts w:eastAsia="OM中国GB明朝" w:ascii="OM中国GB明朝" w:hAnsi="OM中国GB明朝"/>
        </w:rPr>
        <w:t>morphological</w:t>
      </w:r>
      <w:r>
        <w:rPr>
          <w:rFonts w:ascii="OM中国GB明朝" w:hAnsi="OM中国GB明朝" w:eastAsia="OM中国GB明朝"/>
        </w:rPr>
        <w:t>　</w:t>
      </w:r>
      <w:r>
        <w:rPr>
          <w:rFonts w:eastAsia="OM中国GB明朝" w:ascii="OM中国GB明朝" w:hAnsi="OM中国GB明朝"/>
        </w:rPr>
        <w:t>analysis</w:t>
      </w:r>
      <w:r>
        <w:rPr>
          <w:rFonts w:ascii="OM中国GB明朝" w:hAnsi="OM中国GB明朝" w:eastAsia="OM中国GB明朝"/>
        </w:rPr>
        <w:t>。</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sz w:val="24"/>
        </w:rPr>
      </w:pPr>
      <w:r>
        <w:rPr>
          <w:rFonts w:eastAsia="OM中国GB明朝" w:ascii="OM中国GB明朝" w:hAnsi="OM中国GB明朝"/>
          <w:b/>
          <w:sz w:val="24"/>
        </w:rPr>
        <w:t xml:space="preserve">5.2 </w:t>
      </w:r>
      <w:r>
        <w:rPr>
          <w:rFonts w:ascii="OM中国GB明朝" w:hAnsi="OM中国GB明朝" w:eastAsia="OM中国GB明朝"/>
          <w:b/>
          <w:sz w:val="24"/>
        </w:rPr>
        <w:t>簡殆盾裂喘罷周</w:t>
      </w:r>
    </w:p>
    <w:p>
      <w:pPr>
        <w:pStyle w:val="Normal"/>
        <w:rPr>
          <w:rFonts w:ascii="OM中国GB明朝" w:hAnsi="OM中国GB明朝" w:eastAsia="OM中国GB明朝"/>
          <w:b/>
          <w:b/>
          <w:sz w:val="24"/>
        </w:rPr>
      </w:pPr>
      <w:r>
        <w:rPr>
          <w:rFonts w:eastAsia="OM中国GB明朝" w:ascii="OM中国GB明朝" w:hAnsi="OM中国GB明朝"/>
          <w:b/>
          <w:sz w:val="24"/>
        </w:rPr>
      </w:r>
    </w:p>
    <w:p>
      <w:pPr>
        <w:pStyle w:val="Normal"/>
        <w:rPr>
          <w:rFonts w:ascii="OM中国GB明朝" w:hAnsi="OM中国GB明朝" w:eastAsia="OM中国GB明朝"/>
        </w:rPr>
      </w:pPr>
      <w:r>
        <w:rPr>
          <w:rFonts w:ascii="OM中国GB明朝" w:hAnsi="OM中国GB明朝" w:eastAsia="OM中国GB明朝"/>
        </w:rPr>
        <w:t>　　簡殆盾裂罷周頁頁聞喘窮辻序佩簡殆盾裂議罷周。</w:t>
      </w:r>
    </w:p>
    <w:p>
      <w:pPr>
        <w:pStyle w:val="Normal"/>
        <w:rPr/>
      </w:pPr>
      <w:r>
        <w:rPr>
          <w:rFonts w:ascii="OM中国GB明朝" w:hAnsi="OM中国GB明朝" w:eastAsia="OM中国GB明朝"/>
        </w:rPr>
        <w:t>　　繍瓜補秘議猟忖双蛍蝕円歌深鞠村壓簡殆簡灸戦議簡灸㍻朕繍鞘徨蛍護撹簡殆議銭偬。芝峰簡殆議曝護圭隈議要鋲來議出簡殆盾裂号夸。揖劔頁囂児</w:t>
      </w:r>
      <w:r>
        <w:rPr>
          <w:rFonts w:ascii="ＭＳ ゴシック" w:hAnsi="ＭＳ ゴシック" w:eastAsia="ＭＳ ゴシック"/>
        </w:rPr>
        <w:t>「単語」</w:t>
      </w:r>
      <w:r>
        <w:rPr>
          <w:rFonts w:ascii="OM中国GB明朝" w:hAnsi="OM中国GB明朝" w:eastAsia="OM中国GB明朝"/>
        </w:rPr>
        <w:t>議朔中仝</w:t>
      </w:r>
      <w:r>
        <w:rPr>
          <w:rFonts w:ascii="ＭＳ ゴシック" w:hAnsi="ＭＳ ゴシック" w:eastAsia="ＭＳ ゴシック"/>
        </w:rPr>
        <w:t>を」</w:t>
      </w:r>
      <w:r>
        <w:rPr>
          <w:rFonts w:ascii="OM中国GB明朝" w:hAnsi="OM中国GB明朝" w:eastAsia="OM中国GB明朝"/>
        </w:rPr>
        <w:t>嬬銭潤和肇</w:t>
      </w:r>
      <w:r>
        <w:rPr>
          <w:rFonts w:ascii="ＭＳ ゴシック" w:hAnsi="ＭＳ ゴシック" w:eastAsia="ＭＳ ゴシック"/>
        </w:rPr>
        <w:t>「分割す（る）」</w:t>
      </w:r>
      <w:r>
        <w:rPr>
          <w:rFonts w:ascii="OM中国GB明朝" w:hAnsi="OM中国GB明朝" w:eastAsia="OM中国GB明朝"/>
        </w:rPr>
        <w:t>議朔中音嬬銭俊</w:t>
      </w:r>
      <w:r>
        <w:rPr>
          <w:rFonts w:ascii="ＭＳ ゴシック" w:hAnsi="ＭＳ ゴシック" w:eastAsia="ＭＳ ゴシック"/>
        </w:rPr>
        <w:t>「を」</w:t>
      </w:r>
      <w:r>
        <w:rPr>
          <w:rFonts w:ascii="OM中国GB明朝" w:hAnsi="OM中国GB明朝" w:eastAsia="OM中国GB明朝"/>
        </w:rPr>
        <w:t>。功象糞縞俶勣簡殆議児云蛍窃繍繍瓜厚㌣聾晒。</w:t>
      </w:r>
    </w:p>
    <w:p>
      <w:pPr>
        <w:pStyle w:val="Normal"/>
        <w:rPr>
          <w:rFonts w:ascii="OM中国GB明朝" w:hAnsi="OM中国GB明朝" w:eastAsia="OM中国GB明朝"/>
        </w:rPr>
      </w:pPr>
      <w:r>
        <w:rPr>
          <w:rFonts w:ascii="OM中国GB明朝" w:hAnsi="OM中国GB明朝" w:eastAsia="OM中国GB明朝"/>
        </w:rPr>
        <w:t>　　簡殆盾裂頁喇</w:t>
      </w:r>
    </w:p>
    <w:p>
      <w:pPr>
        <w:pStyle w:val="Normal"/>
        <w:numPr>
          <w:ilvl w:val="0"/>
          <w:numId w:val="1"/>
        </w:numPr>
        <w:rPr>
          <w:rFonts w:ascii="OM中国GB明朝" w:hAnsi="OM中国GB明朝" w:eastAsia="OM中国GB明朝"/>
        </w:rPr>
      </w:pPr>
      <w:r>
        <w:rPr>
          <w:rFonts w:ascii="OM中国GB明朝" w:hAnsi="OM中国GB明朝" w:eastAsia="OM中国GB明朝"/>
        </w:rPr>
        <w:t>曝蛍猟忖吉陣崙曝蛍圭隈議何蛍才</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1"/>
        </w:numPr>
        <w:rPr>
          <w:rFonts w:ascii="OM中国GB明朝" w:hAnsi="OM中国GB明朝" w:eastAsia="OM中国GB明朝"/>
        </w:rPr>
      </w:pPr>
      <w:r>
        <w:rPr>
          <w:rFonts w:ascii="OM中国GB明朝" w:hAnsi="OM中国GB明朝" w:eastAsia="OM中国GB明朝"/>
        </w:rPr>
        <w:t>斤噐瓜曝蛍議猟忖双簡殆頁倦瓜鞠村噐簡灸序佩登僅議何蛍才</w:t>
      </w:r>
    </w:p>
    <w:p>
      <w:pPr>
        <w:pStyle w:val="Normal"/>
        <w:rPr>
          <w:rFonts w:ascii="OM中国GB明朝" w:hAnsi="OM中国GB明朝" w:eastAsia="OM中国GB明朝"/>
        </w:rPr>
      </w:pPr>
      <w:r>
        <w:rPr>
          <w:rFonts w:eastAsia="OM中国GB明朝" w:ascii="OM中国GB明朝" w:hAnsi="OM中国GB明朝"/>
        </w:rPr>
      </w:r>
    </w:p>
    <w:p>
      <w:pPr>
        <w:pStyle w:val="Normal"/>
        <w:numPr>
          <w:ilvl w:val="0"/>
          <w:numId w:val="1"/>
        </w:numPr>
        <w:rPr>
          <w:rFonts w:ascii="OM中国GB明朝" w:hAnsi="OM中国GB明朝" w:eastAsia="OM中国GB明朝"/>
        </w:rPr>
      </w:pPr>
      <w:r>
        <w:rPr>
          <w:rFonts w:ascii="OM中国GB明朝" w:hAnsi="OM中国GB明朝" w:eastAsia="OM中国GB明朝"/>
        </w:rPr>
        <w:t>距臥曝蛍阻議簡殆才簡殆岻寂議銭俊議要鋲來何蛍更撹。</w:t>
      </w:r>
    </w:p>
    <w:p>
      <w:pPr>
        <w:pStyle w:val="Normal"/>
        <w:ind w:left="360" w:hanging="0"/>
        <w:rPr>
          <w:rFonts w:ascii="OM中国GB明朝" w:hAnsi="OM中国GB明朝" w:eastAsia="OM中国GB明朝"/>
        </w:rPr>
      </w:pPr>
      <w:r>
        <w:rPr>
          <w:rFonts w:eastAsia="OM中国GB明朝" w:ascii="OM中国GB明朝" w:hAnsi="OM中国GB明朝"/>
        </w:rPr>
      </w:r>
    </w:p>
    <w:p>
      <w:pPr>
        <w:pStyle w:val="Normal"/>
        <w:rPr/>
      </w:pPr>
      <w:r>
        <w:rPr>
          <w:rFonts w:ascii="OM中国GB明朝" w:hAnsi="OM中国GB明朝" w:eastAsia="OM中国GB明朝"/>
        </w:rPr>
        <w:t>繍</w:t>
      </w:r>
      <w:r>
        <w:rPr>
          <w:rFonts w:eastAsia="OM中国GB明朝" w:ascii="OM中国GB明朝" w:hAnsi="OM中国GB明朝"/>
          <w:b/>
        </w:rPr>
        <w:t>1</w:t>
      </w:r>
      <w:r>
        <w:rPr>
          <w:rFonts w:ascii="OM中国GB明朝" w:hAnsi="OM中国GB明朝" w:eastAsia="OM中国GB明朝"/>
        </w:rPr>
        <w:t>出恬簡殆盾裂議哈陪委</w:t>
      </w:r>
      <w:r>
        <w:rPr>
          <w:rFonts w:eastAsia="OM中国GB明朝" w:ascii="OM中国GB明朝" w:hAnsi="OM中国GB明朝"/>
          <w:b/>
        </w:rPr>
        <w:t>2</w:t>
      </w:r>
      <w:r>
        <w:rPr>
          <w:rFonts w:ascii="OM中国GB明朝" w:hAnsi="OM中国GB明朝" w:eastAsia="OM中国GB明朝"/>
        </w:rPr>
        <w:t>才</w:t>
      </w:r>
      <w:r>
        <w:rPr>
          <w:rFonts w:ascii="OM中国GB明朝" w:hAnsi="OM中国GB明朝" w:eastAsia="OM中国GB明朝"/>
          <w:b/>
        </w:rPr>
        <w:t xml:space="preserve"> </w:t>
      </w:r>
      <w:r>
        <w:rPr>
          <w:rFonts w:eastAsia="OM中国GB明朝" w:ascii="OM中国GB明朝" w:hAnsi="OM中国GB明朝"/>
          <w:b/>
        </w:rPr>
        <w:t>3</w:t>
      </w:r>
      <w:r>
        <w:rPr>
          <w:rFonts w:ascii="OM中国GB明朝" w:hAnsi="OM中国GB明朝" w:eastAsia="OM中国GB明朝"/>
        </w:rPr>
        <w:t>才軟栖議何蛍出恬簡殆盾裂駁強彿創。</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sz w:val="24"/>
        </w:rPr>
      </w:pPr>
      <w:r>
        <w:rPr>
          <w:rFonts w:eastAsia="OM中国GB明朝" w:ascii="OM中国GB明朝" w:hAnsi="OM中国GB明朝"/>
          <w:b/>
          <w:sz w:val="24"/>
        </w:rPr>
        <w:t xml:space="preserve">5.3  </w:t>
      </w:r>
      <w:r>
        <w:rPr>
          <w:rFonts w:ascii="OM中国GB明朝" w:hAnsi="OM中国GB明朝" w:eastAsia="OM中国GB明朝"/>
          <w:b/>
          <w:sz w:val="24"/>
        </w:rPr>
        <w:t>垢恬古廷傍苧</w:t>
      </w:r>
    </w:p>
    <w:p>
      <w:pPr>
        <w:pStyle w:val="Normal"/>
        <w:rPr>
          <w:rFonts w:ascii="OM中国GB明朝" w:hAnsi="OM中国GB明朝" w:eastAsia="OM中国GB明朝"/>
          <w:b/>
          <w:b/>
          <w:sz w:val="24"/>
        </w:rPr>
      </w:pPr>
      <w:r>
        <w:rPr>
          <w:rFonts w:eastAsia="OM中国GB明朝" w:ascii="OM中国GB明朝" w:hAnsi="OM中国GB明朝"/>
          <w:b/>
          <w:sz w:val="24"/>
        </w:rPr>
      </w:r>
    </w:p>
    <w:p>
      <w:pPr>
        <w:pStyle w:val="Normal"/>
        <w:rPr>
          <w:rFonts w:ascii="OM中国GB明朝" w:hAnsi="OM中国GB明朝" w:eastAsia="OM中国GB明朝"/>
        </w:rPr>
      </w:pPr>
      <w:r>
        <w:rPr>
          <w:rFonts w:ascii="OM中国GB明朝" w:hAnsi="OM中国GB明朝" w:eastAsia="OM中国GB明朝"/>
        </w:rPr>
        <w:t>　　簡殆議盾裂罷周議恬葎罷周議孔嬬壓噐峪勣繍猟忖双補秘朔參猟忖双議簡殆銭迄侘塀恬葎潤惚補竃。罷周議垢恬古廷喘和夕燕幣。</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　　　　　　　　　　簡殆盾裂哈陪　　　　　　　</w:t>
      </w:r>
    </w:p>
    <w:p>
      <w:pPr>
        <w:pStyle w:val="Normal"/>
        <w:rPr>
          <w:rFonts w:ascii="OM中国GB明朝" w:hAnsi="OM中国GB明朝" w:eastAsia="OM中国GB明朝"/>
        </w:rPr>
      </w:pPr>
      <w:r>
        <w:rPr>
          <w:rFonts w:ascii="OM中国GB明朝" w:hAnsi="OM中国GB明朝" w:eastAsia="OM中国GB明朝"/>
        </w:rPr>
        <w:t>補秘猟忖双</w:t>
      </w:r>
      <w:r>
        <w:rPr>
          <w:rFonts w:eastAsia="OM中国GB明朝" w:ascii="OM中国GB明朝" w:hAnsi="OM中国GB明朝"/>
        </w:rPr>
        <w:t>-</w:t>
      </w:r>
      <w:r>
        <w:rPr>
          <w:rFonts w:ascii="OM中国GB明朝" w:hAnsi="OM中国GB明朝" w:eastAsia="OM中国GB明朝"/>
        </w:rPr>
        <w:t>　</w:t>
      </w:r>
      <w:r>
        <w:rPr>
          <w:rFonts w:eastAsia="OM中国GB明朝" w:ascii="OM中国GB明朝" w:hAnsi="OM中国GB明朝"/>
        </w:rPr>
        <w:t>-</w:t>
      </w:r>
      <w:r>
        <w:rPr>
          <w:rFonts w:ascii="OM中国GB明朝" w:hAnsi="OM中国GB明朝" w:eastAsia="OM中国GB明朝"/>
        </w:rPr>
        <w:t>　</w:t>
      </w:r>
      <w:r>
        <w:rPr>
          <w:rFonts w:eastAsia="OM中国GB明朝" w:ascii="OM中国GB明朝" w:hAnsi="OM中国GB明朝"/>
        </w:rPr>
        <w:t>-&gt;</w:t>
      </w:r>
      <w:r>
        <w:rPr>
          <w:rFonts w:ascii="OM中国GB明朝" w:hAnsi="OM中国GB明朝" w:eastAsia="OM中国GB明朝"/>
        </w:rPr>
        <w:t>　簡殆盾裂潤惚</w:t>
      </w:r>
    </w:p>
    <w:p>
      <w:pPr>
        <w:pStyle w:val="Normal"/>
        <w:rPr>
          <w:rFonts w:ascii="OM中国GB明朝" w:hAnsi="OM中国GB明朝" w:eastAsia="OM中国GB明朝"/>
        </w:rPr>
      </w:pPr>
      <w:r>
        <w:rPr>
          <w:rFonts w:ascii="OM中国GB明朝" w:hAnsi="OM中国GB明朝" w:eastAsia="OM中国GB明朝"/>
        </w:rPr>
        <w:t>　　　　　　　　　　簡殆盾裂駁強彿創　　　　</w:t>
      </w:r>
    </w:p>
    <w:p>
      <w:pPr>
        <w:pStyle w:val="Normal"/>
        <w:rPr/>
      </w:pPr>
      <w:r>
        <w:rPr>
          <w:rFonts w:eastAsia="OM中国GB明朝"/>
        </w:rPr>
        <w:t>　　　　　　　　　　</w:t>
      </w:r>
      <w:r>
        <w:rPr>
          <w:rFonts w:ascii="OM中国GB明朝" w:hAnsi="OM中国GB明朝" w:eastAsia="OM中国GB明朝"/>
        </w:rPr>
        <w:t></w:t>
      </w:r>
    </w:p>
    <w:p>
      <w:pPr>
        <w:pStyle w:val="Normal"/>
        <w:rPr/>
      </w:pPr>
      <w:r>
        <w:rPr>
          <w:rFonts w:eastAsia="OM中国GB明朝" w:cs="OM中国GB明朝" w:ascii="OM中国GB明朝" w:hAnsi="OM中国GB明朝"/>
        </w:rPr>
        <w:t xml:space="preserve">                         </w:t>
      </w:r>
      <w:r>
        <w:rPr>
          <w:rFonts w:ascii="OM中国GB明朝" w:hAnsi="OM中国GB明朝" w:eastAsia="OM中国GB明朝"/>
        </w:rPr>
        <w:t>簡殆盾裂匂</w:t>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eastAsia="OM中国GB明朝" w:ascii="OM中国GB明朝" w:hAnsi="OM中国GB明朝"/>
        </w:rPr>
        <w:t>(parser</w:t>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簡殆盾裂罷周</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繍簡殆盾裂哈陪才簡殆盾裂駁強彿創才軟栖出恬簡殆盾裂匂</w:t>
      </w:r>
      <w:r>
        <w:rPr>
          <w:rFonts w:eastAsia="OM中国GB明朝" w:ascii="OM中国GB明朝" w:hAnsi="OM中国GB明朝"/>
        </w:rPr>
        <w:t>(parser</w:t>
      </w:r>
      <w:r>
        <w:rPr>
          <w:rFonts w:ascii="OM中国GB明朝" w:hAnsi="OM中国GB明朝" w:eastAsia="OM中国GB明朝"/>
        </w:rPr>
        <w:t>。</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sz w:val="24"/>
        </w:rPr>
      </w:pPr>
      <w:r>
        <w:rPr>
          <w:rFonts w:eastAsia="OM中国GB明朝" w:ascii="OM中国GB明朝" w:hAnsi="OM中国GB明朝"/>
          <w:b/>
          <w:sz w:val="24"/>
        </w:rPr>
        <w:t xml:space="preserve">5.4  </w:t>
      </w:r>
      <w:r>
        <w:rPr>
          <w:rFonts w:ascii="OM中国GB明朝" w:hAnsi="OM中国GB明朝" w:eastAsia="OM中国GB明朝"/>
          <w:b/>
          <w:sz w:val="24"/>
        </w:rPr>
        <w:t>孔嬬古廷傍苧</w:t>
      </w:r>
    </w:p>
    <w:p>
      <w:pPr>
        <w:pStyle w:val="Normal"/>
        <w:rPr>
          <w:rFonts w:ascii="OM中国GB明朝" w:hAnsi="OM中国GB明朝" w:eastAsia="OM中国GB明朝"/>
          <w:b/>
          <w:b/>
          <w:sz w:val="24"/>
        </w:rPr>
      </w:pPr>
      <w:r>
        <w:rPr>
          <w:rFonts w:eastAsia="OM中国GB明朝" w:ascii="OM中国GB明朝" w:hAnsi="OM中国GB明朝"/>
          <w:b/>
          <w:sz w:val="24"/>
        </w:rPr>
      </w:r>
    </w:p>
    <w:p>
      <w:pPr>
        <w:pStyle w:val="Normal"/>
        <w:rPr>
          <w:rFonts w:ascii="OM中国GB明朝" w:hAnsi="OM中国GB明朝" w:eastAsia="OM中国GB明朝"/>
        </w:rPr>
      </w:pPr>
      <w:r>
        <w:rPr>
          <w:rFonts w:ascii="OM中国GB明朝" w:hAnsi="OM中国GB明朝" w:eastAsia="OM中国GB明朝"/>
        </w:rPr>
        <w:t>　　簡殆盾裂罷周議児云孔嬬頁繍補秘議猟忖双廬算撹簡殆議銭迄議侘塀。曳泌繍和中議鞘徨序佩盾裂。</w:t>
      </w:r>
    </w:p>
    <w:p>
      <w:pPr>
        <w:pStyle w:val="Normal"/>
        <w:rPr/>
      </w:pPr>
      <w:r>
        <w:rPr>
          <w:rFonts w:ascii="OM中国GB明朝" w:hAnsi="OM中国GB明朝" w:eastAsia="OM中国GB明朝"/>
        </w:rPr>
        <w:t>補秘猟忖双</w:t>
      </w:r>
      <w:r>
        <w:rPr>
          <w:rFonts w:eastAsia="OM中国GB明朝" w:ascii="OM中国GB明朝" w:hAnsi="OM中国GB明朝"/>
        </w:rPr>
        <w:t>&gt;</w:t>
      </w:r>
      <w:r>
        <w:rPr>
          <w:rFonts w:ascii="ＭＳ ゴシック" w:hAnsi="ＭＳ ゴシック" w:eastAsia="ＭＳ ゴシック"/>
        </w:rPr>
        <w:t>「日本語の形態素解析の機能を説明します」</w:t>
      </w:r>
    </w:p>
    <w:p>
      <w:pPr>
        <w:pStyle w:val="Normal"/>
        <w:rPr>
          <w:rFonts w:ascii="OM中国GB明朝" w:hAnsi="OM中国GB明朝" w:eastAsia="OM中国GB明朝"/>
        </w:rPr>
      </w:pPr>
      <w:r>
        <w:rPr>
          <w:rFonts w:ascii="OM中国GB明朝" w:hAnsi="OM中国GB明朝" w:eastAsia="OM中国GB明朝"/>
        </w:rPr>
        <w:t>簡殆議盾裂潤惚繍泌和。</w:t>
      </w:r>
    </w:p>
    <w:p>
      <w:pPr>
        <w:pStyle w:val="Normal"/>
        <w:rPr/>
      </w:pPr>
      <w:r>
        <w:rPr>
          <w:rFonts w:ascii="OM中国GB明朝" w:hAnsi="OM中国GB明朝" w:eastAsia="OM中国GB明朝"/>
        </w:rPr>
        <w:t>簡殆議盾裂潤惚</w:t>
      </w:r>
      <w:r>
        <w:rPr>
          <w:rFonts w:eastAsia="OM中国GB明朝" w:ascii="OM中国GB明朝" w:hAnsi="OM中国GB明朝"/>
        </w:rPr>
        <w:t>&gt;</w:t>
      </w:r>
      <w:r>
        <w:rPr>
          <w:rFonts w:ascii="ＭＳ ゴシック" w:hAnsi="ＭＳ ゴシック" w:eastAsia="ＭＳ ゴシック"/>
        </w:rPr>
        <w:t>「－日本語－の－形態素－解析－の－機能－を－説明－し－ま－す－」</w:t>
      </w:r>
    </w:p>
    <w:p>
      <w:pPr>
        <w:pStyle w:val="Normal"/>
        <w:rPr>
          <w:rFonts w:ascii="OM中国GB明朝" w:hAnsi="OM中国GB明朝" w:eastAsia="OM中国GB明朝"/>
        </w:rPr>
      </w:pPr>
      <w:r>
        <w:rPr>
          <w:rFonts w:ascii="OM中国GB明朝" w:hAnsi="OM中国GB明朝" w:eastAsia="OM中国GB明朝"/>
        </w:rPr>
        <w:t>恬葎現揮秤烏繍資誼簡殆議蛍窃才響隈吉簡殆議簡灸彿創。</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簡殆　　　　簡殆蛍窃兆　　　　　響隈</w:t>
      </w:r>
    </w:p>
    <w:p>
      <w:pPr>
        <w:pStyle w:val="Normal"/>
        <w:rPr>
          <w:rFonts w:ascii="OM中国GB明朝" w:hAnsi="OM中国GB明朝" w:eastAsia="OM中国GB明朝"/>
        </w:rPr>
      </w:pPr>
      <w:r>
        <w:rPr>
          <w:rFonts w:ascii="OM中国GB明朝" w:hAnsi="OM中国GB明朝" w:eastAsia="OM中国GB明朝"/>
        </w:rPr>
        <w:t>　　　　　　</w:t>
      </w:r>
    </w:p>
    <w:p>
      <w:pPr>
        <w:pStyle w:val="Normal"/>
        <w:rPr/>
      </w:pPr>
      <w:r>
        <w:rPr>
          <w:rFonts w:ascii="OM中国GB明朝" w:hAnsi="OM中国GB明朝" w:eastAsia="OM中国GB明朝"/>
        </w:rPr>
        <w:t>　　　　　　</w:t>
      </w:r>
      <w:r>
        <w:rPr>
          <w:rFonts w:ascii="ＭＳ 明朝" w:hAnsi="ＭＳ 明朝"/>
        </w:rPr>
        <w:t>「         　</w:t>
      </w:r>
      <w:r>
        <w:rPr>
          <w:rFonts w:ascii="OM中国GB明朝" w:hAnsi="OM中国GB明朝" w:eastAsia="OM中国GB明朝"/>
        </w:rPr>
        <w:t>蝕凄催　　　　　　ひらきかっこ</w:t>
      </w:r>
    </w:p>
    <w:p>
      <w:pPr>
        <w:pStyle w:val="Normal"/>
        <w:rPr/>
      </w:pPr>
      <w:r>
        <w:rPr>
          <w:rFonts w:cs="ＭＳ 明朝" w:ascii="ＭＳ 明朝" w:hAnsi="ＭＳ 明朝"/>
        </w:rPr>
        <w:t xml:space="preserve">             </w:t>
      </w:r>
      <w:r>
        <w:rPr>
          <w:rFonts w:ascii="ＭＳ 明朝" w:hAnsi="ＭＳ 明朝"/>
        </w:rPr>
        <w:t>日本語　　　</w:t>
      </w:r>
      <w:r>
        <w:rPr>
          <w:rFonts w:ascii="OM中国GB明朝" w:hAnsi="OM中国GB明朝" w:eastAsia="OM中国GB明朝"/>
        </w:rPr>
        <w:t>悶冱囂児　　　　　にほんご</w:t>
      </w:r>
    </w:p>
    <w:p>
      <w:pPr>
        <w:pStyle w:val="Normal"/>
        <w:rPr>
          <w:rFonts w:ascii="ＭＳ 明朝" w:hAnsi="ＭＳ 明朝"/>
        </w:rPr>
      </w:pPr>
      <w:r>
        <w:rPr>
          <w:rFonts w:cs="ＭＳ 明朝" w:ascii="ＭＳ 明朝" w:hAnsi="ＭＳ 明朝"/>
        </w:rPr>
        <w:t xml:space="preserve">             </w:t>
      </w:r>
      <w:r>
        <w:rPr>
          <w:rFonts w:ascii="ＭＳ 明朝" w:hAnsi="ＭＳ 明朝"/>
        </w:rPr>
        <w:t xml:space="preserve">の          </w:t>
      </w:r>
      <w:r>
        <w:rPr>
          <w:rFonts w:ascii="OM中国GB明朝" w:hAnsi="OM中国GB明朝" w:eastAsia="OM中国GB明朝"/>
        </w:rPr>
        <w:t>銭悶廁簡　　　　　の</w:t>
      </w:r>
    </w:p>
    <w:p>
      <w:pPr>
        <w:pStyle w:val="Normal"/>
        <w:rPr>
          <w:rFonts w:ascii="ＭＳ 明朝" w:hAnsi="ＭＳ 明朝"/>
        </w:rPr>
      </w:pPr>
      <w:r>
        <w:rPr>
          <w:rFonts w:cs="ＭＳ 明朝" w:ascii="ＭＳ 明朝" w:hAnsi="ＭＳ 明朝"/>
        </w:rPr>
        <w:t xml:space="preserve">             </w:t>
      </w:r>
      <w:r>
        <w:rPr>
          <w:rFonts w:ascii="ＭＳ 明朝" w:hAnsi="ＭＳ 明朝"/>
        </w:rPr>
        <w:t>形態素　　　</w:t>
      </w:r>
      <w:r>
        <w:rPr>
          <w:rFonts w:ascii="OM中国GB明朝" w:hAnsi="OM中国GB明朝" w:eastAsia="OM中国GB明朝"/>
        </w:rPr>
        <w:t>悶冱囂児　　　　　けいたいそ</w:t>
      </w:r>
    </w:p>
    <w:p>
      <w:pPr>
        <w:pStyle w:val="Normal"/>
        <w:rPr>
          <w:rFonts w:ascii="ＭＳ 明朝" w:hAnsi="ＭＳ 明朝"/>
        </w:rPr>
      </w:pPr>
      <w:r>
        <w:rPr>
          <w:rFonts w:cs="ＭＳ 明朝" w:ascii="ＭＳ 明朝" w:hAnsi="ＭＳ 明朝"/>
        </w:rPr>
        <w:t xml:space="preserve">             </w:t>
      </w:r>
      <w:r>
        <w:rPr>
          <w:rFonts w:ascii="ＭＳ 明朝" w:hAnsi="ＭＳ 明朝"/>
        </w:rPr>
        <w:t>解析　　　　</w:t>
      </w:r>
      <w:r>
        <w:rPr>
          <w:rFonts w:ascii="OM中国GB明朝" w:hAnsi="OM中国GB明朝" w:eastAsia="OM中国GB明朝"/>
        </w:rPr>
        <w:t>悶冱囂児　　　　　かいせき</w:t>
      </w:r>
    </w:p>
    <w:p>
      <w:pPr>
        <w:pStyle w:val="Normal"/>
        <w:rPr>
          <w:rFonts w:ascii="ＭＳ 明朝" w:hAnsi="ＭＳ 明朝"/>
        </w:rPr>
      </w:pPr>
      <w:r>
        <w:rPr>
          <w:rFonts w:cs="ＭＳ 明朝" w:ascii="ＭＳ 明朝" w:hAnsi="ＭＳ 明朝"/>
        </w:rPr>
        <w:t xml:space="preserve">             </w:t>
      </w:r>
      <w:r>
        <w:rPr>
          <w:rFonts w:ascii="ＭＳ 明朝" w:hAnsi="ＭＳ 明朝"/>
        </w:rPr>
        <w:t>の　　　　　</w:t>
      </w:r>
      <w:r>
        <w:rPr>
          <w:rFonts w:ascii="OM中国GB明朝" w:hAnsi="OM中国GB明朝" w:eastAsia="OM中国GB明朝"/>
        </w:rPr>
        <w:t>銭悶廁簡　　　　　の</w:t>
      </w:r>
    </w:p>
    <w:p>
      <w:pPr>
        <w:pStyle w:val="Normal"/>
        <w:rPr>
          <w:rFonts w:ascii="ＭＳ 明朝" w:hAnsi="ＭＳ 明朝"/>
        </w:rPr>
      </w:pPr>
      <w:r>
        <w:rPr>
          <w:rFonts w:cs="ＭＳ 明朝" w:ascii="ＭＳ 明朝" w:hAnsi="ＭＳ 明朝"/>
        </w:rPr>
        <w:t xml:space="preserve">             </w:t>
      </w:r>
      <w:r>
        <w:rPr>
          <w:rFonts w:ascii="ＭＳ 明朝" w:hAnsi="ＭＳ 明朝"/>
        </w:rPr>
        <w:t>機能　　　　</w:t>
      </w:r>
      <w:r>
        <w:rPr>
          <w:rFonts w:ascii="OM中国GB明朝" w:hAnsi="OM中国GB明朝" w:eastAsia="OM中国GB明朝"/>
        </w:rPr>
        <w:t>悶冱囂児　　　　　きのう</w:t>
      </w:r>
    </w:p>
    <w:p>
      <w:pPr>
        <w:pStyle w:val="Normal"/>
        <w:rPr/>
      </w:pPr>
      <w:r>
        <w:rPr>
          <w:rFonts w:cs="ＭＳ 明朝" w:ascii="ＭＳ 明朝" w:hAnsi="ＭＳ 明朝"/>
        </w:rPr>
        <w:t xml:space="preserve">             </w:t>
      </w:r>
      <w:r>
        <w:rPr>
          <w:rFonts w:ascii="ＭＳ 明朝" w:hAnsi="ＭＳ 明朝"/>
        </w:rPr>
        <w:t>を　　　　　</w:t>
      </w:r>
      <w:r>
        <w:rPr>
          <w:rFonts w:ascii="OM中国GB明朝" w:hAnsi="OM中国GB明朝" w:eastAsia="OM中国GB明朝"/>
        </w:rPr>
        <w:t>鯉廁簡　　　　　　を</w:t>
      </w:r>
    </w:p>
    <w:p>
      <w:pPr>
        <w:pStyle w:val="Normal"/>
        <w:rPr>
          <w:rFonts w:ascii="ＭＳ 明朝" w:hAnsi="ＭＳ 明朝"/>
        </w:rPr>
      </w:pPr>
      <w:r>
        <w:rPr>
          <w:rFonts w:cs="ＭＳ 明朝" w:ascii="ＭＳ 明朝" w:hAnsi="ＭＳ 明朝"/>
        </w:rPr>
        <w:t xml:space="preserve">             </w:t>
      </w:r>
      <w:r>
        <w:rPr>
          <w:rFonts w:ascii="ＭＳ 明朝" w:hAnsi="ＭＳ 明朝"/>
        </w:rPr>
        <w:t>説明　　　　</w:t>
      </w:r>
      <w:r>
        <w:rPr>
          <w:rFonts w:ascii="OM中国GB明朝" w:hAnsi="OM中国GB明朝" w:eastAsia="OM中国GB明朝"/>
        </w:rPr>
        <w:t>悶冱囂児　　　　　せつめい</w:t>
      </w:r>
    </w:p>
    <w:p>
      <w:pPr>
        <w:pStyle w:val="Normal"/>
        <w:rPr>
          <w:rFonts w:ascii="ＭＳ 明朝" w:hAnsi="ＭＳ 明朝"/>
        </w:rPr>
      </w:pPr>
      <w:r>
        <w:rPr>
          <w:rFonts w:cs="ＭＳ 明朝" w:ascii="ＭＳ 明朝" w:hAnsi="ＭＳ 明朝"/>
        </w:rPr>
        <w:t xml:space="preserve">             </w:t>
      </w:r>
      <w:r>
        <w:rPr>
          <w:rFonts w:ascii="ＭＳ 明朝" w:hAnsi="ＭＳ 明朝"/>
        </w:rPr>
        <w:t>し　　　　　</w:t>
      </w:r>
      <w:r>
        <w:rPr>
          <w:rFonts w:ascii="OM中国GB明朝" w:hAnsi="OM中国GB明朝" w:eastAsia="OM中国GB明朝"/>
        </w:rPr>
        <w:t>喘冱囂児仝する々　し</w:t>
      </w:r>
    </w:p>
    <w:p>
      <w:pPr>
        <w:pStyle w:val="Normal"/>
        <w:rPr/>
      </w:pPr>
      <w:r>
        <w:rPr>
          <w:rFonts w:cs="ＭＳ 明朝" w:ascii="ＭＳ 明朝" w:hAnsi="ＭＳ 明朝"/>
        </w:rPr>
        <w:t xml:space="preserve">             </w:t>
      </w:r>
      <w:r>
        <w:rPr>
          <w:rFonts w:ascii="ＭＳ 明朝" w:hAnsi="ＭＳ 明朝"/>
        </w:rPr>
        <w:t>ま　　　　　</w:t>
      </w:r>
      <w:r>
        <w:rPr>
          <w:rFonts w:ascii="OM中国GB明朝" w:hAnsi="OM中国GB明朝" w:eastAsia="OM中国GB明朝"/>
        </w:rPr>
        <w:t>恊彰俊簡仝ます々　ま</w:t>
      </w:r>
    </w:p>
    <w:p>
      <w:pPr>
        <w:pStyle w:val="Normal"/>
        <w:rPr/>
      </w:pPr>
      <w:r>
        <w:rPr>
          <w:rFonts w:cs="ＭＳ 明朝" w:ascii="ＭＳ 明朝" w:hAnsi="ＭＳ 明朝"/>
        </w:rPr>
        <w:t xml:space="preserve">             </w:t>
      </w:r>
      <w:r>
        <w:rPr>
          <w:rFonts w:ascii="ＭＳ 明朝" w:hAnsi="ＭＳ 明朝"/>
        </w:rPr>
        <w:t>す　　　　　</w:t>
      </w:r>
      <w:r>
        <w:rPr>
          <w:rFonts w:ascii="OM中国GB明朝" w:hAnsi="OM中国GB明朝" w:eastAsia="OM中国GB明朝"/>
        </w:rPr>
        <w:t>試喘廁簡仝す々　　す</w:t>
      </w:r>
    </w:p>
    <w:p>
      <w:pPr>
        <w:pStyle w:val="Normal"/>
        <w:rPr/>
      </w:pPr>
      <w:r>
        <w:rPr>
          <w:rFonts w:cs="ＭＳ 明朝" w:ascii="ＭＳ 明朝" w:hAnsi="ＭＳ 明朝"/>
        </w:rPr>
        <w:t xml:space="preserve">              </w:t>
      </w:r>
      <w:r>
        <w:rPr>
          <w:rFonts w:ascii="ＭＳ 明朝" w:hAnsi="ＭＳ 明朝"/>
        </w:rPr>
        <w:t>」　　　　　</w:t>
      </w:r>
      <w:r>
        <w:rPr>
          <w:rFonts w:ascii="OM中国GB明朝" w:hAnsi="OM中国GB明朝" w:eastAsia="OM中国GB明朝"/>
        </w:rPr>
        <w:t>液凄催　　　　　　とじかっこ</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b/>
          <w:b/>
        </w:rPr>
      </w:pPr>
      <w:r>
        <w:rPr>
          <w:rFonts w:eastAsia="OM中国GB明朝" w:ascii="OM中国GB明朝" w:hAnsi="OM中国GB明朝"/>
          <w:b/>
        </w:rPr>
        <w:t xml:space="preserve">5.4.1 </w:t>
      </w:r>
      <w:r>
        <w:rPr>
          <w:rFonts w:ascii="OM中国GB明朝" w:hAnsi="OM中国GB明朝" w:eastAsia="OM中国GB明朝"/>
          <w:b/>
        </w:rPr>
        <w:t>簡殆盾裂駁強彿創何</w:t>
      </w:r>
    </w:p>
    <w:p>
      <w:pPr>
        <w:pStyle w:val="Normal"/>
        <w:rPr>
          <w:rFonts w:ascii="OM中国GB明朝" w:hAnsi="OM中国GB明朝" w:eastAsia="OM中国GB明朝"/>
        </w:rPr>
      </w:pPr>
      <w:r>
        <w:rPr>
          <w:rFonts w:ascii="OM中国GB明朝" w:hAnsi="OM中国GB明朝" w:eastAsia="OM中国GB明朝"/>
        </w:rPr>
        <w:t>　　壓簡殆盾裂駁強彿創何戦簡殆盾裂哈陪繍猟忖双廬算撹簡殆銭迄扮侭旋喘議彿創</w:t>
      </w:r>
      <w:r>
        <w:rPr>
          <w:rFonts w:eastAsia="OM中国GB明朝" w:ascii="OM中国GB明朝" w:hAnsi="OM中国GB明朝"/>
        </w:rPr>
        <w:t>(</w:t>
      </w:r>
      <w:r>
        <w:rPr>
          <w:rFonts w:ascii="OM中国GB明朝" w:hAnsi="OM中国GB明朝" w:eastAsia="OM中国GB明朝"/>
        </w:rPr>
        <w:t>簡殆簡灸彿創才簡殆銭俊号夸</w:t>
      </w:r>
      <w:r>
        <w:rPr>
          <w:rFonts w:eastAsia="OM中国GB明朝" w:ascii="OM中国GB明朝" w:hAnsi="OM中国GB明朝"/>
        </w:rPr>
        <w:t>)</w:t>
      </w:r>
      <w:r>
        <w:rPr>
          <w:rFonts w:ascii="OM中国GB明朝" w:hAnsi="OM中国GB明朝" w:eastAsia="OM中国GB明朝"/>
        </w:rPr>
        <w:t>嗤瓜芝村。</w:t>
      </w:r>
    </w:p>
    <w:p>
      <w:pPr>
        <w:pStyle w:val="Normal"/>
        <w:rPr>
          <w:rFonts w:ascii="OM中国GB明朝" w:hAnsi="OM中国GB明朝" w:eastAsia="OM中国GB明朝"/>
        </w:rPr>
      </w:pPr>
      <w:r>
        <w:rPr>
          <w:rFonts w:ascii="OM中国GB明朝" w:hAnsi="OM中国GB明朝" w:eastAsia="OM中国GB明朝"/>
        </w:rPr>
        <w:t>　　　　　　　　　</w:t>
      </w:r>
    </w:p>
    <w:p>
      <w:pPr>
        <w:pStyle w:val="Normal"/>
        <w:rPr>
          <w:rFonts w:ascii="OM中国GB明朝" w:hAnsi="OM中国GB明朝" w:eastAsia="OM中国GB明朝"/>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1430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14300</wp:posOffset>
                </wp:positionV>
                <wp:extent cx="0" cy="571500"/>
                <wp:effectExtent l="5080" t="0" r="5080" b="0"/>
                <wp:wrapNone/>
                <wp:docPr id="9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2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114300</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3.95pt" stroked="t" o:allowincell="f" style="position:absolute">
                <v:stroke color="black" weight="9360" joinstyle="miter" endcap="flat"/>
                <v:fill o:detectmouseclick="t" on="false"/>
                <w10:wrap type="none"/>
              </v:line>
            </w:pict>
          </mc:Fallback>
        </mc:AlternateContent>
      </w:r>
      <w:r>
        <w:rPr>
          <w:rFonts w:ascii="OM中国GB明朝" w:hAnsi="OM中国GB明朝" w:eastAsia="OM中国GB明朝"/>
        </w:rPr>
        <w:t>　　　</w:t>
      </w:r>
    </w:p>
    <w:p>
      <w:pPr>
        <w:pStyle w:val="Normal"/>
        <w:rPr>
          <w:rFonts w:ascii="OM中国GB明朝" w:hAnsi="OM中国GB明朝" w:eastAsia="OM中国GB明朝"/>
        </w:rPr>
      </w:pPr>
      <w:r>
        <w:rPr>
          <w:rFonts w:ascii="OM中国GB明朝" w:hAnsi="OM中国GB明朝" w:eastAsia="OM中国GB明朝"/>
        </w:rPr>
        <w:t>　　　簡殆盾裂駁強彿創何</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　　崙恬簡殆盾裂罷周扮宸</w:t>
      </w:r>
      <w:r>
        <w:rPr>
          <w:rFonts w:eastAsia="OM中国GB明朝" w:ascii="OM中国GB明朝" w:hAnsi="OM中国GB明朝"/>
        </w:rPr>
        <w:t>2</w:t>
      </w:r>
      <w:r>
        <w:rPr>
          <w:rFonts w:ascii="OM中国GB明朝" w:hAnsi="OM中国GB明朝" w:eastAsia="OM中国GB明朝"/>
        </w:rPr>
        <w:t>嶽彿創匯違頁宥狛繁垢崙撹議。宥狛旋喘忽囂僥才冱囂僥吉議崘斯寡喘繁窃辛參尖盾議侘塀崙撹彿創猟云。匆祥頁傍崙恬阻芝峰簡殆簡灸彿創猟云才芝峰簡殆銭俊号夸議猟云。</w:t>
      </w:r>
    </w:p>
    <w:p>
      <w:pPr>
        <w:pStyle w:val="Normal"/>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旺拝壓簡殆盾裂哈陪嶄宥狛聞喘廨喘議廬算罷周辛繍彿創猟云廬算撹聞喘辛嬬議侘塀。℡宸劔簡殆盾裂駁強彿創瓜頼撹阻宥狛駁強彿創才簡殆盾裂哈陪議栽旺辛參序佩簡殆盾裂。</w:t>
      </w:r>
    </w:p>
    <w:p>
      <w:pPr>
        <w:pStyle w:val="Normal"/>
        <w:rPr>
          <w:rFonts w:ascii="OM中国GB明朝" w:hAnsi="OM中国GB明朝" w:eastAsia="OM中国GB明朝"/>
        </w:rPr>
      </w:pPr>
      <w:r>
        <w:rPr>
          <w:rFonts w:eastAsia="OM中国GB明朝" w:ascii="OM中国GB明朝" w:hAnsi="OM中国GB明朝"/>
        </w:rPr>
      </w:r>
    </w:p>
    <w:p>
      <w:pPr>
        <w:pStyle w:val="Normal"/>
        <w:tabs>
          <w:tab w:val="clear" w:pos="851"/>
          <w:tab w:val="left" w:pos="3780" w:leader="none"/>
        </w:tabs>
        <w:rPr>
          <w:rFonts w:ascii="OM中国GB明朝" w:hAnsi="OM中国GB明朝" w:eastAsia="OM中国GB明朝"/>
        </w:rPr>
      </w:pPr>
      <w:r>
        <w:rPr>
          <w:rFonts w:ascii="OM中国GB明朝" w:hAnsi="OM中国GB明朝" w:eastAsia="OM中国GB明朝"/>
        </w:rPr>
        <w:t>　　繍簡殆盾裂罷周議麼勣孔嬬何蛍</w:t>
      </w:r>
      <w:r>
        <w:rPr>
          <w:rFonts w:eastAsia="OM中国GB明朝" w:ascii="OM中国GB明朝" w:hAnsi="OM中国GB明朝"/>
        </w:rPr>
        <w:t>(</w:t>
      </w:r>
      <w:r>
        <w:rPr>
          <w:rFonts w:ascii="OM中国GB明朝" w:hAnsi="OM中国GB明朝" w:eastAsia="OM中国GB明朝"/>
        </w:rPr>
        <w:t>簡殆盾裂匂</w:t>
      </w:r>
      <w:r>
        <w:rPr>
          <w:rFonts w:eastAsia="OM中国GB明朝" w:ascii="OM中国GB明朝" w:hAnsi="OM中国GB明朝"/>
        </w:rPr>
        <w:t>(parser</w:t>
      </w:r>
      <w:r>
        <w:rPr>
          <w:rFonts w:ascii="OM中国GB明朝" w:hAnsi="OM中国GB明朝" w:eastAsia="OM中国GB明朝"/>
        </w:rPr>
        <w:t>議更撹隈燕幣泌和。</w:t>
      </w:r>
    </w:p>
    <w:p>
      <w:pPr>
        <w:pStyle w:val="Normal"/>
        <w:tabs>
          <w:tab w:val="clear" w:pos="851"/>
          <w:tab w:val="left" w:pos="378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378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378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378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3780" w:leader="none"/>
        </w:tabs>
        <w:rPr>
          <w:rFonts w:ascii="OM中国GB明朝" w:hAnsi="OM中国GB明朝" w:eastAsia="OM中国GB明朝"/>
        </w:rPr>
      </w:pPr>
      <w:r>
        <w:rPr>
          <w:rFonts w:eastAsia="OM中国GB明朝" w:cs="OM中国GB明朝" w:ascii="OM中国GB明朝" w:hAnsi="OM中国GB明朝"/>
        </w:rPr>
        <w:t></w:t>
      </w:r>
      <w:r>
        <w:rPr>
          <w:rFonts w:eastAsia="OM中国GB明朝" w:ascii="OM中国GB明朝" w:hAnsi="OM中国GB明朝"/>
        </w:rPr>
        <w:t>1</w:t>
      </w:r>
      <w:r>
        <w:rPr>
          <w:rFonts w:ascii="OM中国GB明朝" w:hAnsi="OM中国GB明朝" w:eastAsia="OM中国GB明朝"/>
        </w:rPr>
        <w:t>聞喘猟嫗園辞崙恬猟云</w:t>
      </w:r>
    </w:p>
    <w:p>
      <w:pPr>
        <w:pStyle w:val="Normal"/>
        <w:tabs>
          <w:tab w:val="clear" w:pos="851"/>
          <w:tab w:val="left" w:pos="378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3780" w:leader="none"/>
        </w:tabs>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rPr>
      </w:pPr>
      <w:r>
        <w:rPr>
          <w:rFonts w:eastAsia="OM中国GB明朝" w:cs="OM中国GB明朝" w:ascii="OM中国GB明朝" w:hAnsi="OM中国GB明朝"/>
        </w:rPr>
        <w:t></w:t>
      </w:r>
      <w:r>
        <w:rPr>
          <w:rFonts w:ascii="OM中国GB明朝" w:hAnsi="OM中国GB明朝" w:eastAsia="OM中国GB明朝"/>
        </w:rPr>
        <w:t>　　簡殆簡灸彿創　　</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tabs>
          <w:tab w:val="clear" w:pos="851"/>
          <w:tab w:val="left" w:pos="3780" w:leader="none"/>
        </w:tabs>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rPr>
      </w:pPr>
      <w:r>
        <w:rPr>
          <w:rFonts w:eastAsia="OM中国GB明朝" w:cs="OM中国GB明朝" w:ascii="OM中国GB明朝" w:hAnsi="OM中国GB明朝"/>
        </w:rPr>
        <w:t></w:t>
      </w:r>
      <w:r>
        <w:rPr>
          <w:rFonts w:ascii="OM中国GB明朝" w:hAnsi="OM中国GB明朝" w:eastAsia="OM中国GB明朝"/>
        </w:rPr>
        <w:t>　簡殆銭俊号夸猟云　</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tabs>
          <w:tab w:val="clear" w:pos="851"/>
          <w:tab w:val="left" w:pos="3780" w:leader="none"/>
        </w:tabs>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rPr>
      </w:pPr>
      <w:r>
        <w:rPr>
          <w:rFonts w:eastAsia="OM中国GB明朝" w:cs="OM中国GB明朝" w:ascii="OM中国GB明朝" w:hAnsi="OM中国GB明朝"/>
        </w:rPr>
        <w:t></w:t>
      </w:r>
      <w:r>
        <w:rPr>
          <w:rFonts w:ascii="OM中国GB明朝" w:hAnsi="OM中国GB明朝" w:eastAsia="OM中国GB明朝"/>
        </w:rPr>
        <w:t>　　簡殆簡灸彿創　　彿創廬算　　　　　　　　　　　　</w:t>
      </w:r>
    </w:p>
    <w:p>
      <w:pPr>
        <w:pStyle w:val="Normal"/>
        <w:rPr>
          <w:rFonts w:ascii="OM中国GB明朝" w:hAnsi="OM中国GB明朝" w:eastAsia="OM中国GB明朝"/>
        </w:rPr>
      </w:pPr>
      <w:r>
        <w:rPr>
          <w:rFonts w:eastAsia="OM中国GB明朝" w:cs="OM中国GB明朝" w:ascii="OM中国GB明朝" w:hAnsi="OM中国GB明朝"/>
        </w:rPr>
        <w:t></w:t>
      </w:r>
      <w:r>
        <w:rPr>
          <w:rFonts w:eastAsia="OM中国GB明朝" w:ascii="OM中国GB明朝" w:hAnsi="OM中国GB明朝"/>
        </w:rPr>
        <w:t>-</w:t>
      </w:r>
      <w:r>
        <w:rPr>
          <w:rFonts w:ascii="OM中国GB明朝" w:hAnsi="OM中国GB明朝" w:eastAsia="OM中国GB明朝"/>
        </w:rPr>
        <w:t>　　　　  </w:t>
      </w:r>
    </w:p>
    <w:p>
      <w:pPr>
        <w:pStyle w:val="Normal"/>
        <w:tabs>
          <w:tab w:val="clear" w:pos="851"/>
          <w:tab w:val="left" w:pos="3780" w:leader="none"/>
        </w:tabs>
        <w:rPr>
          <w:rFonts w:ascii="OM中国GB明朝" w:hAnsi="OM中国GB明朝" w:eastAsia="OM中国GB明朝"/>
        </w:rPr>
      </w:pPr>
      <w:r>
        <w:rPr>
          <w:rFonts w:eastAsia="OM中国GB明朝" w:cs="OM中国GB明朝" w:ascii="OM中国GB明朝" w:hAnsi="OM中国GB明朝"/>
        </w:rPr>
        <w:t></w:t>
      </w:r>
      <w:r>
        <w:rPr>
          <w:rFonts w:ascii="OM中国GB明朝" w:hAnsi="OM中国GB明朝" w:eastAsia="OM中国GB明朝"/>
        </w:rPr>
        <w:t>　　　　　　　 　　簡殆盾裂駁強彿創　　　</w:t>
      </w:r>
    </w:p>
    <w:p>
      <w:pPr>
        <w:pStyle w:val="Normal"/>
        <w:rPr>
          <w:rFonts w:ascii="OM中国GB明朝" w:hAnsi="OM中国GB明朝" w:eastAsia="OM中国GB明朝"/>
        </w:rPr>
      </w:pPr>
      <w:r>
        <w:rPr>
          <w:rFonts w:eastAsia="OM中国GB明朝" w:cs="OM中国GB明朝" w:ascii="OM中国GB明朝" w:hAnsi="OM中国GB明朝"/>
        </w:rPr>
        <w:t></w:t>
      </w:r>
      <w:r>
        <w:rPr>
          <w:rFonts w:ascii="OM中国GB明朝" w:hAnsi="OM中国GB明朝" w:eastAsia="OM中国GB明朝"/>
        </w:rPr>
        <w:t>簡殆銭俊号夸猟云　　　　　　　　　　</w:t>
      </w:r>
    </w:p>
    <w:p>
      <w:pPr>
        <w:pStyle w:val="Normal"/>
        <w:rPr>
          <w:rFonts w:ascii="OM中国GB明朝" w:hAnsi="OM中国GB明朝" w:eastAsia="OM中国GB明朝" w:cs="OM中国GB明朝"/>
        </w:rPr>
      </w:pPr>
      <w:r>
        <w:rPr>
          <w:rFonts w:eastAsia="OM中国GB明朝" w:cs="OM中国GB明朝" w:ascii="OM中国GB明朝" w:hAnsi="OM中国GB明朝"/>
        </w:rPr>
        <w:t></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cs="OM中国GB明朝" w:ascii="OM中国GB明朝" w:hAnsi="OM中国GB明朝"/>
        </w:rPr>
        <w:t></w:t>
      </w:r>
      <w:r>
        <w:rPr>
          <w:rFonts w:ascii="OM中国GB明朝" w:hAnsi="OM中国GB明朝" w:eastAsia="OM中国GB明朝"/>
        </w:rPr>
        <w:t>繍簡殆盾裂匂</w:t>
      </w:r>
      <w:r>
        <w:rPr>
          <w:rFonts w:eastAsia="OM中国GB明朝" w:ascii="OM中国GB明朝" w:hAnsi="OM中国GB明朝"/>
        </w:rPr>
        <w:t>(parser)</w:t>
      </w:r>
      <w:r>
        <w:rPr>
          <w:rFonts w:ascii="OM中国GB明朝" w:hAnsi="OM中国GB明朝" w:eastAsia="OM中国GB明朝"/>
        </w:rPr>
        <w:t>侃噐垢恬彜蓑</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　　　　　　　　　　簡殆盾裂哈陪　　　　　　　</w:t>
      </w:r>
    </w:p>
    <w:p>
      <w:pPr>
        <w:pStyle w:val="Normal"/>
        <w:rPr>
          <w:rFonts w:ascii="OM中国GB明朝" w:hAnsi="OM中国GB明朝" w:eastAsia="OM中国GB明朝"/>
        </w:rPr>
      </w:pPr>
      <w:r>
        <w:rPr>
          <w:rFonts w:ascii="OM中国GB明朝" w:hAnsi="OM中国GB明朝" w:eastAsia="OM中国GB明朝"/>
        </w:rPr>
        <w:t>　　　　　　　　　　</w:t>
      </w:r>
    </w:p>
    <w:p>
      <w:pPr>
        <w:pStyle w:val="Normal"/>
        <w:rPr>
          <w:rFonts w:ascii="OM中国GB明朝" w:hAnsi="OM中国GB明朝" w:eastAsia="OM中国GB明朝"/>
        </w:rPr>
      </w:pPr>
      <w:r>
        <w:rPr>
          <w:rFonts w:ascii="OM中国GB明朝" w:hAnsi="OM中国GB明朝" w:eastAsia="OM中国GB明朝"/>
        </w:rPr>
        <w:t>　　　　　　　　　　簡殆盾裂駁強彿創　　　　</w:t>
      </w:r>
    </w:p>
    <w:p>
      <w:pPr>
        <w:pStyle w:val="Normal"/>
        <w:rPr/>
      </w:pPr>
      <w:r>
        <w:rPr>
          <w:rFonts w:eastAsia="OM中国GB明朝"/>
        </w:rPr>
        <w:t>　　　　　　　　　　</w:t>
      </w:r>
      <w:r>
        <w:rPr>
          <w:rFonts w:ascii="OM中国GB明朝" w:hAnsi="OM中国GB明朝" w:eastAsia="OM中国GB明朝"/>
        </w:rPr>
        <w:t></w:t>
      </w:r>
    </w:p>
    <w:p>
      <w:pPr>
        <w:pStyle w:val="Normal"/>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cs="OM中国GB明朝" w:ascii="OM中国GB明朝" w:hAnsi="OM中国GB明朝"/>
        </w:rPr>
        <w:t></w:t>
      </w:r>
      <w:r>
        <w:rPr>
          <w:rFonts w:eastAsia="OM中国GB明朝" w:ascii="OM中国GB明朝" w:hAnsi="OM中国GB明朝"/>
        </w:rPr>
        <w:t>4</w:t>
      </w:r>
      <w:r>
        <w:rPr>
          <w:rFonts w:ascii="OM中国GB明朝" w:hAnsi="OM中国GB明朝" w:eastAsia="OM中国GB明朝"/>
        </w:rPr>
        <w:t>繍補秘猟盾裂撹侭戻工簡殆</w:t>
      </w:r>
    </w:p>
    <w:p>
      <w:pPr>
        <w:pStyle w:val="Normal"/>
        <w:tabs>
          <w:tab w:val="clear" w:pos="851"/>
          <w:tab w:val="left" w:pos="540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rPr>
          <w:rFonts w:ascii="OM中国GB明朝" w:hAnsi="OM中国GB明朝" w:eastAsia="OM中国GB明朝"/>
          <w:b/>
          <w:b/>
          <w:sz w:val="24"/>
        </w:rPr>
      </w:pPr>
      <w:r>
        <w:rPr>
          <w:rFonts w:eastAsia="OM中国GB明朝" w:ascii="OM中国GB明朝" w:hAnsi="OM中国GB明朝"/>
          <w:b/>
          <w:sz w:val="24"/>
        </w:rPr>
        <w:t xml:space="preserve">5.5  </w:t>
      </w:r>
      <w:r>
        <w:rPr>
          <w:rFonts w:ascii="OM中国GB明朝" w:hAnsi="OM中国GB明朝" w:eastAsia="OM中国GB明朝"/>
          <w:b/>
          <w:sz w:val="24"/>
        </w:rPr>
        <w:t>彿創議崙撹</w:t>
      </w:r>
    </w:p>
    <w:p>
      <w:pPr>
        <w:pStyle w:val="Normal"/>
        <w:tabs>
          <w:tab w:val="clear" w:pos="851"/>
          <w:tab w:val="left" w:pos="5400" w:leader="none"/>
        </w:tabs>
        <w:rPr>
          <w:rFonts w:ascii="OM中国GB明朝" w:hAnsi="OM中国GB明朝" w:eastAsia="OM中国GB明朝"/>
          <w:b/>
          <w:b/>
          <w:sz w:val="24"/>
        </w:rPr>
      </w:pPr>
      <w:r>
        <w:rPr>
          <w:rFonts w:eastAsia="OM中国GB明朝" w:ascii="OM中国GB明朝" w:hAnsi="OM中国GB明朝"/>
          <w:b/>
          <w:sz w:val="24"/>
        </w:rPr>
      </w:r>
    </w:p>
    <w:p>
      <w:pPr>
        <w:pStyle w:val="Normal"/>
        <w:tabs>
          <w:tab w:val="clear" w:pos="851"/>
          <w:tab w:val="left" w:pos="5400" w:leader="none"/>
        </w:tabs>
        <w:rPr>
          <w:rFonts w:ascii="OM中国GB明朝" w:hAnsi="OM中国GB明朝" w:eastAsia="OM中国GB明朝"/>
          <w:b/>
          <w:b/>
        </w:rPr>
      </w:pPr>
      <w:r>
        <w:rPr>
          <w:rFonts w:eastAsia="OM中国GB明朝" w:ascii="OM中国GB明朝" w:hAnsi="OM中国GB明朝"/>
          <w:b/>
        </w:rPr>
        <w:t xml:space="preserve">5.5.1 </w:t>
      </w:r>
      <w:r>
        <w:rPr>
          <w:rFonts w:ascii="OM中国GB明朝" w:hAnsi="OM中国GB明朝" w:eastAsia="OM中国GB明朝"/>
          <w:b/>
        </w:rPr>
        <w:t>簡殆簡灸彿創</w:t>
      </w:r>
    </w:p>
    <w:p>
      <w:pPr>
        <w:pStyle w:val="Normal"/>
        <w:tabs>
          <w:tab w:val="clear" w:pos="851"/>
          <w:tab w:val="left" w:pos="5400" w:leader="none"/>
        </w:tabs>
        <w:ind w:left="360" w:hanging="0"/>
        <w:rPr>
          <w:rFonts w:ascii="OM中国GB明朝" w:hAnsi="OM中国GB明朝" w:eastAsia="OM中国GB明朝"/>
          <w:b/>
          <w:b/>
        </w:rPr>
      </w:pPr>
      <w:r>
        <w:rPr>
          <w:rFonts w:eastAsia="OM中国GB明朝" w:ascii="OM中国GB明朝" w:hAnsi="OM中国GB明朝"/>
          <w:b/>
        </w:rPr>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簡殆簡灸彿創議崙撹頁芝峰嗤購耽倖簡殆簡殆戦耕嗤議㍻朕。</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簡殆簡灸議児云㍻朕頁簡殆鞠芝議侘塀</w:t>
      </w:r>
      <w:r>
        <w:rPr>
          <w:rFonts w:eastAsia="OM中国GB明朝" w:ascii="OM中国GB明朝" w:hAnsi="OM中国GB明朝"/>
        </w:rPr>
        <w:t>(</w:t>
      </w:r>
      <w:r>
        <w:rPr>
          <w:rFonts w:ascii="OM中国GB明朝" w:hAnsi="OM中国GB明朝" w:eastAsia="OM中国GB明朝"/>
        </w:rPr>
        <w:t>朕村侘塀</w:t>
      </w:r>
      <w:r>
        <w:rPr>
          <w:rFonts w:eastAsia="OM中国GB明朝" w:ascii="OM中国GB明朝" w:hAnsi="OM中国GB明朝"/>
        </w:rPr>
        <w:t>)</w:t>
      </w:r>
      <w:r>
        <w:rPr>
          <w:rFonts w:ascii="OM中国GB明朝" w:hAnsi="OM中国GB明朝" w:eastAsia="OM中国GB明朝"/>
        </w:rPr>
        <w:t>簡殆蛍窃兆響隈才凪麿議秤烏。參和頁繍宸乂㍻朕序佩阻更夛來議芝峰。</w:t>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rFonts w:ascii="OM中国GB明朝" w:hAnsi="OM中国GB明朝" w:eastAsia="OM中国GB明朝"/>
          <w:lang w:val="en-US" w:eastAsia="en-US"/>
        </w:rPr>
      </w:pPr>
      <w:r>
        <w:rPr>
          <w:rFonts w:eastAsia="OM中国GB明朝" w:ascii="OM中国GB明朝" w:hAnsi="OM中国GB明朝"/>
          <w:lang w:val="en-US" w:eastAsia="en-US"/>
        </w:rPr>
      </w:r>
      <w:r>
        <mc:AlternateContent>
          <mc:Choice Requires="wps">
            <w:drawing>
              <wp:anchor behindDoc="0" distT="0" distB="0" distL="114935" distR="114935" simplePos="0" locked="0" layoutInCell="0" allowOverlap="1" relativeHeight="94">
                <wp:simplePos x="0" y="0"/>
                <wp:positionH relativeFrom="column">
                  <wp:posOffset>447675</wp:posOffset>
                </wp:positionH>
                <wp:positionV relativeFrom="paragraph">
                  <wp:posOffset>104775</wp:posOffset>
                </wp:positionV>
                <wp:extent cx="4819650" cy="933450"/>
                <wp:effectExtent l="0" t="0" r="0" b="0"/>
                <wp:wrapNone/>
                <wp:docPr id="93" name="Frame15"/>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pPr>
                            <w:r>
                              <w:rPr>
                                <w:rFonts w:eastAsia="OM中国GB明朝" w:ascii="OM中国GB明朝" w:hAnsi="OM中国GB明朝"/>
                              </w:rPr>
                              <w:t>(a )</w:t>
                            </w:r>
                            <w:r>
                              <w:rPr>
                                <w:rFonts w:ascii="OM中国GB明朝" w:hAnsi="OM中国GB明朝" w:eastAsia="OM中国GB明朝"/>
                              </w:rPr>
                              <w:t>簡殆芝墮</w:t>
                            </w:r>
                            <w:r>
                              <w:rPr>
                                <w:rFonts w:eastAsia="OM中国GB明朝" w:ascii="OM中国GB明朝" w:hAnsi="OM中国GB明朝"/>
                              </w:rPr>
                              <w:t>(</w:t>
                            </w:r>
                            <w:r>
                              <w:rPr>
                                <w:rFonts w:ascii="OM中国GB明朝" w:hAnsi="OM中国GB明朝" w:eastAsia="OM中国GB明朝"/>
                              </w:rPr>
                              <w:t>簡灸鞠芝</w:t>
                            </w:r>
                            <w:r>
                              <w:rPr>
                                <w:rFonts w:eastAsia="OM中国GB明朝" w:ascii="OM中国GB明朝" w:hAnsi="OM中国GB明朝"/>
                              </w:rPr>
                              <w:t>)(b)</w:t>
                            </w:r>
                            <w:r>
                              <w:rPr>
                                <w:rFonts w:ascii="OM中国GB明朝" w:hAnsi="OM中国GB明朝" w:eastAsia="OM中国GB明朝"/>
                              </w:rPr>
                              <w:t>簡殆蛍窃兆</w:t>
                            </w:r>
                            <w:r>
                              <w:rPr>
                                <w:rFonts w:eastAsia="OM中国GB明朝" w:ascii="OM中国GB明朝" w:hAnsi="OM中国GB明朝"/>
                              </w:rPr>
                              <w:t>1(</w:t>
                            </w:r>
                            <w:r>
                              <w:rPr>
                                <w:rFonts w:ascii="OM中国GB明朝" w:hAnsi="OM中国GB明朝" w:eastAsia="OM中国GB明朝"/>
                              </w:rPr>
                              <w:t>簡殆蛍窃兆</w:t>
                            </w:r>
                            <w:r>
                              <w:rPr>
                                <w:rFonts w:eastAsia="OM中国GB明朝" w:ascii="OM中国GB明朝" w:hAnsi="OM中国GB明朝"/>
                              </w:rPr>
                              <w:t>2</w:t>
                            </w:r>
                            <w:r>
                              <w:rPr>
                                <w:rFonts w:ascii="OM中国GB明朝" w:hAnsi="OM中国GB明朝" w:eastAsia="OM中国GB明朝"/>
                              </w:rPr>
                              <w:t>簡殆蛍窃兆</w:t>
                            </w:r>
                            <w:r>
                              <w:rPr>
                                <w:rFonts w:eastAsia="OM中国GB明朝" w:ascii="OM中国GB明朝" w:hAnsi="OM中国GB明朝"/>
                              </w:rPr>
                              <w:t>3,</w:t>
                            </w:r>
                            <w:r>
                              <w:rPr>
                                <w:rFonts w:eastAsia="OM中国GB明朝" w:ascii="OM中国GB明朝" w:hAnsi="OM中国GB明朝"/>
                              </w:rPr>
                              <w:t>…</w:t>
                            </w:r>
                            <w:r>
                              <w:rPr>
                                <w:rFonts w:eastAsia="OM中国GB明朝" w:ascii="OM中国GB明朝" w:hAnsi="OM中国GB明朝"/>
                              </w:rPr>
                              <w:t>(c)</w:t>
                            </w:r>
                            <w:r>
                              <w:rPr>
                                <w:rFonts w:ascii="OM中国GB明朝" w:hAnsi="OM中国GB明朝" w:eastAsia="OM中国GB明朝"/>
                              </w:rPr>
                              <w:t>廷隈</w:t>
                            </w:r>
                            <w:r>
                              <w:rPr>
                                <w:rFonts w:eastAsia="OM中国GB明朝" w:ascii="OM中国GB明朝" w:hAnsi="OM中国GB明朝"/>
                              </w:rPr>
                              <w:t>(d)</w:t>
                            </w:r>
                            <w:r>
                              <w:rPr>
                                <w:rFonts w:ascii="OM中国GB明朝" w:hAnsi="OM中国GB明朝" w:eastAsia="OM中国GB明朝"/>
                              </w:rPr>
                              <w:t>凪麿議簡灸秤烏</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35.25pt;mso-position-horizontal-relative:text">
                <v:textbox>
                  <w:txbxContent>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pPr>
                      <w:r>
                        <w:rPr>
                          <w:rFonts w:eastAsia="OM中国GB明朝" w:ascii="OM中国GB明朝" w:hAnsi="OM中国GB明朝"/>
                        </w:rPr>
                        <w:t>(a )</w:t>
                      </w:r>
                      <w:r>
                        <w:rPr>
                          <w:rFonts w:ascii="OM中国GB明朝" w:hAnsi="OM中国GB明朝" w:eastAsia="OM中国GB明朝"/>
                        </w:rPr>
                        <w:t>簡殆芝墮</w:t>
                      </w:r>
                      <w:r>
                        <w:rPr>
                          <w:rFonts w:eastAsia="OM中国GB明朝" w:ascii="OM中国GB明朝" w:hAnsi="OM中国GB明朝"/>
                        </w:rPr>
                        <w:t>(</w:t>
                      </w:r>
                      <w:r>
                        <w:rPr>
                          <w:rFonts w:ascii="OM中国GB明朝" w:hAnsi="OM中国GB明朝" w:eastAsia="OM中国GB明朝"/>
                        </w:rPr>
                        <w:t>簡灸鞠芝</w:t>
                      </w:r>
                      <w:r>
                        <w:rPr>
                          <w:rFonts w:eastAsia="OM中国GB明朝" w:ascii="OM中国GB明朝" w:hAnsi="OM中国GB明朝"/>
                        </w:rPr>
                        <w:t>)(b)</w:t>
                      </w:r>
                      <w:r>
                        <w:rPr>
                          <w:rFonts w:ascii="OM中国GB明朝" w:hAnsi="OM中国GB明朝" w:eastAsia="OM中国GB明朝"/>
                        </w:rPr>
                        <w:t>簡殆蛍窃兆</w:t>
                      </w:r>
                      <w:r>
                        <w:rPr>
                          <w:rFonts w:eastAsia="OM中国GB明朝" w:ascii="OM中国GB明朝" w:hAnsi="OM中国GB明朝"/>
                        </w:rPr>
                        <w:t>1(</w:t>
                      </w:r>
                      <w:r>
                        <w:rPr>
                          <w:rFonts w:ascii="OM中国GB明朝" w:hAnsi="OM中国GB明朝" w:eastAsia="OM中国GB明朝"/>
                        </w:rPr>
                        <w:t>簡殆蛍窃兆</w:t>
                      </w:r>
                      <w:r>
                        <w:rPr>
                          <w:rFonts w:eastAsia="OM中国GB明朝" w:ascii="OM中国GB明朝" w:hAnsi="OM中国GB明朝"/>
                        </w:rPr>
                        <w:t>2</w:t>
                      </w:r>
                      <w:r>
                        <w:rPr>
                          <w:rFonts w:ascii="OM中国GB明朝" w:hAnsi="OM中国GB明朝" w:eastAsia="OM中国GB明朝"/>
                        </w:rPr>
                        <w:t>簡殆蛍窃兆</w:t>
                      </w:r>
                      <w:r>
                        <w:rPr>
                          <w:rFonts w:eastAsia="OM中国GB明朝" w:ascii="OM中国GB明朝" w:hAnsi="OM中国GB明朝"/>
                        </w:rPr>
                        <w:t>3,</w:t>
                      </w:r>
                      <w:r>
                        <w:rPr>
                          <w:rFonts w:eastAsia="OM中国GB明朝" w:ascii="OM中国GB明朝" w:hAnsi="OM中国GB明朝"/>
                        </w:rPr>
                        <w:t>…</w:t>
                      </w:r>
                      <w:r>
                        <w:rPr>
                          <w:rFonts w:eastAsia="OM中国GB明朝" w:ascii="OM中国GB明朝" w:hAnsi="OM中国GB明朝"/>
                        </w:rPr>
                        <w:t>(c)</w:t>
                      </w:r>
                      <w:r>
                        <w:rPr>
                          <w:rFonts w:ascii="OM中国GB明朝" w:hAnsi="OM中国GB明朝" w:eastAsia="OM中国GB明朝"/>
                        </w:rPr>
                        <w:t>廷隈</w:t>
                      </w:r>
                      <w:r>
                        <w:rPr>
                          <w:rFonts w:eastAsia="OM中国GB明朝" w:ascii="OM中国GB明朝" w:hAnsi="OM中国GB明朝"/>
                        </w:rPr>
                        <w:t>(d)</w:t>
                      </w:r>
                      <w:r>
                        <w:rPr>
                          <w:rFonts w:ascii="OM中国GB明朝" w:hAnsi="OM中国GB明朝" w:eastAsia="OM中国GB明朝"/>
                        </w:rPr>
                        <w:t>凪麿議簡灸秤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76275</wp:posOffset>
                </wp:positionH>
                <wp:positionV relativeFrom="paragraph">
                  <wp:posOffset>-123825</wp:posOffset>
                </wp:positionV>
                <wp:extent cx="1276350" cy="476250"/>
                <wp:effectExtent l="0" t="0" r="0" b="0"/>
                <wp:wrapNone/>
                <wp:docPr id="94" name="Frame1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rPr>
                                <w:rFonts w:ascii="OM中国GB明朝" w:hAnsi="OM中国GB明朝" w:eastAsia="OM中国GB明朝"/>
                              </w:rPr>
                            </w:pPr>
                            <w:r>
                              <w:rPr>
                                <w:rFonts w:ascii="OM中国GB明朝" w:hAnsi="OM中国GB明朝" w:eastAsia="OM中国GB明朝"/>
                              </w:rPr>
                              <w:t>簡殆芝墮</w:t>
                            </w:r>
                            <w:r>
                              <w:rPr>
                                <w:rFonts w:eastAsia="OM中国GB明朝" w:ascii="OM中国GB明朝" w:hAnsi="OM中国GB明朝"/>
                              </w:rPr>
                              <w:t>(</w:t>
                            </w:r>
                            <w:r>
                              <w:rPr>
                                <w:rFonts w:ascii="OM中国GB明朝" w:hAnsi="OM中国GB明朝" w:eastAsia="OM中国GB明朝"/>
                              </w:rPr>
                              <w:t>鞠芝</w:t>
                            </w:r>
                            <w:r>
                              <w:rPr>
                                <w:rFonts w:eastAsia="OM中国GB明朝" w:ascii="OM中国GB明朝" w:hAnsi="OM中国GB明朝"/>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9.75pt;mso-position-vertical-relative:text;margin-left:53.25pt;mso-position-horizontal-relative:text">
                <v:textbox>
                  <w:txbxContent>
                    <w:p>
                      <w:pPr>
                        <w:pStyle w:val="Normal"/>
                        <w:rPr>
                          <w:rFonts w:ascii="OM中国GB明朝" w:hAnsi="OM中国GB明朝" w:eastAsia="OM中国GB明朝"/>
                        </w:rPr>
                      </w:pPr>
                      <w:r>
                        <w:rPr>
                          <w:rFonts w:ascii="OM中国GB明朝" w:hAnsi="OM中国GB明朝" w:eastAsia="OM中国GB明朝"/>
                        </w:rPr>
                        <w:t>簡殆芝墮</w:t>
                      </w:r>
                      <w:r>
                        <w:rPr>
                          <w:rFonts w:eastAsia="OM中国GB明朝" w:ascii="OM中国GB明朝" w:hAnsi="OM中国GB明朝"/>
                        </w:rPr>
                        <w:t>(</w:t>
                      </w:r>
                      <w:r>
                        <w:rPr>
                          <w:rFonts w:ascii="OM中国GB明朝" w:hAnsi="OM中国GB明朝" w:eastAsia="OM中国GB明朝"/>
                        </w:rPr>
                        <w:t>鞠芝</w:t>
                      </w:r>
                      <w:r>
                        <w:rPr>
                          <w:rFonts w:eastAsia="OM中国GB明朝" w:ascii="OM中国GB明朝" w:hAnsi="OM中国GB明朝"/>
                        </w:rPr>
                        <w:t>)</w:t>
                      </w:r>
                    </w:p>
                  </w:txbxContent>
                </v:textbox>
                <w10:wrap type="none"/>
              </v:rect>
            </w:pict>
          </mc:Fallback>
        </mc:AlternateContent>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簡殆慕亟</w:t>
      </w:r>
      <w:r>
        <w:rPr>
          <w:rFonts w:eastAsia="OM中国GB明朝" w:ascii="OM中国GB明朝" w:hAnsi="OM中国GB明朝"/>
        </w:rPr>
        <w:t>(</w:t>
      </w:r>
      <w:r>
        <w:rPr>
          <w:rFonts w:ascii="OM中国GB明朝" w:hAnsi="OM中国GB明朝" w:eastAsia="OM中国GB明朝"/>
        </w:rPr>
        <w:t>簡灸議鞠芝</w:t>
      </w:r>
      <w:r>
        <w:rPr>
          <w:rFonts w:eastAsia="OM中国GB明朝" w:ascii="OM中国GB明朝" w:hAnsi="OM中国GB明朝"/>
        </w:rPr>
        <w:t>)</w:t>
      </w:r>
    </w:p>
    <w:p>
      <w:pPr>
        <w:pStyle w:val="Normal"/>
        <w:tabs>
          <w:tab w:val="clear" w:pos="851"/>
          <w:tab w:val="left" w:pos="5400" w:leader="none"/>
        </w:tabs>
        <w:ind w:left="360" w:hanging="0"/>
        <w:rPr/>
      </w:pPr>
      <w:r>
        <w:rPr>
          <w:rFonts w:ascii="OM中国GB明朝" w:hAnsi="OM中国GB明朝" w:eastAsia="OM中国GB明朝"/>
        </w:rPr>
        <w:t>　　簡殆蛍窃兆</w:t>
      </w:r>
      <w:r>
        <w:rPr>
          <w:rFonts w:eastAsia="OM中国GB明朝" w:ascii="OM中国GB明朝" w:hAnsi="OM中国GB明朝"/>
        </w:rPr>
        <w:t>1(</w:t>
      </w:r>
      <w:r>
        <w:rPr>
          <w:rFonts w:ascii="OM中国GB明朝" w:hAnsi="OM中国GB明朝" w:eastAsia="OM中国GB明朝"/>
        </w:rPr>
        <w:t>簡殆蛍窃兆</w:t>
      </w:r>
      <w:r>
        <w:rPr>
          <w:rFonts w:eastAsia="OM中国GB明朝" w:ascii="OM中国GB明朝" w:hAnsi="OM中国GB明朝"/>
        </w:rPr>
        <w:t>2</w:t>
      </w:r>
      <w:r>
        <w:rPr>
          <w:rFonts w:ascii="OM中国GB明朝" w:hAnsi="OM中国GB明朝" w:eastAsia="OM中国GB明朝"/>
        </w:rPr>
        <w:t>簡殆蛍窃兆</w:t>
      </w:r>
      <w:r>
        <w:rPr>
          <w:rFonts w:eastAsia="OM中国GB明朝" w:ascii="OM中国GB明朝" w:hAnsi="OM中国GB明朝"/>
        </w:rPr>
        <w:t>3,</w:t>
      </w:r>
      <w:r>
        <w:rPr>
          <w:rFonts w:eastAsia="OM中国GB明朝" w:ascii="OM中国GB明朝" w:hAnsi="OM中国GB明朝"/>
        </w:rPr>
        <w:t>…</w:t>
      </w:r>
      <w:r>
        <w:rPr>
          <w:rFonts w:ascii="OM中国GB明朝" w:hAnsi="OM中国GB明朝" w:eastAsia="OM中国GB明朝"/>
        </w:rPr>
        <w:t>　　</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廷隈</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凪麿議簡灸秤烏</w:t>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訟箭</w:t>
      </w:r>
    </w:p>
    <w:p>
      <w:pPr>
        <w:pStyle w:val="Normal"/>
        <w:tabs>
          <w:tab w:val="clear" w:pos="851"/>
          <w:tab w:val="left" w:pos="5400" w:leader="none"/>
        </w:tabs>
        <w:ind w:left="360" w:hanging="0"/>
        <w:rPr/>
      </w:pPr>
      <w:r>
        <w:rPr>
          <w:rFonts w:ascii="OM中国GB明朝" w:hAnsi="OM中国GB明朝" w:eastAsia="OM中国GB明朝"/>
          <w:b/>
        </w:rPr>
        <w:t>；</w:t>
      </w:r>
      <w:r>
        <w:rPr>
          <w:rFonts w:ascii="ＭＳ ゴシック" w:hAnsi="ＭＳ ゴシック" w:eastAsia="ＭＳ ゴシック"/>
          <w:b/>
        </w:rPr>
        <w:t>単語</w:t>
      </w:r>
      <w:r>
        <w:rPr>
          <w:rFonts w:ascii="OM中国GB明朝" w:hAnsi="OM中国GB明朝" w:eastAsia="OM中国GB明朝"/>
          <w:b/>
        </w:rPr>
        <w:t>；</w:t>
      </w:r>
      <w:r>
        <w:rPr>
          <w:rFonts w:ascii="OM中国GB明朝" w:hAnsi="OM中国GB明朝" w:eastAsia="OM中国GB明朝"/>
        </w:rPr>
        <w:t>　　簡殆慕亟</w:t>
      </w:r>
      <w:r>
        <w:rPr>
          <w:rFonts w:eastAsia="OM中国GB明朝" w:ascii="OM中国GB明朝" w:hAnsi="OM中国GB明朝"/>
        </w:rPr>
        <w:t>:</w:t>
      </w:r>
      <w:r>
        <w:rPr>
          <w:rFonts w:ascii="ＭＳ ゴシック" w:hAnsi="ＭＳ ゴシック" w:eastAsia="ＭＳ ゴシック"/>
        </w:rPr>
        <w:t>単語</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簡殆蛍窃兆</w:t>
      </w:r>
      <w:r>
        <w:rPr>
          <w:rFonts w:eastAsia="OM中国GB明朝" w:ascii="OM中国GB明朝" w:hAnsi="OM中国GB明朝"/>
        </w:rPr>
        <w:t>:</w:t>
      </w:r>
      <w:r>
        <w:rPr>
          <w:rFonts w:ascii="OM中国GB明朝" w:hAnsi="OM中国GB明朝" w:eastAsia="OM中国GB明朝"/>
        </w:rPr>
        <w:t>悶冱囂児</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廷隈</w:t>
      </w:r>
      <w:r>
        <w:rPr>
          <w:rFonts w:eastAsia="OM中国GB明朝" w:ascii="OM中国GB明朝" w:hAnsi="OM中国GB明朝"/>
        </w:rPr>
        <w:t>:</w:t>
      </w:r>
      <w:r>
        <w:rPr>
          <w:rFonts w:ascii="OM中国GB明朝" w:hAnsi="OM中国GB明朝" w:eastAsia="OM中国GB明朝"/>
        </w:rPr>
        <w:t>たんご</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凪麿議簡灸秤烏</w:t>
      </w:r>
      <w:r>
        <w:rPr>
          <w:rFonts w:eastAsia="OM中国GB明朝" w:ascii="OM中国GB明朝" w:hAnsi="OM中国GB明朝"/>
        </w:rPr>
        <w:t>:-</w:t>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rPr/>
      </w:pPr>
      <w:r>
        <w:rPr>
          <w:rFonts w:ascii="OM中国GB明朝" w:hAnsi="OM中国GB明朝" w:eastAsia="OM中国GB明朝"/>
        </w:rPr>
        <w:t>　　</w:t>
      </w:r>
      <w:r>
        <w:rPr>
          <w:rFonts w:ascii="OM中国GB明朝" w:hAnsi="OM中国GB明朝" w:eastAsia="OM中国GB明朝"/>
          <w:b/>
        </w:rPr>
        <w:t>；</w:t>
      </w:r>
      <w:r>
        <w:rPr>
          <w:rFonts w:ascii="ＭＳ ゴシック" w:hAnsi="ＭＳ ゴシック" w:eastAsia="ＭＳ ゴシック"/>
          <w:b/>
        </w:rPr>
        <w:t>分ける</w:t>
      </w:r>
      <w:r>
        <w:rPr>
          <w:rFonts w:ascii="OM中国GB明朝" w:hAnsi="OM中国GB明朝" w:eastAsia="OM中国GB明朝"/>
          <w:b/>
        </w:rPr>
        <w:t>；</w:t>
      </w:r>
      <w:r>
        <w:rPr>
          <w:rFonts w:ascii="OM中国GB明朝" w:hAnsi="OM中国GB明朝" w:eastAsia="OM中国GB明朝"/>
        </w:rPr>
        <w:t>　簡殆慕亟</w:t>
      </w:r>
      <w:r>
        <w:rPr>
          <w:rFonts w:eastAsia="OM中国GB明朝" w:ascii="OM中国GB明朝" w:hAnsi="OM中国GB明朝"/>
        </w:rPr>
        <w:t>:</w:t>
      </w:r>
      <w:r>
        <w:rPr>
          <w:rFonts w:eastAsia="ＭＳ ゴシック" w:ascii="ＭＳ ゴシック" w:hAnsi="ＭＳ ゴシック"/>
        </w:rPr>
        <w:t xml:space="preserve"> </w:t>
      </w:r>
      <w:r>
        <w:rPr>
          <w:rFonts w:ascii="ＭＳ ゴシック" w:hAnsi="ＭＳ ゴシック" w:eastAsia="ＭＳ ゴシック"/>
        </w:rPr>
        <w:t>分け</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簡殆蛍窃兆</w:t>
      </w:r>
      <w:r>
        <w:rPr>
          <w:rFonts w:eastAsia="OM中国GB明朝" w:ascii="OM中国GB明朝" w:hAnsi="OM中国GB明朝"/>
        </w:rPr>
        <w:t>:</w:t>
      </w:r>
      <w:r>
        <w:rPr>
          <w:rFonts w:ascii="OM中国GB明朝" w:hAnsi="OM中国GB明朝" w:eastAsia="OM中国GB明朝"/>
        </w:rPr>
        <w:t>喘冱囂児ウ狼樋延晒</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廷隈</w:t>
      </w:r>
      <w:r>
        <w:rPr>
          <w:rFonts w:eastAsia="OM中国GB明朝" w:ascii="OM中国GB明朝" w:hAnsi="OM中国GB明朝"/>
        </w:rPr>
        <w:t>:</w:t>
      </w:r>
      <w:r>
        <w:rPr>
          <w:rFonts w:ascii="OM中国GB明朝" w:hAnsi="OM中国GB明朝" w:eastAsia="OM中国GB明朝"/>
        </w:rPr>
        <w:t>わけ</w:t>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　　　　　　凪麿議簡灸秤烏</w:t>
      </w:r>
      <w:r>
        <w:rPr>
          <w:rFonts w:eastAsia="OM中国GB明朝" w:ascii="OM中国GB明朝" w:hAnsi="OM中国GB明朝"/>
        </w:rPr>
        <w:t>:-</w:t>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ind w:left="360" w:hanging="0"/>
        <w:rPr>
          <w:rFonts w:ascii="OM中国GB明朝" w:hAnsi="OM中国GB明朝" w:eastAsia="OM中国GB明朝"/>
        </w:rPr>
      </w:pPr>
      <w:r>
        <w:rPr>
          <w:rFonts w:ascii="OM中国GB明朝" w:hAnsi="OM中国GB明朝" w:eastAsia="OM中国GB明朝"/>
        </w:rPr>
        <w:t>醤悶議亟隈議慕亟鯉塀功象簡殆盾裂罷周氏嗤餓艶。</w:t>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rPr>
          <w:rFonts w:ascii="OM中国GB明朝" w:hAnsi="OM中国GB明朝" w:eastAsia="OM中国GB明朝"/>
          <w:b/>
          <w:b/>
        </w:rPr>
      </w:pPr>
      <w:r>
        <w:rPr>
          <w:rFonts w:eastAsia="OM中国GB明朝" w:ascii="OM中国GB明朝" w:hAnsi="OM中国GB明朝"/>
          <w:b/>
        </w:rPr>
        <w:t xml:space="preserve">5.5.2  </w:t>
      </w:r>
      <w:r>
        <w:rPr>
          <w:rFonts w:ascii="OM中国GB明朝" w:hAnsi="OM中国GB明朝" w:eastAsia="OM中国GB明朝"/>
          <w:b/>
        </w:rPr>
        <w:t>簡殆銭俊号夸議崙撹</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　</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　　芝峰簡殆岻寂議潤栽議要鋲來</w:t>
      </w:r>
      <w:r>
        <w:rPr>
          <w:rFonts w:eastAsia="OM中国GB明朝" w:ascii="OM中国GB明朝" w:hAnsi="OM中国GB明朝"/>
        </w:rPr>
        <w:t>(</w:t>
      </w:r>
      <w:r>
        <w:rPr>
          <w:rFonts w:ascii="OM中国GB明朝" w:hAnsi="OM中国GB明朝" w:eastAsia="OM中国GB明朝"/>
        </w:rPr>
        <w:t>陳匯倖簡殆才陳匯倖簡殆銭俊</w:t>
      </w:r>
      <w:r>
        <w:rPr>
          <w:rFonts w:eastAsia="OM中国GB明朝" w:ascii="OM中国GB明朝" w:hAnsi="OM中国GB明朝"/>
        </w:rPr>
        <w:t>)</w:t>
      </w:r>
      <w:r>
        <w:rPr>
          <w:rFonts w:ascii="OM中国GB明朝" w:hAnsi="OM中国GB明朝" w:eastAsia="OM中国GB明朝"/>
        </w:rPr>
        <w:t>議彿創頁簡殆銭俊号夸。</w:t>
      </w:r>
    </w:p>
    <w:p>
      <w:pPr>
        <w:pStyle w:val="Normal"/>
        <w:tabs>
          <w:tab w:val="clear" w:pos="851"/>
          <w:tab w:val="left" w:pos="540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rPr>
          <w:rFonts w:ascii="OM中国GB明朝" w:hAnsi="OM中国GB明朝" w:eastAsia="OM中国GB明朝"/>
          <w:b/>
          <w:b/>
        </w:rPr>
      </w:pPr>
      <w:r>
        <w:rPr>
          <w:rFonts w:ascii="OM中国GB明朝" w:hAnsi="OM中国GB明朝" w:eastAsia="OM中国GB明朝"/>
          <w:b/>
        </w:rPr>
        <w:t>銭俊号夸議芝峰議児云</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　　繍簡殆戻竃參宸倖簡殆葎嶄伉斤噐才陳匯嶽簡殆嗤賜宀短嗤潤栽議辛嬬來序佩畠中來議芝峰。</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泌辛參序佩深打℡和中議古廷夕。</w:t>
      </w:r>
    </w:p>
    <w:p>
      <w:pPr>
        <w:pStyle w:val="Normal"/>
        <w:tabs>
          <w:tab w:val="clear" w:pos="851"/>
          <w:tab w:val="left" w:pos="540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簡殆銭俊簡殆</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簡殆銭俊簡殆</w:t>
      </w:r>
    </w:p>
    <w:p>
      <w:pPr>
        <w:pStyle w:val="Normal"/>
        <w:tabs>
          <w:tab w:val="clear" w:pos="851"/>
          <w:tab w:val="left" w:pos="540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rPr>
          <w:rFonts w:ascii="OM中国GB明朝" w:hAnsi="OM中国GB明朝" w:eastAsia="OM中国GB明朝"/>
        </w:rPr>
      </w:pPr>
      <w:r>
        <w:rPr>
          <w:rFonts w:eastAsia="OM中国GB明朝" w:cs="OM中国GB明朝" w:ascii="OM中国GB明朝" w:hAnsi="OM中国GB明朝"/>
        </w:rPr>
        <w:t xml:space="preserve">    </w:t>
      </w:r>
      <w:r>
        <w:rPr>
          <w:rFonts w:ascii="OM中国GB明朝" w:hAnsi="OM中国GB明朝" w:eastAsia="OM中国GB明朝"/>
        </w:rPr>
        <w:t>喘凪麿議圭隈℡參和喘玉專匆辛參芝峰銭俊。</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　　　　　簡殆　　簡殆　　簡殆　　簡殆</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簡殆　　　～　　　　～　　　　～　　　　～</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簡殆　　　＄　　　　～　　　　＄　　　　～</w:t>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簡殆　　　＄　　　＄　</w:t>
      </w:r>
      <w:r>
        <w:rPr>
          <w:rFonts w:ascii="ＭＳ 明朝" w:hAnsi="ＭＳ 明朝"/>
        </w:rPr>
        <w:t>…</w:t>
      </w:r>
    </w:p>
    <w:p>
      <w:pPr>
        <w:pStyle w:val="Normal"/>
        <w:tabs>
          <w:tab w:val="clear" w:pos="851"/>
          <w:tab w:val="left" w:pos="5400" w:leader="none"/>
        </w:tabs>
        <w:rPr/>
      </w:pPr>
      <w:r>
        <w:rPr>
          <w:rFonts w:ascii="OM中国GB明朝" w:hAnsi="OM中国GB明朝" w:eastAsia="OM中国GB明朝"/>
        </w:rPr>
        <w:t xml:space="preserve">簡殆　　　～　　　～  </w:t>
      </w:r>
      <w:r>
        <w:rPr>
          <w:rFonts w:ascii="ＭＳ ゴシック" w:hAnsi="ＭＳ ゴシック" w:eastAsia="ＭＳ ゴシック"/>
        </w:rPr>
        <w:t>…</w:t>
      </w:r>
    </w:p>
    <w:p>
      <w:pPr>
        <w:pStyle w:val="Normal"/>
        <w:tabs>
          <w:tab w:val="clear" w:pos="851"/>
          <w:tab w:val="left" w:pos="540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5400" w:leader="none"/>
        </w:tabs>
        <w:rPr>
          <w:rFonts w:ascii="OM中国GB明朝" w:hAnsi="OM中国GB明朝" w:eastAsia="OM中国GB明朝"/>
        </w:rPr>
      </w:pPr>
      <w:r>
        <w:rPr>
          <w:rFonts w:ascii="OM中国GB明朝" w:hAnsi="OM中国GB明朝" w:eastAsia="OM中国GB明朝"/>
        </w:rPr>
        <w:t>　　醤悶議彿創議亟隈議鯉塀功象罷周氏嗤餓艶。</w:t>
      </w:r>
    </w:p>
    <w:p>
      <w:pPr>
        <w:pStyle w:val="Normal"/>
        <w:tabs>
          <w:tab w:val="clear" w:pos="851"/>
          <w:tab w:val="left" w:pos="5400" w:leader="none"/>
        </w:tabs>
        <w:ind w:left="360" w:hanging="0"/>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tabs>
          <w:tab w:val="clear" w:pos="851"/>
          <w:tab w:val="left" w:pos="4860" w:leader="none"/>
        </w:tabs>
        <w:rPr>
          <w:rFonts w:ascii="OM中国GB明朝" w:hAnsi="OM中国GB明朝" w:eastAsia="OM中国GB明朝"/>
        </w:rPr>
      </w:pPr>
      <w:r>
        <w:rPr>
          <w:rFonts w:eastAsia="OM中国GB明朝" w:ascii="OM中国GB明朝" w:hAnsi="OM中国GB明朝"/>
        </w:rPr>
      </w:r>
    </w:p>
    <w:p>
      <w:pPr>
        <w:pStyle w:val="Normal"/>
        <w:rPr>
          <w:rFonts w:ascii="OM中国GB明朝" w:hAnsi="OM中国GB明朝" w:eastAsia="OM中国GB明朝"/>
        </w:rPr>
      </w:pPr>
      <w:r>
        <w:rPr>
          <w:rFonts w:eastAsia="OM中国GB明朝" w:ascii="OM中国GB明朝" w:hAnsi="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p>
      <w:pPr>
        <w:pStyle w:val="Normal"/>
        <w:rPr>
          <w:rFonts w:eastAsia="OM中国GB明朝"/>
        </w:rPr>
      </w:pPr>
      <w:r>
        <w:rPr>
          <w:rFonts w:eastAsia="OM中国GB明朝"/>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M中国GB明朝">
    <w:charset w:val="80"/>
    <w:family w:val="roman"/>
    <w:pitch w:val="default"/>
  </w:font>
  <w:font w:name="ＭＳ 明朝">
    <w:charset w:val="80"/>
    <w:family w:val="roman"/>
    <w:pitch w:val="default"/>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615"/>
        </w:tabs>
        <w:ind w:left="615" w:hanging="615"/>
      </w:pPr>
      <w:rPr/>
    </w:lvl>
    <w:lvl w:ilvl="1">
      <w:start w:val="4"/>
      <w:numFmt w:val="decimal"/>
      <w:lvlText w:val="%1.%2"/>
      <w:lvlJc w:val="left"/>
      <w:pPr>
        <w:tabs>
          <w:tab w:val="num" w:pos="615"/>
        </w:tabs>
        <w:ind w:left="615" w:hanging="615"/>
      </w:pPr>
      <w:rPr/>
    </w:lvl>
    <w:lvl w:ilvl="2">
      <w:start w:val="1"/>
      <w:numFmt w:val="decimal"/>
      <w:lvlText w:val="%1.%2.%3"/>
      <w:lvlJc w:val="left"/>
      <w:pPr>
        <w:tabs>
          <w:tab w:val="num" w:pos="615"/>
        </w:tabs>
        <w:ind w:left="615" w:hanging="615"/>
      </w:pPr>
      <w:rPr/>
    </w:lvl>
    <w:lvl w:ilvl="3">
      <w:start w:val="1"/>
      <w:numFmt w:val="decimal"/>
      <w:lvlText w:val="%1.%2.%3.%4"/>
      <w:lvlJc w:val="left"/>
      <w:pPr>
        <w:tabs>
          <w:tab w:val="num" w:pos="615"/>
        </w:tabs>
        <w:ind w:left="615" w:hanging="615"/>
      </w:pPr>
      <w:rPr/>
    </w:lvl>
    <w:lvl w:ilvl="4">
      <w:start w:val="1"/>
      <w:numFmt w:val="decimal"/>
      <w:lvlText w:val="%1.%2.%3.%4.%5"/>
      <w:lvlJc w:val="left"/>
      <w:pPr>
        <w:tabs>
          <w:tab w:val="num" w:pos="615"/>
        </w:tabs>
        <w:ind w:left="615" w:hanging="615"/>
      </w:pPr>
      <w:rPr/>
    </w:lvl>
    <w:lvl w:ilvl="5">
      <w:start w:val="1"/>
      <w:numFmt w:val="decimal"/>
      <w:lvlText w:val="%1.%2.%3.%4.%5.%6"/>
      <w:lvlJc w:val="left"/>
      <w:pPr>
        <w:tabs>
          <w:tab w:val="num" w:pos="615"/>
        </w:tabs>
        <w:ind w:left="615" w:hanging="615"/>
      </w:pPr>
      <w:rPr/>
    </w:lvl>
    <w:lvl w:ilvl="6">
      <w:start w:val="1"/>
      <w:numFmt w:val="decimal"/>
      <w:lvlText w:val="%1.%2.%3.%4.%5.%6.%7"/>
      <w:lvlJc w:val="left"/>
      <w:pPr>
        <w:tabs>
          <w:tab w:val="num" w:pos="615"/>
        </w:tabs>
        <w:ind w:left="615" w:hanging="615"/>
      </w:pPr>
      <w:rPr/>
    </w:lvl>
    <w:lvl w:ilvl="7">
      <w:start w:val="1"/>
      <w:numFmt w:val="decimal"/>
      <w:lvlText w:val="%1.%2.%3.%4.%5.%6.%7.%8"/>
      <w:lvlJc w:val="left"/>
      <w:pPr>
        <w:tabs>
          <w:tab w:val="num" w:pos="615"/>
        </w:tabs>
        <w:ind w:left="615" w:hanging="615"/>
      </w:pPr>
      <w:rPr/>
    </w:lvl>
    <w:lvl w:ilvl="8">
      <w:start w:val="1"/>
      <w:numFmt w:val="decimal"/>
      <w:lvlText w:val="%1.%2.%3.%4.%5.%6.%7.%8.%9"/>
      <w:lvlJc w:val="left"/>
      <w:pPr>
        <w:tabs>
          <w:tab w:val="num" w:pos="615"/>
        </w:tabs>
        <w:ind w:left="615" w:hanging="615"/>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15"/>
        </w:tabs>
        <w:ind w:left="315" w:hanging="315"/>
      </w:pPr>
      <w:rPr/>
    </w:lvl>
  </w:abstractNum>
  <w:abstractNum w:abstractNumId="10">
    <w:lvl w:ilvl="0">
      <w:start w:val="1"/>
      <w:numFmt w:val="decimal"/>
      <w:lvlText w:val="%1"/>
      <w:lvlJc w:val="left"/>
      <w:pPr>
        <w:tabs>
          <w:tab w:val="num" w:pos="1305"/>
        </w:tabs>
        <w:ind w:left="1305"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525"/>
        </w:tabs>
        <w:ind w:left="525" w:hanging="525"/>
      </w:pPr>
      <w:rPr/>
    </w:lvl>
    <w:lvl w:ilvl="3">
      <w:start w:val="1"/>
      <w:numFmt w:val="decimal"/>
      <w:lvlText w:val="%1.%2.%3.%4"/>
      <w:lvlJc w:val="left"/>
      <w:pPr>
        <w:tabs>
          <w:tab w:val="num" w:pos="525"/>
        </w:tabs>
        <w:ind w:left="525" w:hanging="525"/>
      </w:pPr>
      <w:rPr/>
    </w:lvl>
    <w:lvl w:ilvl="4">
      <w:start w:val="1"/>
      <w:numFmt w:val="decimal"/>
      <w:lvlText w:val="%1.%2.%3.%4.%5"/>
      <w:lvlJc w:val="left"/>
      <w:pPr>
        <w:tabs>
          <w:tab w:val="num" w:pos="525"/>
        </w:tabs>
        <w:ind w:left="525" w:hanging="525"/>
      </w:pPr>
      <w:rPr/>
    </w:lvl>
    <w:lvl w:ilvl="5">
      <w:start w:val="1"/>
      <w:numFmt w:val="decimal"/>
      <w:lvlText w:val="%1.%2.%3.%4.%5.%6"/>
      <w:lvlJc w:val="left"/>
      <w:pPr>
        <w:tabs>
          <w:tab w:val="num" w:pos="525"/>
        </w:tabs>
        <w:ind w:left="525" w:hanging="525"/>
      </w:pPr>
      <w:rPr/>
    </w:lvl>
    <w:lvl w:ilvl="6">
      <w:start w:val="1"/>
      <w:numFmt w:val="decimal"/>
      <w:lvlText w:val="%1.%2.%3.%4.%5.%6.%7"/>
      <w:lvlJc w:val="left"/>
      <w:pPr>
        <w:tabs>
          <w:tab w:val="num" w:pos="525"/>
        </w:tabs>
        <w:ind w:left="525" w:hanging="525"/>
      </w:pPr>
      <w:rPr/>
    </w:lvl>
    <w:lvl w:ilvl="7">
      <w:start w:val="1"/>
      <w:numFmt w:val="decimal"/>
      <w:lvlText w:val="%1.%2.%3.%4.%5.%6.%7.%8"/>
      <w:lvlJc w:val="left"/>
      <w:pPr>
        <w:tabs>
          <w:tab w:val="num" w:pos="525"/>
        </w:tabs>
        <w:ind w:left="525" w:hanging="525"/>
      </w:pPr>
      <w:rPr/>
    </w:lvl>
    <w:lvl w:ilvl="8">
      <w:start w:val="1"/>
      <w:numFmt w:val="decimal"/>
      <w:lvlText w:val="%1.%2.%3.%4.%5.%6.%7.%8.%9"/>
      <w:lvlJc w:val="left"/>
      <w:pPr>
        <w:tabs>
          <w:tab w:val="num" w:pos="525"/>
        </w:tabs>
        <w:ind w:left="525" w:hanging="52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Century" w:hAnsi="Century" w:eastAsia="ＭＳ 明朝"/>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entury" w:hAnsi="Century" w:eastAsia="ＭＳ 明朝"/>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hyperlink" Target="http://www.fujitsu.co.jp/hypertext/breakfast/download.html/" TargetMode="External"/><Relationship Id="rId4" Type="http://schemas.openxmlformats.org/officeDocument/2006/relationships/hyperlink" Target="http://www.fujitsu.co.jp/hypertest/breakfast/download.html/" TargetMode="External"/><Relationship Id="rId5" Type="http://schemas.openxmlformats.org/officeDocument/2006/relationships/hyperlink" Target="http://www.microsoft.com/" TargetMode="External"/><Relationship Id="rId6" Type="http://schemas.openxmlformats.org/officeDocument/2006/relationships/hyperlink" Target="http://www.fujitsu.co.jp/hypertest/breakfast/download.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5:45:00Z</dcterms:created>
  <dc:creator>佐野洋</dc:creator>
  <dc:description/>
  <dc:language>en-US</dc:language>
  <cp:lastModifiedBy>藤重  洋</cp:lastModifiedBy>
  <dcterms:modified xsi:type="dcterms:W3CDTF">1999-03-07T23:48:00Z</dcterms:modified>
  <cp:revision>111</cp:revision>
  <dc:subject/>
  <dc:title>聞喘訳周</dc:title>
</cp:coreProperties>
</file>