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(1)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TO  GET  BREAKFAST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FROM  &lt;http://www.fujitsu.co.jp/hypertext/free/breakfast &gt;</w:t>
      </w:r>
    </w:p>
    <w:p>
      <w:pPr>
        <w:pStyle w:val="Normal"/>
        <w:ind w:left="-540" w:right="-676" w:hanging="0"/>
        <w:rPr/>
      </w:pPr>
      <w:r>
        <w:rPr>
          <w:rFonts w:eastAsia="ＫＷ韓国明朝"/>
          <w:sz w:val="24"/>
        </w:rPr>
        <w:t>FOR</w:t>
      </w:r>
      <w:r>
        <w:rPr>
          <w:rFonts w:eastAsia="ＫＷ韓国明朝"/>
          <w:sz w:val="24"/>
        </w:rPr>
        <w:t>　</w:t>
      </w:r>
      <w:r>
        <w:rPr>
          <w:rFonts w:eastAsia="ＫＷ韓国明朝"/>
          <w:sz w:val="24"/>
        </w:rPr>
        <w:t>DWONLOAD &lt;http://www.fujitsu.co.jp/hypertext/free/breakfast/download.html &gt;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>析沙嬢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背汐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獣什奴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eastAsia="ＫＷ韓国明朝" w:ascii="ＫＷ韓国明朝" w:hAnsi="ＫＷ韓国明朝"/>
          <w:sz w:val="24"/>
        </w:rPr>
        <w:t>Breakfast</w:t>
      </w:r>
    </w:p>
    <w:p>
      <w:pPr>
        <w:pStyle w:val="Normal"/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-------------------------------------------------------------------------------</w:t>
      </w:r>
    </w:p>
    <w:p>
      <w:pPr>
        <w:pStyle w:val="Normal"/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空</w:t>
      </w:r>
      <w:r>
        <w:rPr>
          <w:rFonts w:eastAsia="ＫＷ韓国明朝" w:ascii="ＫＷ韓国明朝" w:hAnsi="ＫＷ韓国明朝"/>
          <w:sz w:val="24"/>
        </w:rPr>
        <w:t>?</w:t>
      </w:r>
    </w:p>
    <w:p>
      <w:pPr>
        <w:pStyle w:val="Normal"/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板走苧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尻姥社亜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鯵降廃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析沙嬢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莫殿社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背汐</w:t>
      </w:r>
      <w:r>
        <w:rPr>
          <w:rFonts w:ascii="ＫＷ韓国明朝" w:hAnsi="ＫＷ韓国明朝" w:eastAsia="ＫＷ韓国明朝"/>
          <w:sz w:val="24"/>
        </w:rPr>
        <w:t xml:space="preserve"> </w:t>
      </w:r>
      <w:r>
        <w:rPr>
          <w:rFonts w:ascii="ＫＷ韓国明朝" w:hAnsi="ＫＷ韓国明朝" w:eastAsia="ＫＷ韓国明朝"/>
          <w:sz w:val="24"/>
        </w:rPr>
        <w:t>獣什奴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ind w:left="-540" w:right="-496" w:hanging="0"/>
        <w:rPr/>
      </w:pPr>
      <w:r>
        <w:rPr>
          <w:rFonts w:eastAsia="ＫＷ韓国明朝"/>
          <w:sz w:val="24"/>
        </w:rPr>
        <w:t>莫殿社背汐戚空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庚舌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舘嬢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歳軒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舘嬢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念紫誤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誤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穣脊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莫殿社歳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綬精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奄域腰蝕戚蟹</w:t>
      </w: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徹趨球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蓄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嘘舛走据去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丞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切尻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情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坦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号狛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誓遂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嬢巴軒追戚芝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鞠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ind w:left="-540" w:right="-496" w:hanging="0"/>
        <w:rPr/>
      </w:pPr>
      <w:r>
        <w:rPr>
          <w:rFonts w:eastAsia="ＫＷ韓国明朝"/>
          <w:sz w:val="24"/>
        </w:rPr>
        <w:t>戚腰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巷雌因鯵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reakfast 4.0.4 f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Windows</w:t>
      </w:r>
      <w:r>
        <w:rPr>
          <w:rFonts w:eastAsia="ＫＷ韓国明朝"/>
          <w:sz w:val="24"/>
        </w:rPr>
        <w:t>雌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脊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壱紗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庚狛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切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切政罫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舛税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繊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働臓脊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紫遂買亜繕闇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発井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溌昔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板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淑獣神</w:t>
      </w:r>
      <w:r>
        <w:rPr>
          <w:rFonts w:eastAsia="ＫＷ韓国明朝"/>
          <w:sz w:val="24"/>
        </w:rPr>
        <w:t xml:space="preserve">.       </w:t>
      </w:r>
    </w:p>
    <w:p>
      <w:pPr>
        <w:pStyle w:val="Normal"/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  <w:t>陥錘稽球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version</w:t>
      </w:r>
      <w:r>
        <w:rPr>
          <w:rFonts w:eastAsia="ＫＷ韓国明朝"/>
          <w:sz w:val="24"/>
        </w:rPr>
        <w:t xml:space="preserve"> </w:t>
      </w:r>
      <w:r>
        <w:rPr>
          <w:rFonts w:eastAsia="ＫＷ韓国明朝"/>
          <w:sz w:val="24"/>
        </w:rPr>
        <w:t>舛左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薄仙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置重毒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4.0.4f</w:t>
      </w:r>
      <w:r>
        <w:rPr>
          <w:rFonts w:eastAsia="ＫＷ韓国明朝"/>
          <w:sz w:val="24"/>
        </w:rPr>
        <w:t>脊艦陥</w:t>
      </w:r>
      <w:r>
        <w:rPr>
          <w:rFonts w:eastAsia="ＫＷ韓国明朝"/>
          <w:sz w:val="24"/>
        </w:rPr>
        <w:t>.(</w:t>
      </w:r>
      <w:r>
        <w:rPr>
          <w:rFonts w:eastAsia="ＫＷ韓国明朝"/>
          <w:sz w:val="24"/>
        </w:rPr>
        <w:t>痕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戚径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Breakfast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紫遂買亜繕闇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発井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鋼球獣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溌昔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爽淑獣神</w:t>
      </w:r>
      <w:r>
        <w:rPr>
          <w:rFonts w:eastAsia="ＫＷ韓国明朝"/>
          <w:sz w:val="24"/>
        </w:rPr>
        <w:t>. Breakfast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叔楳馬形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.tgz</w:t>
      </w:r>
      <w:r>
        <w:rPr>
          <w:rFonts w:eastAsia="ＫＷ韓国明朝"/>
          <w:sz w:val="24"/>
        </w:rPr>
        <w:t>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</w:t>
      </w:r>
      <w:r>
        <w:rPr>
          <w:rFonts w:eastAsia="ＫＷ韓国明朝"/>
          <w:sz w:val="24"/>
        </w:rPr>
        <w:t>(bfdjn20.tgz  wjpmph15.tgz  bfdcs14.tgz</w:t>
      </w:r>
      <w:r>
        <w:rPr>
          <w:rFonts w:eastAsia="ＫＷ韓国明朝"/>
          <w:sz w:val="24"/>
        </w:rPr>
        <w:t>掻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識澱</w:t>
      </w:r>
      <w:r>
        <w:rPr>
          <w:rFonts w:eastAsia="ＫＷ韓国明朝"/>
          <w:sz w:val="24"/>
        </w:rPr>
        <w:t>)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馬淑獣神</w:t>
      </w:r>
      <w:r>
        <w:rPr>
          <w:rFonts w:eastAsia="ＫＷ韓国明朝"/>
          <w:sz w:val="24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bfw404f.tgz(340,276 bytes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析沙嬢莫殿社背汐獣什奴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reakfast version 4.0.4f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bfdjn20.tgz (1,166,565 byest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Breakfast</w:t>
      </w:r>
      <w:r>
        <w:rPr>
          <w:rFonts w:eastAsia="ＫＷ韓国明朝"/>
          <w:sz w:val="24"/>
        </w:rPr>
        <w:t>遂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底塘企俳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蟹亜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叔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蟹虞</w:t>
      </w:r>
      <w:r>
        <w:rPr>
          <w:rFonts w:eastAsia="Century"/>
          <w:sz w:val="24"/>
        </w:rPr>
        <w:t xml:space="preserve">     </w:t>
      </w:r>
      <w:r>
        <w:rPr>
          <w:rFonts w:eastAsia="ＫＷ韓国明朝"/>
          <w:sz w:val="24"/>
        </w:rPr>
        <w:t>企俳据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俳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原苧乞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叔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JUMAN 2.0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reakfast</w:t>
      </w:r>
      <w:r>
        <w:rPr>
          <w:rFonts w:eastAsia="ＫＷ韓国明朝"/>
          <w:sz w:val="24"/>
        </w:rPr>
        <w:t>遂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廃切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坪球去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痕井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wjpmph15.tgz (285,724 bytes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IFS</w:t>
      </w:r>
      <w:r>
        <w:rPr>
          <w:rFonts w:eastAsia="ＫＷ韓国明朝"/>
          <w:sz w:val="24"/>
        </w:rPr>
        <w:t>骨遂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沙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鋭帳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1.5</w:t>
      </w:r>
      <w:r>
        <w:rPr>
          <w:rFonts w:eastAsia="ＫＷ韓国明朝"/>
          <w:sz w:val="24"/>
        </w:rPr>
        <w:t>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疑井須厩嬢企俳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鯵降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沙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背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鋭帳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紫穿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汽戚斗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匂敗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製</w:t>
      </w:r>
      <w:r>
        <w:rPr>
          <w:rFonts w:eastAsia="ＫＷ韓国明朝"/>
          <w:sz w:val="24"/>
        </w:rPr>
        <w:t>. Breakfast</w:t>
      </w:r>
      <w:r>
        <w:rPr>
          <w:rFonts w:eastAsia="ＫＷ韓国明朝"/>
          <w:sz w:val="24"/>
        </w:rPr>
        <w:t>拭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亜管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bfdcs14. tgz  (1,135,779  bytes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遂 紫穿</w:t>
      </w: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 xml:space="preserve">蟹虞湿添企俳据企俳 原苧乞塘 尻姥叔戚 壕採馬澗 </w:t>
      </w:r>
      <w:r>
        <w:rPr>
          <w:rFonts w:eastAsia="ＫＷ韓国明朝" w:ascii="ＫＷ韓国明朝" w:hAnsi="ＫＷ韓国明朝"/>
          <w:sz w:val="24"/>
        </w:rPr>
        <w:t xml:space="preserve">ChaSen 1.0 </w:t>
      </w:r>
      <w:r>
        <w:rPr>
          <w:rFonts w:ascii="ＫＷ韓国明朝" w:hAnsi="ＫＷ韓国明朝" w:eastAsia="ＫＷ韓国明朝"/>
          <w:sz w:val="24"/>
        </w:rPr>
        <w:t xml:space="preserve">紫穿聖 </w:t>
      </w:r>
      <w:r>
        <w:rPr>
          <w:rFonts w:eastAsia="ＫＷ韓国明朝" w:ascii="ＫＷ韓国明朝" w:hAnsi="ＫＷ韓国明朝"/>
          <w:sz w:val="24"/>
        </w:rPr>
        <w:t>Breakfast</w:t>
      </w:r>
      <w:r>
        <w:rPr>
          <w:rFonts w:ascii="ＫＷ韓国明朝" w:hAnsi="ＫＷ韓国明朝" w:eastAsia="ＫＷ韓国明朝"/>
          <w:sz w:val="24"/>
        </w:rPr>
        <w:t>遂生稽 廃切 坪球去聖 痕井廃 依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乞窮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析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tar</w:t>
      </w:r>
      <w:r>
        <w:rPr>
          <w:rFonts w:eastAsia="ＫＷ韓国明朝"/>
          <w:sz w:val="24"/>
        </w:rPr>
        <w:t>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gzip</w:t>
      </w:r>
      <w:r>
        <w:rPr>
          <w:rFonts w:eastAsia="ＫＷ韓国明朝"/>
          <w:sz w:val="24"/>
        </w:rPr>
        <w:t>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笑逐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  Nico Mak Computing, Inc.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WinZip(version 6.1 </w:t>
      </w:r>
      <w:r>
        <w:rPr>
          <w:rFonts w:eastAsia="ＫＷ韓国明朝"/>
          <w:sz w:val="24"/>
        </w:rPr>
        <w:t>戚板</w:t>
      </w:r>
      <w:r>
        <w:rPr>
          <w:rFonts w:eastAsia="ＫＷ韓国明朝"/>
          <w:sz w:val="24"/>
        </w:rPr>
        <w:t>)</w:t>
      </w:r>
      <w:r>
        <w:rPr>
          <w:rFonts w:eastAsia="ＫＷ韓国明朝"/>
          <w:sz w:val="24"/>
        </w:rPr>
        <w:t>去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(WinZip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号狛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森</w:t>
      </w:r>
      <w:r>
        <w:rPr>
          <w:rFonts w:eastAsia="ＫＷ韓国明朝"/>
          <w:sz w:val="24"/>
        </w:rPr>
        <w:t>)  WinZip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http://www.winzip.com/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穿鯵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板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.tgz</w:t>
      </w:r>
      <w:r>
        <w:rPr>
          <w:rFonts w:eastAsia="ＫＷ韓国明朝"/>
          <w:sz w:val="24"/>
        </w:rPr>
        <w:t>照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README.txt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石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昔什島馬淑獣神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  <w:t>紫遂買亜繕闇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Breakfast Version 4.0.4 f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All Rights Reserved, Copyright  (C)FUJITSU  LABORATORIES  LTD. 1997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</w:rPr>
      </w:pPr>
      <w:r>
        <w:rPr>
          <w:rFonts w:eastAsia="ＫＷ韓国明朝"/>
          <w:sz w:val="24"/>
        </w:rPr>
        <w:t>紫遂買亜繕闇</w:t>
      </w:r>
      <w:r>
        <w:rPr>
          <w:rFonts w:eastAsia="Century"/>
          <w:sz w:val="24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rFonts w:eastAsia="ＫＷ韓国明朝"/>
          <w:sz w:val="24"/>
        </w:rPr>
        <w:t>1997</w:t>
      </w:r>
      <w:r>
        <w:rPr>
          <w:rFonts w:eastAsia="ＫＷ韓国明朝"/>
          <w:sz w:val="24"/>
        </w:rPr>
        <w:t>鰍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3</w:t>
      </w:r>
      <w:r>
        <w:rPr>
          <w:rFonts w:eastAsia="ＫＷ韓国明朝"/>
          <w:sz w:val="24"/>
        </w:rPr>
        <w:t>杉</w:t>
      </w:r>
      <w:r>
        <w:rPr>
          <w:rFonts w:eastAsia="Century"/>
          <w:sz w:val="24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sz w:val="24"/>
        </w:rPr>
        <w:t>〒</w:t>
      </w:r>
      <w:r>
        <w:rPr>
          <w:sz w:val="24"/>
        </w:rPr>
        <w:t>211</w:t>
      </w:r>
      <w:r>
        <w:rPr>
          <w:sz w:val="24"/>
        </w:rPr>
        <w:t>　神奈川県川崎市中原区上小田中</w:t>
      </w:r>
      <w:r>
        <w:rPr>
          <w:sz w:val="24"/>
        </w:rPr>
        <w:t>4</w:t>
      </w:r>
      <w:r>
        <w:rPr>
          <w:sz w:val="24"/>
        </w:rPr>
        <w:t>丁目</w:t>
      </w:r>
      <w:r>
        <w:rPr>
          <w:sz w:val="24"/>
        </w:rPr>
        <w:t>1</w:t>
      </w:r>
      <w:r>
        <w:rPr>
          <w:sz w:val="24"/>
        </w:rPr>
        <w:t>番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sz w:val="24"/>
        </w:rPr>
        <w:t>株式会社　富士通研究所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雁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社澗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陥製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旭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繕闇馬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淫恵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亀泥伍闘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匂敗馬悟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 xml:space="preserve"> </w:t>
      </w:r>
      <w:r>
        <w:rPr>
          <w:rFonts w:eastAsia="ＫＷ韓国明朝"/>
          <w:sz w:val="24"/>
        </w:rPr>
        <w:t>戚馬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墟</w:t>
      </w:r>
      <w:r>
        <w:rPr>
          <w:rFonts w:eastAsia="ＫＷ韓国明朝"/>
          <w:sz w:val="24"/>
        </w:rPr>
        <w:t>)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差薦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痕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巷雌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買亜杯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6" w:space="31" w:color="000000"/>
        </w:pBdr>
        <w:ind w:left="240" w:right="-496" w:hanging="300"/>
        <w:rPr/>
      </w:pP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採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箸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採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差薦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痕井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拭澗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匂敗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煽拙映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妊獣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買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繕闇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系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爽淑獣神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3"/>
        </w:numPr>
        <w:pBdr>
          <w:bottom w:val="single" w:sz="6" w:space="31" w:color="000000"/>
        </w:pBdr>
        <w:ind w:left="240" w:right="-496" w:hanging="300"/>
        <w:rPr/>
      </w:pP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慎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鯉旋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亜管馬走幻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幻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舘偽生稽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箸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採蟹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採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薦念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採稽辞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毒古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榎走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暁廃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背雁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慎軒鯉旋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社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暢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須旋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榎走杯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3"/>
        </w:numPr>
        <w:pBdr>
          <w:bottom w:val="single" w:sz="6" w:space="31" w:color="000000"/>
        </w:pBdr>
        <w:ind w:left="240" w:right="-496" w:hanging="300"/>
        <w:rPr/>
      </w:pP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条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衣引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嬢彊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殿稽窮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窒毒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降妊去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税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因鯵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社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暢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昔遂去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莫縦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柵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獣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爽淑獣神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3"/>
        </w:numPr>
        <w:pBdr>
          <w:bottom w:val="single" w:sz="6" w:space="31" w:color="000000"/>
        </w:pBdr>
        <w:ind w:left="240" w:right="-496" w:hanging="300"/>
        <w:rPr/>
      </w:pP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社澗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耕什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舛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益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須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嬢彊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左呪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楞癩</w:t>
      </w:r>
      <w:r>
        <w:rPr>
          <w:rFonts w:eastAsia="ＫＷ韓国明朝"/>
          <w:sz w:val="24"/>
        </w:rPr>
        <w:t>)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背辞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奪績走走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省柔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暁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尻姥社澗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沙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社覗闘裾嬢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差薦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痕井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税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降持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謝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薦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3</w:t>
      </w:r>
      <w:r>
        <w:rPr>
          <w:rFonts w:eastAsia="ＫＷ韓国明朝"/>
          <w:sz w:val="24"/>
        </w:rPr>
        <w:t>切稽採斗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短姥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背辞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狛懸雌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悦暗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厳経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端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奪績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走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省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</w:rPr>
      </w:pPr>
      <w:r>
        <w:rPr>
          <w:rFonts w:eastAsia="ＫＷ韓国明朝"/>
          <w:b/>
          <w:sz w:val="24"/>
        </w:rPr>
        <w:t>疑拙発井</w:t>
      </w:r>
      <w:r>
        <w:rPr>
          <w:rFonts w:eastAsia="Century"/>
          <w:b/>
          <w:sz w:val="24"/>
        </w:rPr>
        <w:t xml:space="preserve">  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Breakfast  4.0.4 f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Window</w:t>
      </w:r>
      <w:r>
        <w:rPr>
          <w:rFonts w:eastAsia="ＫＷ韓国明朝"/>
          <w:sz w:val="24"/>
        </w:rPr>
        <w:t>s</w:t>
      </w:r>
      <w:r>
        <w:rPr>
          <w:rFonts w:eastAsia="ＫＷ韓国明朝"/>
          <w:sz w:val="24"/>
        </w:rPr>
        <w:t>95</w:t>
      </w:r>
      <w:r>
        <w:rPr>
          <w:rFonts w:eastAsia="ＫＷ韓国明朝"/>
          <w:sz w:val="24"/>
        </w:rPr>
        <w:t>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WindowsNT 3.51, WindowsNT 4.0 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企雌生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馬壱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 xml:space="preserve">.  MS-DOS </w:t>
      </w:r>
      <w:r>
        <w:rPr>
          <w:rFonts w:eastAsia="ＫＷ韓国明朝"/>
          <w:sz w:val="24"/>
        </w:rPr>
        <w:t>覗繋覗闘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朕固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覗繋覗闘</w:t>
      </w:r>
      <w:r>
        <w:rPr>
          <w:rFonts w:eastAsia="ＫＷ韓国明朝"/>
          <w:sz w:val="24"/>
        </w:rPr>
        <w:t>)</w:t>
      </w:r>
      <w:r>
        <w:rPr>
          <w:rFonts w:eastAsia="ＫＷ韓国明朝"/>
          <w:sz w:val="24"/>
        </w:rPr>
        <w:t>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杯艦陥</w:t>
      </w:r>
      <w:r>
        <w:rPr>
          <w:rFonts w:eastAsia="ＫＷ韓国明朝"/>
          <w:sz w:val="24"/>
        </w:rPr>
        <w:t xml:space="preserve">. Breakfast 4.0.4 f 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GUI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蒸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Breakfast 4.0.4 f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昔什島馬奄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是背辞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30M</w:t>
      </w:r>
      <w:r>
        <w:rPr>
          <w:rFonts w:eastAsia="ＫＷ韓国明朝"/>
          <w:sz w:val="24"/>
        </w:rPr>
        <w:t>郊戚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舛亀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什滴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慎蝕戚</w:t>
      </w: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>琶推杯艦陥</w:t>
      </w:r>
      <w:r>
        <w:rPr>
          <w:rFonts w:eastAsia="ＫＷ韓国明朝"/>
          <w:sz w:val="24"/>
        </w:rPr>
        <w:t>.(</w:t>
      </w:r>
      <w:r>
        <w:rPr>
          <w:rFonts w:eastAsia="ＫＷ韓国明朝"/>
          <w:sz w:val="24"/>
        </w:rPr>
        <w:t>紫遂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穿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戚綜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魚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笛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託戚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暁廃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五乞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24M</w:t>
      </w:r>
      <w:r>
        <w:rPr>
          <w:rFonts w:eastAsia="ＫＷ韓国明朝"/>
          <w:sz w:val="24"/>
        </w:rPr>
        <w:t>郊戚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戚雌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発井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疑拙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依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溌昔杯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森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Breakfast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室闘拭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.tgz</w:t>
      </w:r>
      <w:r>
        <w:rPr>
          <w:rFonts w:eastAsia="ＫＷ韓国明朝"/>
          <w:sz w:val="24"/>
        </w:rPr>
        <w:t>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旭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暢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妊獣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 404f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version</w:t>
      </w:r>
      <w:r>
        <w:rPr>
          <w:rFonts w:eastAsia="ＫＷ韓国明朝"/>
          <w:sz w:val="24"/>
        </w:rPr>
        <w:t>舛左脊艦陥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益君糠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置重毒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暢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 xml:space="preserve">Nico Mak Computing, Inc. 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号狛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竺誤馬畏柔艦陥</w:t>
      </w:r>
      <w:r>
        <w:rPr>
          <w:rFonts w:eastAsia="ＫＷ韓国明朝"/>
          <w:sz w:val="24"/>
        </w:rPr>
        <w:t>.</w:t>
      </w:r>
      <w:r>
        <w:rPr>
          <w:rFonts w:eastAsia="ＫＷ韓国明朝"/>
          <w:sz w:val="24"/>
        </w:rPr>
        <w:t>適掘縦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展脊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API</w:t>
      </w:r>
      <w:r>
        <w:rPr>
          <w:rFonts w:eastAsia="ＫＷ韓国明朝"/>
          <w:sz w:val="24"/>
        </w:rPr>
        <w:t>拭辞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森脊艦陥</w:t>
      </w:r>
      <w:r>
        <w:rPr>
          <w:rFonts w:eastAsia="ＫＷ韓国明朝"/>
          <w:sz w:val="24"/>
        </w:rPr>
        <w:t>(WinZip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version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魚虞辞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戚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督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古艦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箸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植什巴稽君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馬食</w:t>
      </w:r>
      <w:r>
        <w:rPr>
          <w:rFonts w:eastAsia="ＫＷ韓国明朝"/>
          <w:sz w:val="24"/>
        </w:rPr>
        <w:t>,</w:t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Century"/>
          <w:sz w:val="24"/>
        </w:rPr>
        <w:t xml:space="preserve">    </w:t>
      </w:r>
      <w:r>
        <w:rPr>
          <w:rFonts w:eastAsia="ＫＷ韓国明朝"/>
          <w:sz w:val="24"/>
        </w:rPr>
        <w:t>bfw404f.tgz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原酔什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希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疑桔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 </w:t>
      </w: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左渡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制亀酔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伸験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凶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Extract To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室闘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脊径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企鯵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C:\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杯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饉</w:t>
      </w:r>
      <w:r>
        <w:rPr>
          <w:rFonts w:eastAsia="ＫＷ韓国明朝"/>
          <w:sz w:val="24"/>
        </w:rPr>
        <w:t>) Use Folder Names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牌鯉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端滴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嬢醤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凶拭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是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馬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</w:t>
      </w:r>
      <w:r>
        <w:rPr>
          <w:rFonts w:eastAsia="ＫＷ韓国明朝"/>
          <w:sz w:val="24"/>
        </w:rPr>
        <w:t>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失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析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朝杷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制亀酔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左渡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壕採室闘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朝杷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遭楳桔艦陥</w:t>
      </w:r>
      <w:r>
        <w:rPr>
          <w:rFonts w:eastAsia="ＫＷ韓国明朝"/>
          <w:sz w:val="24"/>
        </w:rPr>
        <w:t xml:space="preserve">.   </w:t>
      </w:r>
    </w:p>
    <w:p>
      <w:pPr>
        <w:pStyle w:val="Normal"/>
        <w:numPr>
          <w:ilvl w:val="0"/>
          <w:numId w:val="2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曽戟馬淑獣神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sz w:val="24"/>
        </w:rPr>
      </w:pPr>
      <w:r>
        <w:rPr>
          <w:rFonts w:eastAsia="ＫＷ韓国明朝"/>
          <w:sz w:val="24"/>
        </w:rPr>
        <w:t>bfw404f. tgz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刃戟鞠醸生檎</w:t>
      </w:r>
      <w:r>
        <w:rPr>
          <w:rFonts w:eastAsia="ＫＷ韓国明朝"/>
          <w:sz w:val="24"/>
        </w:rPr>
        <w:t xml:space="preserve">, C:\bfw404f </w:t>
      </w:r>
      <w:r>
        <w:rPr>
          <w:rFonts w:eastAsia="ＫＷ韓国明朝"/>
          <w:sz w:val="24"/>
        </w:rPr>
        <w:t>馬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bin man </w:t>
      </w:r>
      <w:r>
        <w:rPr>
          <w:rFonts w:eastAsia="ＫＷ韓国明朝"/>
          <w:sz w:val="24"/>
        </w:rPr>
        <w:t>去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失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</w:rPr>
      </w:pPr>
      <w:r>
        <w:rPr>
          <w:rFonts w:eastAsia="ＫＷ韓国明朝"/>
          <w:b/>
          <w:sz w:val="24"/>
        </w:rPr>
        <w:t>WinZip</w:t>
      </w:r>
      <w:r>
        <w:rPr>
          <w:rFonts w:eastAsia="ＫＷ韓国明朝"/>
          <w:b/>
          <w:sz w:val="24"/>
        </w:rPr>
        <w:t>税</w:t>
      </w:r>
      <w:r>
        <w:rPr>
          <w:rFonts w:eastAsia="Century"/>
          <w:b/>
          <w:sz w:val="24"/>
        </w:rPr>
        <w:t xml:space="preserve"> </w:t>
      </w:r>
      <w:r>
        <w:rPr>
          <w:rFonts w:eastAsia="ＫＷ韓国明朝"/>
          <w:b/>
          <w:sz w:val="24"/>
        </w:rPr>
        <w:t>陥錘稽球</w:t>
      </w:r>
      <w:r>
        <w:rPr>
          <w:rFonts w:eastAsia="Century"/>
          <w:b/>
          <w:sz w:val="24"/>
        </w:rPr>
        <w:t xml:space="preserve">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FROM  $&lt;</w:t>
      </w:r>
      <w:r>
        <w:rPr>
          <w:rFonts w:eastAsia="ＫＷ韓国明朝"/>
          <w:sz w:val="24"/>
        </w:rPr>
        <w:t>$</w:t>
      </w:r>
      <w:r>
        <w:rPr>
          <w:rFonts w:eastAsia="ＫＷ韓国明朝"/>
          <w:sz w:val="24"/>
        </w:rPr>
        <w:t>http://www6.winzip.com/downhome.htm$&gt;$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WinZip International Download Sites</w:t>
      </w:r>
      <w:r>
        <w:rPr>
          <w:rFonts w:eastAsia="ＫＷ韓国明朝"/>
          <w:sz w:val="24"/>
        </w:rPr>
        <w:t>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桔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殿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“</w:t>
      </w:r>
      <w:r>
        <w:rPr>
          <w:rFonts w:eastAsia="ＫＷ韓国明朝"/>
          <w:sz w:val="24"/>
        </w:rPr>
        <w:t>Download WinZip 7.0 for Windows 95,98 and NT”(</w:t>
      </w:r>
      <w:r>
        <w:rPr>
          <w:rFonts w:eastAsia="ＫＷ韓国明朝"/>
          <w:sz w:val="24"/>
        </w:rPr>
        <w:t>箸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“</w:t>
      </w:r>
      <w:r>
        <w:rPr>
          <w:rFonts w:eastAsia="ＫＷ韓国明朝"/>
          <w:sz w:val="24"/>
        </w:rPr>
        <w:t>Windows 3.1 version of WinZip”)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遭楳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走幻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陥錘稽球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雁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獣娃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杏軒暗蟹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拭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献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裾戚崎紫戚闘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獣亀背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左淑獣神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FROM  $&lt;$http://208.240.89.202/downintl.htm$&gt;$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酔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脊呪馬壱切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獄鮮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``</w:t>
      </w:r>
      <w:r>
        <w:rPr>
          <w:rFonts w:eastAsia="ＫＷ韓国明朝"/>
          <w:sz w:val="24"/>
        </w:rPr>
        <w:t xml:space="preserve"> download.com”</w:t>
      </w:r>
      <w:r>
        <w:rPr>
          <w:rFonts w:eastAsia="ＫＷ韓国明朝"/>
          <w:sz w:val="24"/>
        </w:rPr>
        <w:t xml:space="preserve"> </w:t>
      </w:r>
      <w:r>
        <w:rPr>
          <w:rFonts w:eastAsia="ＫＷ韓国明朝"/>
          <w:sz w:val="24"/>
        </w:rPr>
        <w:t>左渡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>.</w:t>
      </w:r>
      <w:r>
        <w:rPr>
          <w:rFonts w:eastAsia="ＫＷ韓国明朝"/>
          <w:sz w:val="24"/>
        </w:rPr>
        <w:t xml:space="preserve"> “Download”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板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download.com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裾戚崎紫戚闘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“</w:t>
      </w:r>
      <w:r>
        <w:rPr>
          <w:rFonts w:eastAsia="ＫＷ韓国明朝"/>
          <w:sz w:val="24"/>
        </w:rPr>
        <w:t>Click here to download”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亜管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戚闘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析寓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掻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識澱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獣拙馬淑獣神</w:t>
      </w:r>
      <w:r>
        <w:rPr>
          <w:rFonts w:eastAsia="ＫＷ韓国明朝"/>
          <w:sz w:val="24"/>
        </w:rPr>
        <w:t>.</w:t>
      </w:r>
      <w:r>
        <w:rPr>
          <w:rFonts w:eastAsia="ＫＷ韓国明朝"/>
          <w:sz w:val="24"/>
        </w:rPr>
        <w:t>　</w:t>
      </w:r>
      <w:r>
        <w:rPr>
          <w:rFonts w:eastAsia="ＫＷ韓国明朝"/>
          <w:sz w:val="24"/>
        </w:rPr>
        <w:t>Windows95/98</w:t>
      </w:r>
      <w:r>
        <w:rPr>
          <w:rFonts w:eastAsia="ＫＷ韓国明朝"/>
          <w:sz w:val="24"/>
        </w:rPr>
        <w:t>/NT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陥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掻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陥錘稽球坦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識澱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>ftp.cdrom.com</w:t>
        <w:br/>
        <w:t>ftp.cdrom.com</w:t>
        <w:br/>
        <w:t>ftp.download.com</w:t>
        <w:br/>
        <w:t>ftp.download.com</w:t>
        <w:br/>
        <w:t>ftp.winzip.com/winzip70.exe</w:t>
        <w:br/>
        <w:t>www.winzip.com</w:t>
        <w:br/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  <w:t>WinZip</w:t>
      </w:r>
      <w:r>
        <w:rPr>
          <w:rFonts w:eastAsia="ＫＷ韓国明朝"/>
          <w:b/>
          <w:sz w:val="24"/>
        </w:rPr>
        <w:t>聖</w:t>
      </w:r>
      <w:r>
        <w:rPr>
          <w:rFonts w:eastAsia="Century"/>
          <w:b/>
          <w:sz w:val="24"/>
        </w:rPr>
        <w:t xml:space="preserve"> </w:t>
      </w:r>
      <w:r>
        <w:rPr>
          <w:rFonts w:eastAsia="ＫＷ韓国明朝"/>
          <w:b/>
          <w:sz w:val="24"/>
        </w:rPr>
        <w:t>紫遂廃</w:t>
      </w:r>
      <w:r>
        <w:rPr>
          <w:rFonts w:eastAsia="Century"/>
          <w:b/>
          <w:sz w:val="24"/>
        </w:rPr>
        <w:t xml:space="preserve"> </w:t>
      </w:r>
      <w:r>
        <w:rPr>
          <w:rFonts w:eastAsia="ＫＷ韓国明朝"/>
          <w:b/>
          <w:sz w:val="24"/>
        </w:rPr>
        <w:t>穿鯵</w:t>
      </w:r>
      <w:r>
        <w:rPr>
          <w:rFonts w:eastAsia="Century"/>
          <w:b/>
          <w:sz w:val="24"/>
        </w:rPr>
        <w:t xml:space="preserve"> </w:t>
      </w:r>
      <w:r>
        <w:rPr>
          <w:rFonts w:eastAsia="ＫＷ韓国明朝"/>
          <w:b/>
          <w:sz w:val="24"/>
        </w:rPr>
        <w:t>森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b/>
          <w:b/>
          <w:sz w:val="24"/>
        </w:rPr>
      </w:pPr>
      <w:r>
        <w:rPr>
          <w:rFonts w:eastAsia="ＫＷ韓国明朝"/>
          <w:b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  <w:t xml:space="preserve">Breakfast </w:t>
      </w:r>
      <w:r>
        <w:rPr>
          <w:rFonts w:eastAsia="ＫＷ韓国明朝"/>
          <w:sz w:val="24"/>
        </w:rPr>
        <w:t>壕採室闘拭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.tgz</w:t>
      </w:r>
      <w:r>
        <w:rPr>
          <w:rFonts w:eastAsia="ＫＷ韓国明朝"/>
          <w:sz w:val="24"/>
        </w:rPr>
        <w:t>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旭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誤暢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妊獣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  404f</w:t>
      </w:r>
      <w:r>
        <w:rPr>
          <w:rFonts w:eastAsia="ＫＷ韓国明朝"/>
          <w:sz w:val="24"/>
        </w:rPr>
        <w:t>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version</w:t>
      </w:r>
      <w:r>
        <w:rPr>
          <w:rFonts w:eastAsia="ＫＷ韓国明朝"/>
          <w:sz w:val="24"/>
        </w:rPr>
        <w:t xml:space="preserve"> </w:t>
      </w:r>
      <w:r>
        <w:rPr>
          <w:rFonts w:eastAsia="ＫＷ韓国明朝"/>
          <w:sz w:val="24"/>
        </w:rPr>
        <w:t>舛左脊艦陥</w:t>
      </w:r>
      <w:r>
        <w:rPr>
          <w:rFonts w:eastAsia="ＫＷ韓国明朝"/>
          <w:sz w:val="24"/>
        </w:rPr>
        <w:t>.(</w:t>
      </w:r>
      <w:r>
        <w:rPr>
          <w:rFonts w:eastAsia="ＫＷ韓国明朝"/>
          <w:sz w:val="24"/>
        </w:rPr>
        <w:t>益君糠稽</w:t>
      </w:r>
      <w:r>
        <w:rPr>
          <w:rFonts w:eastAsia="ＫＷ韓国明朝"/>
          <w:sz w:val="24"/>
        </w:rPr>
        <w:t>,</w:t>
      </w:r>
      <w:r>
        <w:rPr>
          <w:rFonts w:eastAsia="ＫＷ韓国明朝"/>
          <w:sz w:val="24"/>
        </w:rPr>
        <w:t>置重毒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井酔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戚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.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Nico Mak Computing, Inc.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紫遂馬食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馬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号狛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竺誤馬畏柔艦陥</w:t>
      </w:r>
      <w:r>
        <w:rPr>
          <w:rFonts w:eastAsia="ＫＷ韓国明朝"/>
          <w:sz w:val="24"/>
        </w:rPr>
        <w:t>.</w:t>
      </w:r>
      <w:r>
        <w:rPr>
          <w:rFonts w:eastAsia="ＫＷ韓国明朝"/>
          <w:sz w:val="24"/>
        </w:rPr>
        <w:t xml:space="preserve"> </w:t>
      </w:r>
      <w:r>
        <w:rPr>
          <w:rFonts w:eastAsia="ＫＷ韓国明朝"/>
          <w:sz w:val="24"/>
        </w:rPr>
        <w:t>適掘縦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展脊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API</w:t>
      </w:r>
      <w:r>
        <w:rPr>
          <w:rFonts w:eastAsia="ＫＷ韓国明朝"/>
          <w:sz w:val="24"/>
        </w:rPr>
        <w:t>拭辞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森脊艦陥</w:t>
      </w:r>
      <w:r>
        <w:rPr>
          <w:rFonts w:eastAsia="ＫＷ韓国明朝"/>
          <w:sz w:val="24"/>
        </w:rPr>
        <w:t>.(WinZip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version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魚虞辞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雌戚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呪亀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柔艦陥</w:t>
      </w:r>
      <w:r>
        <w:rPr>
          <w:rFonts w:eastAsia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督析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古艦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箸精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植什巴稽君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識澱馬食</w:t>
      </w:r>
      <w:r>
        <w:rPr>
          <w:rFonts w:eastAsia="ＫＷ韓国明朝"/>
          <w:sz w:val="24"/>
        </w:rPr>
        <w:t>, bfw404f.tgz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原酔什稽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希鷺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奄疑桔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>WinZip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左渡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>.</w:t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制亀酔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伸験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凶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Extract  \ To</w:t>
      </w:r>
      <w:r>
        <w:rPr>
          <w:rFonts w:eastAsia="ＫＷ韓国明朝"/>
          <w:sz w:val="24"/>
        </w:rPr>
        <w:t>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壕採室闘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析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拝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誤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脊径杯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企鯵澗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C:Y\||ap=</w:t>
      </w:r>
      <w:r>
        <w:rPr>
          <w:rFonts w:eastAsia="ＫＷ韓国明朝"/>
          <w:sz w:val="24"/>
        </w:rPr>
        <w:t>研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杯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/>
          <w:sz w:val="24"/>
        </w:rPr>
        <w:t>(</w:t>
      </w:r>
      <w:r>
        <w:rPr>
          <w:rFonts w:eastAsia="ＫＷ韓国明朝"/>
          <w:sz w:val="24"/>
        </w:rPr>
        <w:t>饉</w:t>
      </w:r>
      <w:r>
        <w:rPr>
          <w:rFonts w:eastAsia="ＫＷ韓国明朝"/>
          <w:sz w:val="24"/>
        </w:rPr>
        <w:t>) Use Folder Names</w:t>
      </w:r>
      <w:r>
        <w:rPr>
          <w:rFonts w:eastAsia="ＫＷ韓国明朝"/>
          <w:sz w:val="24"/>
        </w:rPr>
        <w:t>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牌鯉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端滴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赤嬢醤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杯艦陥</w:t>
      </w:r>
      <w:r>
        <w:rPr>
          <w:rFonts w:eastAsia="ＫＷ韓国明朝"/>
          <w:sz w:val="24"/>
        </w:rPr>
        <w:t xml:space="preserve">.  </w:t>
      </w:r>
      <w:r>
        <w:rPr>
          <w:rFonts w:eastAsia="ＫＷ韓国明朝"/>
          <w:sz w:val="24"/>
        </w:rPr>
        <w:t>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凶拭</w:t>
      </w:r>
      <w:r>
        <w:rPr>
          <w:rFonts w:eastAsia="ＫＷ韓国明朝"/>
          <w:sz w:val="24"/>
        </w:rPr>
        <w:t xml:space="preserve">, </w:t>
      </w:r>
      <w:r>
        <w:rPr>
          <w:rFonts w:eastAsia="ＫＷ韓国明朝"/>
          <w:sz w:val="24"/>
        </w:rPr>
        <w:t>是拭辞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走舛廃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誤馬拭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巨刑塘軒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bfw404f</w:t>
      </w:r>
      <w:r>
        <w:rPr>
          <w:rFonts w:eastAsia="ＫＷ韓国明朝"/>
          <w:sz w:val="24"/>
        </w:rPr>
        <w:t>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拙失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督析戚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朝杷桔艦陥</w:t>
      </w:r>
      <w:r>
        <w:rPr>
          <w:rFonts w:eastAsia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1"/>
        </w:numPr>
        <w:pBdr>
          <w:bottom w:val="single" w:sz="6" w:space="31" w:color="000000"/>
        </w:pBdr>
        <w:ind w:left="345" w:right="-496" w:hanging="195"/>
        <w:rPr/>
      </w:pP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制亀酔税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 xml:space="preserve">Extract </w:t>
      </w:r>
      <w:r>
        <w:rPr>
          <w:rFonts w:eastAsia="ＫＷ韓国明朝"/>
          <w:sz w:val="24"/>
        </w:rPr>
        <w:t>左渡聖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適遣杯艦陥</w:t>
      </w:r>
      <w:r>
        <w:rPr>
          <w:rFonts w:eastAsia="ＫＷ韓国明朝"/>
          <w:sz w:val="24"/>
        </w:rPr>
        <w:t xml:space="preserve">. </w:t>
      </w:r>
      <w:r>
        <w:rPr>
          <w:rFonts w:eastAsia="ＫＷ韓国明朝"/>
          <w:sz w:val="24"/>
        </w:rPr>
        <w:t>壕採室闘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穿鯵鞠嬢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朝杷亜</w:t>
      </w:r>
      <w:r>
        <w:rPr>
          <w:rFonts w:eastAsia="Century"/>
          <w:sz w:val="24"/>
        </w:rPr>
        <w:t xml:space="preserve"> </w:t>
      </w:r>
      <w:r>
        <w:rPr>
          <w:rFonts w:eastAsia="ＫＷ韓国明朝"/>
          <w:sz w:val="24"/>
        </w:rPr>
        <w:t>遭楳桔艦陥</w:t>
      </w:r>
      <w:r>
        <w:rPr>
          <w:rFonts w:eastAsia="ＫＷ韓国明朝"/>
          <w:sz w:val="24"/>
        </w:rPr>
        <w:t>.</w:t>
      </w:r>
      <w:r>
        <w:rPr>
          <w:rFonts w:eastAsia="ＫＷ韓国明朝"/>
          <w:sz w:val="24"/>
        </w:rPr>
        <w:t>。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eastAsia="ＫＷ韓国明朝"/>
          <w:sz w:val="24"/>
        </w:rPr>
      </w:pPr>
      <w:r>
        <w:rPr>
          <w:rFonts w:eastAsia="ＫＷ韓国明朝"/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31" w:color="000000"/>
        </w:pBdr>
        <w:ind w:left="0" w:right="-496" w:hanging="540"/>
        <w:rPr>
          <w:rFonts w:eastAsia="ＫＷ韓国明朝"/>
          <w:sz w:val="24"/>
        </w:rPr>
      </w:pPr>
      <w:r>
        <w:rPr>
          <w:rFonts w:eastAsia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>聖 曽戟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 xml:space="preserve">bfw404f.tgz </w:t>
      </w:r>
      <w:r>
        <w:rPr>
          <w:rFonts w:ascii="ＫＷ韓国明朝" w:hAnsi="ＫＷ韓国明朝" w:eastAsia="ＫＷ韓国明朝"/>
          <w:sz w:val="24"/>
        </w:rPr>
        <w:t>穿鯵亜 刃戟鞠醸聖 井酔</w:t>
      </w:r>
      <w:r>
        <w:rPr>
          <w:rFonts w:eastAsia="ＫＷ韓国明朝" w:ascii="ＫＷ韓国明朝" w:hAnsi="ＫＷ韓国明朝"/>
          <w:sz w:val="24"/>
        </w:rPr>
        <w:t>, 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w404f </w:t>
      </w:r>
      <w:r>
        <w:rPr>
          <w:rFonts w:ascii="ＫＷ韓国明朝" w:hAnsi="ＫＷ韓国明朝" w:eastAsia="ＫＷ韓国明朝"/>
          <w:sz w:val="24"/>
        </w:rPr>
        <w:t xml:space="preserve">馬拭 </w:t>
      </w:r>
      <w:r>
        <w:rPr>
          <w:rFonts w:eastAsia="ＫＷ韓国明朝" w:ascii="ＫＷ韓国明朝" w:hAnsi="ＫＷ韓国明朝"/>
          <w:sz w:val="24"/>
        </w:rPr>
        <w:t>bin</w:t>
      </w:r>
      <w:r>
        <w:rPr>
          <w:rFonts w:ascii="ＫＷ韓国明朝" w:hAnsi="ＫＷ韓国明朝" w:eastAsia="ＫＷ韓国明朝"/>
          <w:sz w:val="24"/>
        </w:rPr>
        <w:t xml:space="preserve">戚蟹  </w:t>
      </w:r>
      <w:r>
        <w:rPr>
          <w:rFonts w:eastAsia="ＫＷ韓国明朝" w:ascii="ＫＷ韓国明朝" w:hAnsi="ＫＷ韓国明朝"/>
          <w:sz w:val="24"/>
        </w:rPr>
        <w:t>man</w:t>
      </w:r>
      <w:r>
        <w:rPr>
          <w:rFonts w:ascii="ＫＷ韓国明朝" w:hAnsi="ＫＷ韓国明朝" w:eastAsia="ＫＷ韓国明朝"/>
          <w:sz w:val="24"/>
        </w:rPr>
        <w:t>去税 巨刑塘軒亜 拙失鞠嬢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朕固球税 昔什島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%5 </w:t>
      </w:r>
      <w:r>
        <w:rPr>
          <w:rFonts w:ascii="ＫＷ韓国明朝" w:hAnsi="ＫＷ韓国明朝" w:eastAsia="ＫＷ韓国明朝"/>
          <w:sz w:val="24"/>
        </w:rPr>
        <w:t>朕固球税 昔什島</w:t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>壕採室闘研 穿鯵廃 板拭澗 朕固球研 昔什島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走榎採斗税 拙穣精 </w:t>
      </w:r>
      <w:r>
        <w:rPr>
          <w:rFonts w:eastAsia="ＫＷ韓国明朝" w:ascii="ＫＷ韓国明朝" w:hAnsi="ＫＷ韓国明朝"/>
          <w:sz w:val="24"/>
        </w:rPr>
        <w:t xml:space="preserve">MS-DOS </w:t>
      </w:r>
      <w:r>
        <w:rPr>
          <w:rFonts w:ascii="ＫＷ韓国明朝" w:hAnsi="ＫＷ韓国明朝" w:eastAsia="ＫＷ韓国明朝"/>
          <w:sz w:val="24"/>
        </w:rPr>
        <w:t>覗繋覗闘拭辞 遭楳杯艦陥</w:t>
      </w:r>
      <w:r>
        <w:rPr>
          <w:rFonts w:eastAsia="ＫＷ韓国明朝" w:ascii="ＫＷ韓国明朝" w:hAnsi="ＫＷ韓国明朝"/>
          <w:sz w:val="24"/>
        </w:rPr>
        <w:t>.  Windows95</w:t>
      </w:r>
      <w:r>
        <w:rPr>
          <w:rFonts w:ascii="ＫＷ韓国明朝" w:hAnsi="ＫＷ韓国明朝" w:eastAsia="ＫＷ韓国明朝"/>
          <w:sz w:val="24"/>
        </w:rPr>
        <w:t xml:space="preserve">税 井酔澗 陥製引 旭精 号狛生稽  </w:t>
      </w:r>
      <w:r>
        <w:rPr>
          <w:rFonts w:eastAsia="ＫＷ韓国明朝" w:ascii="ＫＷ韓国明朝" w:hAnsi="ＫＷ韓国明朝"/>
          <w:sz w:val="24"/>
        </w:rPr>
        <w:t xml:space="preserve">MS-DOS </w:t>
      </w:r>
      <w:r>
        <w:rPr>
          <w:rFonts w:ascii="ＫＷ韓国明朝" w:hAnsi="ＫＷ韓国明朝" w:eastAsia="ＫＷ韓国明朝"/>
          <w:sz w:val="24"/>
        </w:rPr>
        <w:t>覗繋覗闘研 識澱拝 呪 赤柔艦陥</w:t>
      </w:r>
      <w:r>
        <w:rPr>
          <w:rFonts w:eastAsia="ＫＷ韓国明朝" w:ascii="ＫＷ韓国明朝" w:hAnsi="ＫＷ韓国明朝"/>
          <w:sz w:val="24"/>
        </w:rPr>
        <w:t>.(C:Y</w:t>
      </w:r>
      <w:r>
        <w:rPr>
          <w:rFonts w:eastAsia="ＫＷ韓国明朝"/>
          <w:sz w:val="24"/>
        </w:rPr>
        <w:t>\llap=WINDOWS</w:t>
      </w:r>
      <w:r>
        <w:rPr>
          <w:rFonts w:ascii="ＫＷ韓国明朝" w:hAnsi="ＫＷ韓国明朝" w:eastAsia="ＫＷ韓国明朝"/>
          <w:sz w:val="24"/>
        </w:rPr>
        <w:t xml:space="preserve">税 巨刑塘軒馬拭 </w:t>
      </w:r>
      <w:r>
        <w:rPr>
          <w:rFonts w:eastAsia="ＫＷ韓国明朝" w:ascii="ＫＷ韓国明朝" w:hAnsi="ＫＷ韓国明朝"/>
          <w:sz w:val="24"/>
        </w:rPr>
        <w:t>bfw404f</w:t>
      </w:r>
      <w:r>
        <w:rPr>
          <w:rFonts w:ascii="ＫＷ韓国明朝" w:hAnsi="ＫＷ韓国明朝" w:eastAsia="ＫＷ韓国明朝"/>
          <w:sz w:val="24"/>
        </w:rPr>
        <w:t>亜 赤陥壱 雌舛杯艦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numPr>
          <w:ilvl w:val="0"/>
          <w:numId w:val="5"/>
        </w:numPr>
        <w:pBdr>
          <w:bottom w:val="single" w:sz="6" w:space="31" w:color="000000"/>
        </w:pBdr>
        <w:ind w:left="300" w:right="-496" w:hanging="24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殿什滴郊拭 赤澗 什展闘 左渡聖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6" w:space="31" w:color="000000"/>
        </w:pBdr>
        <w:ind w:left="300" w:right="-496" w:hanging="24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覗稽益轡 </w:t>
      </w:r>
      <w:r>
        <w:rPr>
          <w:rFonts w:eastAsia="ＫＷ韓国明朝" w:ascii="ＫＷ韓国明朝" w:hAnsi="ＫＷ韓国明朝"/>
          <w:sz w:val="24"/>
        </w:rPr>
        <w:t>(P)</w:t>
      </w:r>
      <w:r>
        <w:rPr>
          <w:rFonts w:ascii="ＫＷ韓国明朝" w:hAnsi="ＫＷ韓国明朝" w:eastAsia="ＫＷ韓国明朝"/>
          <w:sz w:val="24"/>
        </w:rPr>
        <w:t>研 識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6" w:space="31" w:color="000000"/>
        </w:pBdr>
        <w:ind w:left="300" w:right="-496" w:hanging="24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 xml:space="preserve">MS-DOS </w:t>
      </w:r>
      <w:r>
        <w:rPr>
          <w:rFonts w:ascii="ＫＷ韓国明朝" w:hAnsi="ＫＷ韓国明朝" w:eastAsia="ＫＷ韓国明朝"/>
          <w:sz w:val="24"/>
        </w:rPr>
        <w:t>覗繋覗闘研 適遣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Windows 95</w:t>
      </w:r>
      <w:r>
        <w:rPr>
          <w:rFonts w:ascii="ＫＷ韓国明朝" w:hAnsi="ＫＷ韓国明朝" w:eastAsia="ＫＷ韓国明朝"/>
          <w:sz w:val="24"/>
        </w:rPr>
        <w:t>税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昔什島 掻拭 発井痕呪税 慎蝕戚 採膳拝 井酔亜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益      君糠稽 </w:t>
      </w:r>
      <w:r>
        <w:rPr>
          <w:rFonts w:eastAsia="ＫＷ韓国明朝" w:ascii="ＫＷ韓国明朝" w:hAnsi="ＫＷ韓国明朝"/>
          <w:sz w:val="24"/>
        </w:rPr>
        <w:t xml:space="preserve">MS-DOS </w:t>
      </w:r>
      <w:r>
        <w:rPr>
          <w:rFonts w:ascii="ＫＷ韓国明朝" w:hAnsi="ＫＷ韓国明朝" w:eastAsia="ＫＷ韓国明朝"/>
          <w:sz w:val="24"/>
        </w:rPr>
        <w:t>覗繋覗闘研 尻 板拭澗 陥製税 朕固球研 叔楳背 砧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llap=WINDOWS$&gt;$command /E:4096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ascii="ＫＷ韓国明朝" w:hAnsi="ＫＷ韓国明朝" w:eastAsia="ＫＷ韓国明朝"/>
          <w:sz w:val="24"/>
        </w:rPr>
        <w:t>走榎採斗 昔什島聖 獣拙馬畏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酔識 戚穿税 壕採室闘 督析聖 穿鯵廃 巨刑塘軒稽 戚疑杯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WINDOWS$&gt;$cd 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w404f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>陥製精 昔什島拝 巨刑塘軒研 衣舛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左搭税 井酔 </w:t>
      </w:r>
      <w:r>
        <w:rPr>
          <w:rFonts w:eastAsia="ＫＷ韓国明朝" w:ascii="ＫＷ韓国明朝" w:hAnsi="ＫＷ韓国明朝"/>
          <w:sz w:val="24"/>
        </w:rPr>
        <w:t>C</w:t>
      </w:r>
      <w:r>
        <w:rPr>
          <w:rFonts w:eastAsia="ＫＷ韓国明朝" w:cs="Times New Roman" w:ascii="Times New Roman" w:hAnsi="Times New Roman"/>
          <w:kern w:val="0"/>
          <w:sz w:val="24"/>
          <w:lang w:val="en-US"/>
        </w:rPr>
        <w:t>: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稽 背爽淑獣神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 xml:space="preserve">昔什島拭澗 </w:t>
      </w:r>
      <w:r>
        <w:rPr>
          <w:rFonts w:eastAsia="ＫＷ韓国明朝" w:ascii="ＫＷ韓国明朝" w:hAnsi="ＫＷ韓国明朝"/>
          <w:sz w:val="24"/>
        </w:rPr>
        <w:t>fbfinst.bat</w:t>
      </w:r>
      <w:r>
        <w:rPr>
          <w:rFonts w:ascii="ＫＷ韓国明朝" w:hAnsi="ＫＷ韓国明朝" w:eastAsia="ＫＷ韓国明朝"/>
          <w:sz w:val="24"/>
        </w:rPr>
        <w:t>聖 紫遂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昔什島拝 巨刑塘軒研 昔呪稽馬食 叔楳背 爽淑獣神</w:t>
      </w:r>
      <w:r>
        <w:rPr>
          <w:rFonts w:eastAsia="ＫＷ韓国明朝" w:ascii="ＫＷ韓国明朝" w:hAnsi="ＫＷ韓国明朝"/>
          <w:sz w:val="24"/>
        </w:rPr>
        <w:t>.(</w:t>
      </w:r>
      <w:r>
        <w:rPr>
          <w:rFonts w:ascii="ＫＷ韓国明朝" w:hAnsi="ＫＷ韓国明朝" w:eastAsia="ＫＷ韓国明朝"/>
          <w:sz w:val="24"/>
        </w:rPr>
        <w:t xml:space="preserve">戚 凶拭 鋼球獣 球虞戚崎誤 </w:t>
      </w:r>
      <w:r>
        <w:rPr>
          <w:rFonts w:eastAsia="ＫＷ韓国明朝" w:ascii="ＫＷ韓国明朝" w:hAnsi="ＫＷ韓国明朝"/>
          <w:sz w:val="24"/>
        </w:rPr>
        <w:t>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</w:t>
      </w:r>
      <w:r>
        <w:rPr>
          <w:rFonts w:ascii="ＫＷ韓国明朝" w:hAnsi="ＫＷ韓国明朝" w:eastAsia="ＫＷ韓国明朝"/>
          <w:sz w:val="24"/>
        </w:rPr>
        <w:t>稽 獣拙馬澗 熱督什稽 走舛背 爽淑獣神</w:t>
      </w:r>
      <w:r>
        <w:rPr>
          <w:rFonts w:eastAsia="ＫＷ韓国明朝" w:ascii="ＫＷ韓国明朝" w:hAnsi="ＫＷ韓国明朝"/>
          <w:sz w:val="24"/>
        </w:rPr>
        <w:t>.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 bfw404f$&gt;$fbfinst </w:t>
      </w:r>
      <w:r>
        <w:rPr>
          <w:rFonts w:eastAsia="ＫＷ韓国明朝" w:cs="Times New Roman" w:ascii="Times New Roman" w:hAnsi="Times New Roman"/>
          <w:kern w:val="0"/>
          <w:sz w:val="24"/>
          <w:lang w:val="en-US"/>
        </w:rPr>
        <w:t>\</w:t>
      </w:r>
      <w:r>
        <w:rPr>
          <w:rFonts w:eastAsia="ＫＷ韓国明朝" w:ascii="ＫＷ韓国明朝" w:hAnsi="ＫＷ韓国明朝"/>
          <w:sz w:val="24"/>
        </w:rPr>
        <w:t xml:space="preserve"> 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fbfinst.bat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 xml:space="preserve">bf </w:t>
      </w:r>
      <w:r>
        <w:rPr>
          <w:rFonts w:ascii="ＫＷ韓国明朝" w:hAnsi="ＫＷ韓国明朝" w:eastAsia="ＫＷ韓国明朝"/>
          <w:sz w:val="24"/>
        </w:rPr>
        <w:t>叔楳拭 琶推廃 督析引 益須税 政匿君銅研 昔什島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cs="ＫＷ韓国明朝" w:ascii="ＫＷ韓国明朝" w:hAnsi="ＫＷ韓国明朝"/>
          <w:sz w:val="24"/>
        </w:rPr>
        <w:t xml:space="preserve"> 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</w:t>
      </w:r>
      <w:r>
        <w:rPr>
          <w:rFonts w:ascii="ＫＷ韓国明朝" w:hAnsi="ＫＷ韓国明朝" w:eastAsia="ＫＷ韓国明朝"/>
          <w:sz w:val="24"/>
        </w:rPr>
        <w:t>馬拭 辞崎巨刑塘軒亜 拙失鞠嬢 督析戚 煽舌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陥製引 旭精 督析戚 拙失鞠嬢 赤柔艦陥</w:t>
      </w:r>
      <w:r>
        <w:rPr>
          <w:rFonts w:eastAsia="ＫＷ韓国明朝" w:ascii="ＫＷ韓国明朝" w:hAnsi="ＫＷ韓国明朝"/>
          <w:sz w:val="24"/>
        </w:rPr>
        <w:t>. (``.</w:t>
      </w:r>
      <w:r>
        <w:rPr>
          <w:rFonts w:eastAsia="ＫＷ韓国明朝" w:ascii="ＫＷ韓国明朝" w:hAnsi="ＫＷ韓国明朝"/>
          <w:sz w:val="24"/>
        </w:rPr>
        <w:t>”</w:t>
      </w:r>
      <w:r>
        <w:rPr>
          <w:rFonts w:ascii="ＫＷ韓国明朝" w:hAnsi="ＫＷ韓国明朝" w:eastAsia="ＫＷ韓国明朝"/>
          <w:sz w:val="24"/>
        </w:rPr>
        <w:t>研 督析誤生稽 紫遂拝 井酔 庚薦亜 降持拝 呪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食奄辞澗 </w:t>
      </w:r>
      <w:r>
        <w:rPr>
          <w:rFonts w:eastAsia="ＫＷ韓国明朝" w:ascii="ＫＷ韓国明朝" w:hAnsi="ＫＷ韓国明朝"/>
          <w:sz w:val="24"/>
        </w:rPr>
        <w:t>``4.0.4</w:t>
      </w:r>
      <w:r>
        <w:rPr>
          <w:rFonts w:eastAsia="ＫＷ韓国明朝" w:ascii="ＫＷ韓国明朝" w:hAnsi="ＫＷ韓国明朝"/>
          <w:sz w:val="24"/>
        </w:rPr>
        <w:t>”</w:t>
      </w:r>
      <w:r>
        <w:rPr>
          <w:rFonts w:ascii="ＫＷ韓国明朝" w:hAnsi="ＫＷ韓国明朝" w:eastAsia="ＫＷ韓国明朝"/>
          <w:sz w:val="24"/>
        </w:rPr>
        <w:t xml:space="preserve">税 督析誤聖 </w:t>
      </w:r>
      <w:r>
        <w:rPr>
          <w:rFonts w:eastAsia="ＫＷ韓国明朝" w:ascii="ＫＷ韓国明朝" w:hAnsi="ＫＷ韓国明朝"/>
          <w:sz w:val="24"/>
        </w:rPr>
        <w:t>``404</w:t>
      </w:r>
      <w:r>
        <w:rPr>
          <w:rFonts w:eastAsia="ＫＷ韓国明朝" w:ascii="ＫＷ韓国明朝" w:hAnsi="ＫＷ韓国明朝"/>
          <w:sz w:val="24"/>
        </w:rPr>
        <w:t>”</w:t>
      </w:r>
      <w:r>
        <w:rPr>
          <w:rFonts w:ascii="ＫＷ韓国明朝" w:hAnsi="ＫＷ韓国明朝" w:eastAsia="ＫＷ韓国明朝"/>
          <w:sz w:val="24"/>
        </w:rPr>
        <w:t>稽 痕井杯艦陥</w:t>
      </w:r>
      <w:r>
        <w:rPr>
          <w:rFonts w:eastAsia="ＫＷ韓国明朝" w:ascii="ＫＷ韓国明朝" w:hAnsi="ＫＷ韓国明朝"/>
          <w:sz w:val="24"/>
        </w:rPr>
        <w:t>.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1 {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in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>坪幻球蟹 政匿君銅亜 煽舌鞠嬢 赤製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2 {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>紫穿戚蟹 竺舛聖 是廃 督析戚 煽舌鞠嬢 赤製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3 {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man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           </w:t>
      </w:r>
      <w:r>
        <w:rPr>
          <w:rFonts w:ascii="ＫＷ韓国明朝" w:hAnsi="ＫＷ韓国明朝" w:eastAsia="ＫＷ韓国明朝"/>
          <w:sz w:val="24"/>
        </w:rPr>
        <w:t>古敢杖戚 煽舌鞠嬢 赤製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cs="ＫＷ韓国明朝" w:ascii="ＫＷ韓国明朝" w:hAnsi="ＫＷ韓国明朝"/>
          <w:sz w:val="24"/>
        </w:rPr>
        <w:t xml:space="preserve">   </w:t>
      </w:r>
      <w:r>
        <w:rPr>
          <w:rFonts w:eastAsia="ＫＷ韓国明朝" w:ascii="ＫＷ韓国明朝" w:hAnsi="ＫＷ韓国明朝"/>
          <w:sz w:val="24"/>
        </w:rPr>
        <w:t>4.0.4(</w:t>
      </w:r>
      <w:r>
        <w:rPr>
          <w:rFonts w:ascii="ＫＷ韓国明朝" w:hAnsi="ＫＷ韓国明朝" w:eastAsia="ＫＷ韓国明朝"/>
          <w:sz w:val="24"/>
        </w:rPr>
        <w:t>痕井板税</w:t>
      </w:r>
      <w:r>
        <w:rPr>
          <w:rFonts w:eastAsia="ＫＷ韓国明朝" w:ascii="ＫＷ韓国明朝" w:hAnsi="ＫＷ韓国明朝"/>
          <w:sz w:val="24"/>
        </w:rPr>
        <w:t>404)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 xml:space="preserve">税 </w:t>
      </w:r>
      <w:r>
        <w:rPr>
          <w:rFonts w:eastAsia="ＫＷ韓国明朝" w:ascii="ＫＷ韓国明朝" w:hAnsi="ＫＷ韓国明朝"/>
          <w:sz w:val="24"/>
        </w:rPr>
        <w:t xml:space="preserve">version </w:t>
      </w:r>
      <w:r>
        <w:rPr>
          <w:rFonts w:ascii="ＫＷ韓国明朝" w:hAnsi="ＫＷ韓国明朝" w:eastAsia="ＫＷ韓国明朝"/>
          <w:sz w:val="24"/>
        </w:rPr>
        <w:t>舛左脊艦陥</w:t>
      </w:r>
      <w:r>
        <w:rPr>
          <w:rFonts w:eastAsia="ＫＷ韓国明朝" w:ascii="ＫＷ韓国明朝" w:hAnsi="ＫＷ韓国明朝"/>
          <w:sz w:val="24"/>
        </w:rPr>
        <w:t>.version</w:t>
      </w:r>
      <w:r>
        <w:rPr>
          <w:rFonts w:ascii="ＫＷ韓国明朝" w:hAnsi="ＫＷ韓国明朝" w:eastAsia="ＫＷ韓国明朝"/>
          <w:sz w:val="24"/>
        </w:rPr>
        <w:t>拭 魚虞辞 託戚亜 赤聖 呪亀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紫穿引 竺舛督析去税 拙失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陥製精 紫穿引 竺舛督析去聖 拙失馬畏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壕採室闘拭澗 叔楳亜管廃 莫縦税 紫穿戚  匂敗鞠嬢 赤走 省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 xml:space="preserve">研 拙疑獣徹奄 是背辞澗 </w:t>
      </w:r>
      <w:r>
        <w:rPr>
          <w:rFonts w:eastAsia="ＫＷ韓国明朝" w:ascii="ＫＷ韓国明朝" w:hAnsi="ＫＷ韓国明朝"/>
          <w:sz w:val="24"/>
        </w:rPr>
        <w:t>JUMAN2.0</w:t>
      </w:r>
      <w:r>
        <w:rPr>
          <w:rFonts w:ascii="ＫＷ韓国明朝" w:hAnsi="ＫＷ韓国明朝" w:eastAsia="ＫＷ韓国明朝"/>
          <w:sz w:val="24"/>
        </w:rPr>
        <w:t>拭辞 紫遂 亜管廃 莫縦税 紫穿戚 琶推杯艦陥</w:t>
      </w:r>
      <w:r>
        <w:rPr>
          <w:rFonts w:eastAsia="ＫＷ韓国明朝" w:ascii="ＫＷ韓国明朝" w:hAnsi="ＫＷ韓国明朝"/>
          <w:sz w:val="24"/>
        </w:rPr>
        <w:t>.(JUMAN</w:t>
      </w:r>
      <w:r>
        <w:rPr>
          <w:rFonts w:ascii="ＫＷ韓国明朝" w:hAnsi="ＫＷ韓国明朝" w:eastAsia="ＫＷ韓国明朝"/>
          <w:sz w:val="24"/>
        </w:rPr>
        <w:t>精 底塘企俳 蟹亜神尻姥叔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蟹虞湿添企俳据 企俳税 原苧乞塘尻姥叔拭辞 壕採馬澗 覗軒税 析沙嬢 莫殿社 背汐 獣什奴脊艦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JUMAN2.0</w:t>
      </w:r>
      <w:r>
        <w:rPr>
          <w:rFonts w:ascii="ＫＷ韓国明朝" w:hAnsi="ＫＷ韓国明朝" w:eastAsia="ＫＷ韓国明朝"/>
          <w:sz w:val="24"/>
        </w:rPr>
        <w:t xml:space="preserve">税 紫穿 採歳幻聖 魚稽 歳軒廃 依戚 </w:t>
      </w:r>
      <w:r>
        <w:rPr>
          <w:rFonts w:eastAsia="ＫＷ韓国明朝" w:ascii="ＫＷ韓国明朝" w:hAnsi="ＫＷ韓国明朝"/>
          <w:sz w:val="24"/>
        </w:rPr>
        <w:t>bfdjn20.tgz</w:t>
      </w:r>
      <w:r>
        <w:rPr>
          <w:rFonts w:ascii="ＫＷ韓国明朝" w:hAnsi="ＫＷ韓国明朝" w:eastAsia="ＫＷ韓国明朝"/>
          <w:sz w:val="24"/>
        </w:rPr>
        <w:t>稽辞 原恵鞠嬢 赤柔艦陥</w:t>
      </w:r>
      <w:r>
        <w:rPr>
          <w:rFonts w:eastAsia="ＫＷ韓国明朝" w:ascii="ＫＷ韓国明朝" w:hAnsi="ＫＷ韓国明朝"/>
          <w:sz w:val="24"/>
        </w:rPr>
        <w:t>. bfw404f.tgz</w:t>
      </w:r>
      <w:r>
        <w:rPr>
          <w:rFonts w:ascii="ＫＷ韓国明朝" w:hAnsi="ＫＷ韓国明朝" w:eastAsia="ＫＷ韓国明朝"/>
          <w:sz w:val="24"/>
        </w:rPr>
        <w:t>人 旭精 員拭辞 昼究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爽税</w:t>
      </w:r>
      <w:r>
        <w:rPr>
          <w:rFonts w:eastAsia="ＫＷ韓国明朝" w:ascii="ＫＷ韓国明朝" w:hAnsi="ＫＷ韓国明朝"/>
          <w:sz w:val="24"/>
        </w:rPr>
        <w:t xml:space="preserve">: </w:t>
      </w:r>
      <w:r>
        <w:rPr>
          <w:rFonts w:ascii="ＫＷ韓国明朝" w:hAnsi="ＫＷ韓国明朝" w:eastAsia="ＫＷ韓国明朝"/>
          <w:sz w:val="24"/>
        </w:rPr>
        <w:t>陥献 紫穿税 紫遂戚 亜管馬亀系 鞠嬢 赤澗 井酔亀 赤柔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 xml:space="preserve">陥献 紫穿聖 紫遂拝 井酔拭澗 </w:t>
      </w:r>
      <w:r>
        <w:rPr>
          <w:rFonts w:eastAsia="ＫＷ韓国明朝" w:ascii="ＫＷ韓国明朝" w:hAnsi="ＫＷ韓国明朝"/>
          <w:sz w:val="24"/>
        </w:rPr>
        <w:t>bfdjn20</w:t>
      </w:r>
      <w:r>
        <w:rPr>
          <w:rFonts w:ascii="ＫＷ韓国明朝" w:hAnsi="ＫＷ韓国明朝" w:eastAsia="ＫＷ韓国明朝"/>
          <w:sz w:val="24"/>
        </w:rPr>
        <w:t>生稽 昇昔 採歳聖 旋雁廃 号狛生稽 郊荷嬢辞 石嬢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(</w:t>
      </w:r>
      <w:r>
        <w:rPr>
          <w:rFonts w:ascii="ＫＷ韓国明朝" w:hAnsi="ＫＷ韓国明朝" w:eastAsia="ＫＷ韓国明朝"/>
          <w:sz w:val="24"/>
        </w:rPr>
        <w:t>森</w:t>
      </w:r>
      <w:r>
        <w:rPr>
          <w:rFonts w:eastAsia="ＫＷ韓国明朝" w:ascii="ＫＷ韓国明朝" w:hAnsi="ＫＷ韓国明朝"/>
          <w:sz w:val="24"/>
        </w:rPr>
        <w:t xml:space="preserve">: bfdcs14.tgz </w:t>
      </w:r>
      <w:r>
        <w:rPr>
          <w:rFonts w:ascii="ＫＷ韓国明朝" w:hAnsi="ＫＷ韓国明朝" w:eastAsia="ＫＷ韓国明朝"/>
          <w:sz w:val="24"/>
        </w:rPr>
        <w:t xml:space="preserve">澗  </w:t>
      </w:r>
      <w:r>
        <w:rPr>
          <w:rFonts w:eastAsia="ＫＷ韓国明朝" w:ascii="ＫＷ韓国明朝" w:hAnsi="ＫＷ韓国明朝"/>
          <w:sz w:val="24"/>
        </w:rPr>
        <w:t xml:space="preserve">bfdcs14 </w:t>
      </w:r>
      <w:r>
        <w:rPr>
          <w:rFonts w:ascii="ＫＷ韓国明朝" w:hAnsi="ＫＷ韓国明朝" w:eastAsia="ＫＷ韓国明朝"/>
          <w:sz w:val="24"/>
        </w:rPr>
        <w:t>稽 石製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戚馬 </w:t>
      </w:r>
      <w:r>
        <w:rPr>
          <w:rFonts w:eastAsia="ＫＷ韓国明朝" w:ascii="ＫＷ韓国明朝" w:hAnsi="ＫＷ韓国明朝"/>
          <w:sz w:val="24"/>
        </w:rPr>
        <w:t>bfdjn20.tgz</w:t>
      </w:r>
      <w:r>
        <w:rPr>
          <w:rFonts w:ascii="ＫＷ韓国明朝" w:hAnsi="ＫＷ韓国明朝" w:eastAsia="ＫＷ韓国明朝"/>
          <w:sz w:val="24"/>
        </w:rPr>
        <w:t>研 奄層生稽 竺誤馬畏柔艦陥</w:t>
      </w:r>
      <w:r>
        <w:rPr>
          <w:rFonts w:eastAsia="ＫＷ韓国明朝" w:ascii="ＫＷ韓国明朝" w:hAnsi="ＫＷ韓国明朝"/>
          <w:sz w:val="24"/>
        </w:rPr>
        <w:t>.(</w:t>
      </w:r>
      <w:r>
        <w:rPr>
          <w:rFonts w:ascii="ＫＷ韓国明朝" w:hAnsi="ＫＷ韓国明朝" w:eastAsia="ＫＷ韓国明朝"/>
          <w:sz w:val="24"/>
        </w:rPr>
        <w:t xml:space="preserve">紫穿生稽潤 </w:t>
      </w:r>
      <w:r>
        <w:rPr>
          <w:rFonts w:eastAsia="ＫＷ韓国明朝" w:ascii="ＫＷ韓国明朝" w:hAnsi="ＫＷ韓国明朝"/>
          <w:sz w:val="24"/>
        </w:rPr>
        <w:t xml:space="preserve">IFS </w:t>
      </w:r>
      <w:r>
        <w:rPr>
          <w:rFonts w:ascii="ＫＷ韓国明朝" w:hAnsi="ＫＷ韓国明朝" w:eastAsia="ＫＷ韓国明朝"/>
          <w:sz w:val="24"/>
        </w:rPr>
        <w:t xml:space="preserve">析沙嬢 骨遂背汐鋭帳 </w:t>
      </w:r>
      <w:r>
        <w:rPr>
          <w:rFonts w:eastAsia="ＫＷ韓国明朝" w:ascii="ＫＷ韓国明朝" w:hAnsi="ＫＷ韓国明朝"/>
          <w:sz w:val="24"/>
        </w:rPr>
        <w:t>1.5 wjpmph15.gtz</w:t>
      </w:r>
      <w:r>
        <w:rPr>
          <w:rFonts w:ascii="ＫＷ韓国明朝" w:hAnsi="ＫＷ韓国明朝" w:eastAsia="ＫＷ韓国明朝"/>
          <w:sz w:val="24"/>
        </w:rPr>
        <w:t>研 紫遂拝 井酔拭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採系 </w:t>
      </w:r>
      <w:r>
        <w:rPr>
          <w:rFonts w:eastAsia="ＫＷ韓国明朝" w:ascii="ＫＷ韓国明朝" w:hAnsi="ＫＷ韓国明朝"/>
          <w:sz w:val="24"/>
        </w:rPr>
        <w:t>J.</w:t>
      </w:r>
      <w:r>
        <w:rPr>
          <w:rFonts w:ascii="ＫＷ韓国明朝" w:hAnsi="ＫＷ韓国明朝" w:eastAsia="ＫＷ韓国明朝"/>
          <w:sz w:val="24"/>
        </w:rPr>
        <w:t>研 凧繕廃 板 拙穣馬獣奄 郊遇艦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酔識 </w:t>
      </w:r>
      <w:r>
        <w:rPr>
          <w:rFonts w:eastAsia="ＫＷ韓国明朝" w:ascii="ＫＷ韓国明朝" w:hAnsi="ＫＷ韓国明朝"/>
          <w:sz w:val="24"/>
        </w:rPr>
        <w:t>bfdjn20.tgz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 xml:space="preserve">bfw404f.tgz </w:t>
      </w:r>
      <w:r>
        <w:rPr>
          <w:rFonts w:ascii="ＫＷ韓国明朝" w:hAnsi="ＫＷ韓国明朝" w:eastAsia="ＫＷ韓国明朝"/>
          <w:sz w:val="24"/>
        </w:rPr>
        <w:t xml:space="preserve">税 井酔人 旭戚 </w:t>
      </w:r>
      <w:r>
        <w:rPr>
          <w:rFonts w:eastAsia="ＫＷ韓国明朝" w:ascii="ＫＷ韓国明朝" w:hAnsi="ＫＷ韓国明朝"/>
          <w:sz w:val="24"/>
        </w:rPr>
        <w:t>WinZip</w:t>
      </w:r>
      <w:r>
        <w:rPr>
          <w:rFonts w:ascii="ＫＷ韓国明朝" w:hAnsi="ＫＷ韓国明朝" w:eastAsia="ＫＷ韓国明朝"/>
          <w:sz w:val="24"/>
        </w:rPr>
        <w:t>去拭辞 穿鯵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陥製精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昔什島廃 巨刑塘軒 </w:t>
      </w:r>
      <w:r>
        <w:rPr>
          <w:rFonts w:eastAsia="ＫＷ韓国明朝" w:ascii="ＫＷ韓国明朝" w:hAnsi="ＫＷ韓国明朝"/>
          <w:sz w:val="24"/>
        </w:rPr>
        <w:t>lib</w:t>
      </w:r>
      <w:r>
        <w:rPr>
          <w:rFonts w:ascii="ＫＷ韓国明朝" w:hAnsi="ＫＷ韓国明朝" w:eastAsia="ＫＷ韓国明朝"/>
          <w:sz w:val="24"/>
        </w:rPr>
        <w:t>生稽 戚疑馬淑獣神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 xml:space="preserve">姥端旋生稽澗 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 xml:space="preserve">昔什島廃 巨刑塘軒 </w:t>
      </w:r>
      <w:r>
        <w:rPr>
          <w:rFonts w:eastAsia="ＫＷ韓国明朝" w:ascii="ＫＷ韓国明朝" w:hAnsi="ＫＷ韓国明朝"/>
          <w:sz w:val="24"/>
        </w:rPr>
        <w:t>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</w:t>
      </w:r>
      <w:r>
        <w:rPr>
          <w:rFonts w:ascii="ＫＷ韓国明朝" w:hAnsi="ＫＷ韓国明朝" w:eastAsia="ＫＷ韓国明朝"/>
          <w:sz w:val="24"/>
        </w:rPr>
        <w:t xml:space="preserve">毒 腰硲 </w:t>
      </w:r>
      <w:r>
        <w:rPr>
          <w:rFonts w:eastAsia="ＫＷ韓国明朝" w:ascii="ＫＷ韓国明朝" w:hAnsi="ＫＷ韓国明朝"/>
          <w:sz w:val="24"/>
        </w:rPr>
        <w:t>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生稽 戚疑馬淑獣神</w:t>
      </w:r>
      <w:r>
        <w:rPr>
          <w:rFonts w:eastAsia="ＫＷ韓国明朝" w:ascii="ＫＷ韓国明朝" w:hAnsi="ＫＷ韓国明朝"/>
          <w:sz w:val="24"/>
        </w:rPr>
        <w:t>. 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</w:t>
      </w:r>
      <w:r>
        <w:rPr>
          <w:rFonts w:ascii="ＫＷ韓国明朝" w:hAnsi="ＫＷ韓国明朝" w:eastAsia="ＫＷ韓国明朝"/>
          <w:sz w:val="24"/>
        </w:rPr>
        <w:t xml:space="preserve">拭 昔什島廃 井酔拭澗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  <w:r>
        <w:rPr>
          <w:rFonts w:ascii="ＫＷ韓国明朝" w:hAnsi="ＫＷ韓国明朝" w:eastAsia="ＫＷ韓国明朝"/>
          <w:sz w:val="24"/>
        </w:rPr>
        <w:t>稽 戚疑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$&gt;$cd </w:t>
      </w:r>
      <w:r>
        <w:rPr>
          <w:rFonts w:ascii="ＭＳ 明朝" w:hAnsi="ＭＳ 明朝"/>
          <w:sz w:val="24"/>
        </w:rPr>
        <w:t xml:space="preserve">\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暁廃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陥製 森引 旭戚 </w:t>
      </w:r>
      <w:r>
        <w:rPr>
          <w:rFonts w:eastAsia="ＫＷ韓国明朝" w:ascii="ＫＷ韓国明朝" w:hAnsi="ＫＷ韓国明朝"/>
          <w:sz w:val="24"/>
        </w:rPr>
        <w:t>PATH</w:t>
      </w:r>
      <w:r>
        <w:rPr>
          <w:rFonts w:ascii="ＫＷ韓国明朝" w:hAnsi="ＫＷ韓国明朝" w:eastAsia="ＫＷ韓国明朝"/>
          <w:sz w:val="24"/>
        </w:rPr>
        <w:t>税 竺舛聖 背 爽淑獣神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lib$&gt;$PATH </w:t>
      </w:r>
      <w:r>
        <w:rPr>
          <w:rFonts w:ascii="ＭＳ 明朝" w:hAnsi="ＭＳ 明朝"/>
          <w:sz w:val="24"/>
        </w:rPr>
        <w:t xml:space="preserve">\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in;</w:t>
      </w:r>
      <w:r>
        <w:rPr>
          <w:rFonts w:ascii="ＭＳ 明朝" w:hAnsi="ＭＳ 明朝"/>
          <w:sz w:val="24"/>
        </w:rPr>
        <w:t xml:space="preserve">\%PATH\% </w:t>
      </w:r>
      <w:r>
        <w:rPr>
          <w:rFonts w:eastAsia="ＫＷ韓国明朝" w:ascii="ＫＷ韓国明朝" w:hAnsi="ＫＷ韓国明朝"/>
          <w:sz w:val="24"/>
        </w:rPr>
        <w:t>Y</w:t>
      </w:r>
      <w:r>
        <w:rPr>
          <w:rFonts w:ascii="ＭＳ 明朝" w:hAnsi="ＭＳ 明朝"/>
          <w:sz w:val="24"/>
        </w:rPr>
        <w:t>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益板拭 陥聖引 旭戚 展戚芭馬淑獣神</w:t>
      </w:r>
      <w:r>
        <w:rPr>
          <w:rFonts w:eastAsia="ＫＷ韓国明朝" w:ascii="ＫＷ韓国明朝" w:hAnsi="ＫＷ韓国明朝"/>
          <w:sz w:val="24"/>
        </w:rPr>
        <w:t xml:space="preserve">. nkjcmplc </w:t>
      </w:r>
      <w:r>
        <w:rPr>
          <w:rFonts w:ascii="ＫＷ韓国明朝" w:hAnsi="ＫＷ韓国明朝" w:eastAsia="ＫＷ韓国明朝"/>
          <w:sz w:val="24"/>
        </w:rPr>
        <w:t xml:space="preserve">昔呪拭澗 </w:t>
      </w:r>
      <w:r>
        <w:rPr>
          <w:rFonts w:eastAsia="ＫＷ韓国明朝" w:ascii="ＫＷ韓国明朝" w:hAnsi="ＫＷ韓国明朝"/>
          <w:sz w:val="24"/>
        </w:rPr>
        <w:t>wjpmph15.tgz</w:t>
      </w:r>
      <w:r>
        <w:rPr>
          <w:rFonts w:ascii="ＫＷ韓国明朝" w:hAnsi="ＫＷ韓国明朝" w:eastAsia="ＫＷ韓国明朝"/>
          <w:sz w:val="24"/>
        </w:rPr>
        <w:t xml:space="preserve">研 穿鯵馬食 拙穣拝 呪 赤澗 </w:t>
      </w:r>
      <w:r>
        <w:rPr>
          <w:rFonts w:eastAsia="ＫＷ韓国明朝" w:ascii="ＫＷ韓国明朝" w:hAnsi="ＫＷ韓国明朝"/>
          <w:sz w:val="24"/>
        </w:rPr>
        <w:t xml:space="preserve">dic </w:t>
      </w:r>
      <w:r>
        <w:rPr>
          <w:rFonts w:ascii="ＫＷ韓国明朝" w:hAnsi="ＫＷ韓国明朝" w:eastAsia="ＫＷ韓国明朝"/>
          <w:sz w:val="24"/>
        </w:rPr>
        <w:t>巨刑塘軒研 走舛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lib$&gt;$nkjcmplc </w:t>
      </w:r>
      <w:r>
        <w:rPr>
          <w:rFonts w:ascii="ＭＳ 明朝" w:hAnsi="ＭＳ 明朝"/>
          <w:sz w:val="24"/>
        </w:rPr>
        <w:t xml:space="preserve">\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wjpmph15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 dic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nkjcmplc</w:t>
      </w:r>
      <w:r>
        <w:rPr>
          <w:rFonts w:ascii="ＫＷ韓国明朝" w:hAnsi="ＫＷ韓国明朝" w:eastAsia="ＫＷ韓国明朝"/>
          <w:sz w:val="24"/>
        </w:rPr>
        <w:t xml:space="preserve">拭 税馬食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研 是廃 羨紗妊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羨紗妊呪舛舛左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念紫舛税督析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>奄硲妊</w:t>
      </w:r>
      <w:r>
        <w:rPr>
          <w:rFonts w:eastAsia="ＫＷ韓国明朝" w:ascii="ＫＷ韓国明朝" w:hAnsi="ＫＷ韓国明朝"/>
          <w:sz w:val="24"/>
        </w:rPr>
        <w:t>,</w:t>
      </w:r>
      <w:r>
        <w:rPr>
          <w:rFonts w:ascii="ＫＷ韓国明朝" w:hAnsi="ＫＷ韓国明朝" w:eastAsia="ＫＷ韓国明朝"/>
          <w:sz w:val="24"/>
        </w:rPr>
        <w:t xml:space="preserve">念紫羨紗舛左企誓妊亜 唖唖 </w:t>
      </w:r>
      <w:r>
        <w:rPr>
          <w:rFonts w:eastAsia="ＫＷ韓国明朝" w:ascii="ＫＷ韓国明朝" w:hAnsi="ＫＷ韓国明朝"/>
          <w:sz w:val="24"/>
        </w:rPr>
        <w:t>ctb sct pos sym pct</w:t>
      </w:r>
      <w:r>
        <w:rPr>
          <w:rFonts w:ascii="ＫＷ韓国明朝" w:hAnsi="ＫＷ韓国明朝" w:eastAsia="ＫＷ韓国明朝"/>
          <w:sz w:val="24"/>
        </w:rPr>
        <w:t>虞壱 馬澗 督析誤生稽 拙失桔艦陥</w:t>
      </w:r>
      <w:r>
        <w:rPr>
          <w:rFonts w:eastAsia="ＫＷ韓国明朝" w:ascii="ＫＷ韓国明朝" w:hAnsi="ＫＷ韓国明朝"/>
          <w:sz w:val="24"/>
        </w:rPr>
        <w:t>.  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  <w:r>
        <w:rPr>
          <w:rFonts w:ascii="ＫＷ韓国明朝" w:hAnsi="ＫＷ韓国明朝" w:eastAsia="ＫＷ韓国明朝"/>
          <w:sz w:val="24"/>
        </w:rPr>
        <w:t xml:space="preserve">拭 戚雌税 </w:t>
      </w:r>
      <w:r>
        <w:rPr>
          <w:rFonts w:eastAsia="ＫＷ韓国明朝" w:ascii="ＫＷ韓国明朝" w:hAnsi="ＫＷ韓国明朝"/>
          <w:sz w:val="24"/>
        </w:rPr>
        <w:t>5</w:t>
      </w:r>
      <w:r>
        <w:rPr>
          <w:rFonts w:ascii="ＫＷ韓国明朝" w:hAnsi="ＫＷ韓国明朝" w:eastAsia="ＫＷ韓国明朝"/>
          <w:sz w:val="24"/>
        </w:rPr>
        <w:t>鯵税 督析戚 拙失桔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羨紗妊去戚 拙失鞠醸生檎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陥製精 紫穿税 拙失脊艦陥</w:t>
      </w:r>
      <w:r>
        <w:rPr>
          <w:rFonts w:eastAsia="ＫＷ韓国明朝" w:ascii="ＫＷ韓国明朝" w:hAnsi="ＫＷ韓国明朝"/>
          <w:sz w:val="24"/>
        </w:rPr>
        <w:t>. JUMAN</w:t>
      </w:r>
      <w:r>
        <w:rPr>
          <w:rFonts w:ascii="ＫＷ韓国明朝" w:hAnsi="ＫＷ韓国明朝" w:eastAsia="ＫＷ韓国明朝"/>
          <w:sz w:val="24"/>
        </w:rPr>
        <w:t xml:space="preserve">莫縦税 紫穿拭辞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遂税 紫穿聖 拙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叔薦税 痕発拭澗 </w:t>
      </w:r>
      <w:r>
        <w:rPr>
          <w:rFonts w:eastAsia="ＫＷ韓国明朝" w:ascii="ＫＷ韓国明朝" w:hAnsi="ＫＷ韓国明朝"/>
          <w:sz w:val="24"/>
        </w:rPr>
        <w:t>nkjmkdct</w:t>
      </w:r>
      <w:r>
        <w:rPr>
          <w:rFonts w:ascii="ＫＷ韓国明朝" w:hAnsi="ＫＷ韓国明朝" w:eastAsia="ＫＷ韓国明朝"/>
          <w:sz w:val="24"/>
        </w:rPr>
        <w:t>研 紫遂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昔呪拭澗 </w:t>
      </w:r>
      <w:r>
        <w:rPr>
          <w:rFonts w:eastAsia="ＫＷ韓国明朝" w:ascii="ＫＷ韓国明朝" w:hAnsi="ＫＷ韓国明朝"/>
          <w:sz w:val="24"/>
        </w:rPr>
        <w:t>JUMAN</w:t>
      </w:r>
      <w:r>
        <w:rPr>
          <w:rFonts w:ascii="ＫＷ韓国明朝" w:hAnsi="ＫＷ韓国明朝" w:eastAsia="ＫＷ韓国明朝"/>
          <w:sz w:val="24"/>
        </w:rPr>
        <w:t xml:space="preserve">莫縦税 紫穿戚 赤澗 巨刑塘軒 </w:t>
      </w:r>
      <w:r>
        <w:rPr>
          <w:rFonts w:eastAsia="ＫＷ韓国明朝" w:ascii="ＫＷ韓国明朝" w:hAnsi="ＫＷ韓国明朝"/>
          <w:sz w:val="24"/>
        </w:rPr>
        <w:t>wjpmph15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 dic</w:t>
      </w:r>
      <w:r>
        <w:rPr>
          <w:rFonts w:ascii="ＫＷ韓国明朝" w:hAnsi="ＫＷ韓国明朝" w:eastAsia="ＫＷ韓国明朝"/>
          <w:sz w:val="24"/>
        </w:rPr>
        <w:t>研 走舛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lib$&gt;$nkjmkdct </w:t>
      </w:r>
      <w:r>
        <w:rPr>
          <w:rFonts w:ascii="ＭＳ 明朝" w:hAnsi="ＭＳ 明朝"/>
          <w:sz w:val="24"/>
        </w:rPr>
        <w:t xml:space="preserve">\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wjpmph15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 dic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>紫穿 拙失拭澗 陥社 獣娃戚 杏験艦陥</w:t>
      </w:r>
      <w:r>
        <w:rPr>
          <w:rFonts w:eastAsia="ＫＷ韓国明朝" w:ascii="ＫＷ韓国明朝" w:hAnsi="ＫＷ韓国明朝"/>
          <w:sz w:val="24"/>
        </w:rPr>
        <w:t>.(</w:t>
      </w:r>
      <w:r>
        <w:rPr>
          <w:rFonts w:ascii="ＫＷ韓国明朝" w:hAnsi="ＫＷ韓国明朝" w:eastAsia="ＫＷ韓国明朝"/>
          <w:sz w:val="24"/>
        </w:rPr>
        <w:t>凧壱</w:t>
      </w:r>
      <w:r>
        <w:rPr>
          <w:rFonts w:eastAsia="ＫＷ韓国明朝" w:ascii="ＫＷ韓国明朝" w:hAnsi="ＫＷ韓国明朝"/>
          <w:sz w:val="24"/>
        </w:rPr>
        <w:t>:</w:t>
      </w:r>
      <w:r>
        <w:rPr>
          <w:rFonts w:ascii="ＫＷ韓国明朝" w:hAnsi="ＫＷ韓国明朝" w:eastAsia="ＫＷ韓国明朝"/>
          <w:sz w:val="24"/>
        </w:rPr>
        <w:t xml:space="preserve">謎銅畳 </w:t>
      </w:r>
      <w:r>
        <w:rPr>
          <w:rFonts w:eastAsia="ＫＷ韓国明朝" w:ascii="ＫＷ韓国明朝" w:hAnsi="ＫＷ韓国明朝"/>
          <w:sz w:val="24"/>
        </w:rPr>
        <w:t xml:space="preserve">150 MHz </w:t>
      </w:r>
      <w:r>
        <w:rPr>
          <w:rFonts w:ascii="ＫＷ韓国明朝" w:hAnsi="ＫＷ韓国明朝" w:eastAsia="ＫＷ韓国明朝"/>
          <w:sz w:val="24"/>
        </w:rPr>
        <w:t xml:space="preserve">五乞軒 </w:t>
      </w:r>
      <w:r>
        <w:rPr>
          <w:rFonts w:eastAsia="ＫＷ韓国明朝" w:ascii="ＫＷ韓国明朝" w:hAnsi="ＫＷ韓国明朝"/>
          <w:sz w:val="24"/>
        </w:rPr>
        <w:t>32 MB</w:t>
      </w:r>
      <w:r>
        <w:rPr>
          <w:rFonts w:ascii="ＫＷ韓国明朝" w:hAnsi="ＫＷ韓国明朝" w:eastAsia="ＫＷ韓国明朝"/>
          <w:sz w:val="24"/>
        </w:rPr>
        <w:t xml:space="preserve">税 井酔 </w:t>
      </w:r>
      <w:r>
        <w:rPr>
          <w:rFonts w:eastAsia="ＫＷ韓国明朝" w:ascii="ＫＷ韓国明朝" w:hAnsi="ＫＷ韓国明朝"/>
          <w:sz w:val="24"/>
        </w:rPr>
        <w:t>25</w:t>
      </w:r>
      <w:r>
        <w:rPr>
          <w:rFonts w:ascii="ＫＷ韓国明朝" w:hAnsi="ＫＷ韓国明朝" w:eastAsia="ＫＷ韓国明朝"/>
          <w:sz w:val="24"/>
        </w:rPr>
        <w:t>歳 舛亀</w:t>
      </w:r>
      <w:r>
        <w:rPr>
          <w:rFonts w:eastAsia="ＫＷ韓国明朝" w:ascii="ＫＷ韓国明朝" w:hAnsi="ＫＷ韓国明朝"/>
          <w:sz w:val="24"/>
        </w:rPr>
        <w:t xml:space="preserve">) </w:t>
      </w:r>
      <w:r>
        <w:rPr>
          <w:rFonts w:ascii="ＫＷ韓国明朝" w:hAnsi="ＫＷ韓国明朝" w:eastAsia="ＫＷ韓国明朝"/>
          <w:sz w:val="24"/>
        </w:rPr>
        <w:t xml:space="preserve">拙穣戚 曽戟鞠檎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  <w:r>
        <w:rPr>
          <w:rFonts w:ascii="ＫＷ韓国明朝" w:hAnsi="ＫＷ韓国明朝" w:eastAsia="ＫＷ韓国明朝"/>
          <w:sz w:val="24"/>
        </w:rPr>
        <w:t xml:space="preserve">拭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遂税 紫穿 督析戚 拙失桔艦陥</w:t>
      </w:r>
      <w:r>
        <w:rPr>
          <w:rFonts w:eastAsia="ＫＷ韓国明朝" w:ascii="ＫＷ韓国明朝" w:hAnsi="ＫＷ韓国明朝"/>
          <w:sz w:val="24"/>
        </w:rPr>
        <w:t>. sys.dic.idx  sys.dic.rcd</w:t>
      </w:r>
      <w:r>
        <w:rPr>
          <w:rFonts w:ascii="ＫＷ韓国明朝" w:hAnsi="ＫＷ韓国明朝" w:eastAsia="ＫＷ韓国明朝"/>
          <w:sz w:val="24"/>
        </w:rPr>
        <w:t xml:space="preserve">虞壱 馬澗 </w:t>
      </w:r>
      <w:r>
        <w:rPr>
          <w:rFonts w:eastAsia="ＫＷ韓国明朝" w:ascii="ＫＷ韓国明朝" w:hAnsi="ＫＷ韓国明朝"/>
          <w:sz w:val="24"/>
        </w:rPr>
        <w:t>2</w:t>
      </w:r>
      <w:r>
        <w:rPr>
          <w:rFonts w:ascii="ＫＷ韓国明朝" w:hAnsi="ＫＷ韓国明朝" w:eastAsia="ＫＷ韓国明朝"/>
          <w:sz w:val="24"/>
        </w:rPr>
        <w:t>鯵税 督析戚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紫穿 拙失 陥製 拙穣精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竺舛 督析昔 覗稽督析</w:t>
      </w:r>
      <w:r>
        <w:rPr>
          <w:rFonts w:eastAsia="ＫＷ韓国明朝" w:ascii="ＫＷ韓国明朝" w:hAnsi="ＫＷ韓国明朝"/>
          <w:sz w:val="24"/>
        </w:rPr>
        <w:t>(JUMAN</w:t>
      </w:r>
      <w:r>
        <w:rPr>
          <w:rFonts w:ascii="ＫＷ韓国明朝" w:hAnsi="ＫＷ韓国明朝" w:eastAsia="ＫＷ韓国明朝"/>
          <w:sz w:val="24"/>
        </w:rPr>
        <w:t>税</w:t>
      </w:r>
      <w:r>
        <w:rPr>
          <w:rFonts w:eastAsia="ＫＷ韓国明朝" w:ascii="ＫＷ韓国明朝" w:hAnsi="ＫＷ韓国明朝"/>
          <w:sz w:val="24"/>
        </w:rPr>
        <w:t xml:space="preserve">rc </w:t>
      </w:r>
      <w:r>
        <w:rPr>
          <w:rFonts w:ascii="ＫＷ韓国明朝" w:hAnsi="ＫＷ韓国明朝" w:eastAsia="ＫＷ韓国明朝"/>
          <w:sz w:val="24"/>
        </w:rPr>
        <w:t>督析拭 雌雁敗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税 拙失脊艦陥</w:t>
      </w:r>
      <w:r>
        <w:rPr>
          <w:rFonts w:eastAsia="ＫＷ韓国明朝" w:ascii="ＫＷ韓国明朝" w:hAnsi="ＫＷ韓国明朝"/>
          <w:sz w:val="24"/>
        </w:rPr>
        <w:t>. nkjmkprf</w:t>
      </w:r>
      <w:r>
        <w:rPr>
          <w:rFonts w:ascii="ＫＷ韓国明朝" w:hAnsi="ＫＷ韓国明朝" w:eastAsia="ＫＷ韓国明朝"/>
          <w:sz w:val="24"/>
        </w:rPr>
        <w:t xml:space="preserve">研 紫遂馬食 </w:t>
      </w:r>
      <w:r>
        <w:rPr>
          <w:rFonts w:eastAsia="ＫＷ韓国明朝" w:ascii="ＫＷ韓国明朝" w:hAnsi="ＫＷ韓国明朝"/>
          <w:sz w:val="24"/>
        </w:rPr>
        <w:t>JUMAN</w:t>
      </w:r>
      <w:r>
        <w:rPr>
          <w:rFonts w:ascii="ＫＷ韓国明朝" w:hAnsi="ＫＷ韓国明朝" w:eastAsia="ＫＷ韓国明朝"/>
          <w:sz w:val="24"/>
        </w:rPr>
        <w:t xml:space="preserve">税 </w:t>
      </w:r>
      <w:r>
        <w:rPr>
          <w:rFonts w:eastAsia="ＫＷ韓国明朝" w:ascii="ＫＷ韓国明朝" w:hAnsi="ＫＷ韓国明朝"/>
          <w:sz w:val="24"/>
        </w:rPr>
        <w:t>rc</w:t>
      </w:r>
      <w:r>
        <w:rPr>
          <w:rFonts w:ascii="ＫＷ韓国明朝" w:hAnsi="ＫＷ韓国明朝" w:eastAsia="ＫＷ韓国明朝"/>
          <w:sz w:val="24"/>
        </w:rPr>
        <w:t xml:space="preserve">督析 </w:t>
      </w:r>
      <w:r>
        <w:rPr>
          <w:rFonts w:eastAsia="ＫＷ韓国明朝" w:ascii="ＫＷ韓国明朝" w:hAnsi="ＫＷ韓国明朝"/>
          <w:sz w:val="24"/>
        </w:rPr>
        <w:t>(jumanrc)</w:t>
      </w:r>
      <w:r>
        <w:rPr>
          <w:rFonts w:ascii="ＫＷ韓国明朝" w:hAnsi="ＫＷ韓国明朝" w:eastAsia="ＫＷ韓国明朝"/>
          <w:sz w:val="24"/>
        </w:rPr>
        <w:t>拭辞 拙失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昔呪拭澗 </w:t>
      </w:r>
      <w:r>
        <w:rPr>
          <w:rFonts w:eastAsia="ＫＷ韓国明朝" w:ascii="ＫＷ韓国明朝" w:hAnsi="ＫＷ韓国明朝"/>
          <w:sz w:val="24"/>
        </w:rPr>
        <w:t>jumanrc</w:t>
      </w:r>
      <w:r>
        <w:rPr>
          <w:rFonts w:ascii="ＫＷ韓国明朝" w:hAnsi="ＫＷ韓国明朝" w:eastAsia="ＫＷ韓国明朝"/>
          <w:sz w:val="24"/>
        </w:rPr>
        <w:t>亜 赤澗 巨刑塘軒</w:t>
      </w:r>
      <w:r>
        <w:rPr>
          <w:rFonts w:eastAsia="ＫＷ韓国明朝" w:ascii="ＫＷ韓国明朝" w:hAnsi="ＫＷ韓国明朝"/>
          <w:sz w:val="24"/>
        </w:rPr>
        <w:t>(wjpmph15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dic)</w:t>
      </w:r>
      <w:r>
        <w:rPr>
          <w:rFonts w:ascii="ＫＷ韓国明朝" w:hAnsi="ＫＷ韓国明朝" w:eastAsia="ＫＷ韓国明朝"/>
          <w:sz w:val="24"/>
        </w:rPr>
        <w:t>人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呪紫 朝砺壱軒研 走舛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莫殿念紫人 念紫室歳嫌聖 </w:t>
      </w:r>
      <w:r>
        <w:rPr>
          <w:rFonts w:eastAsia="ＫＷ韓国明朝" w:ascii="ＫＷ韓国明朝" w:hAnsi="ＫＷ韓国明朝"/>
          <w:sz w:val="24"/>
        </w:rPr>
        <w:t xml:space="preserve">/ </w:t>
      </w:r>
      <w:r>
        <w:rPr>
          <w:rFonts w:ascii="ＫＷ韓国明朝" w:hAnsi="ＫＷ韓国明朝" w:eastAsia="ＫＷ韓国明朝"/>
          <w:sz w:val="24"/>
        </w:rPr>
        <w:t>稽 姥歳走嬢辞 走舛杯艦陥</w:t>
      </w:r>
      <w:r>
        <w:rPr>
          <w:rFonts w:eastAsia="ＫＷ韓国明朝" w:ascii="ＫＷ韓国明朝" w:hAnsi="ＫＷ韓国明朝"/>
          <w:sz w:val="24"/>
        </w:rPr>
        <w:t>.(`/`</w:t>
      </w:r>
      <w:r>
        <w:rPr>
          <w:rFonts w:ascii="ＫＷ韓国明朝" w:hAnsi="ＫＷ韓国明朝" w:eastAsia="ＫＷ韓国明朝"/>
          <w:sz w:val="24"/>
        </w:rPr>
        <w:t xml:space="preserve">澗 </w:t>
      </w:r>
      <w:r>
        <w:rPr>
          <w:rFonts w:eastAsia="ＫＷ韓国明朝" w:ascii="ＫＷ韓国明朝" w:hAnsi="ＫＷ韓国明朝"/>
          <w:sz w:val="24"/>
        </w:rPr>
        <w:t>{</w:t>
      </w:r>
      <w:r>
        <w:rPr>
          <w:rFonts w:ascii="ＭＳ 明朝" w:hAnsi="ＭＳ 明朝"/>
          <w:sz w:val="24"/>
        </w:rPr>
        <w:t xml:space="preserve">\bf </w:t>
      </w:r>
      <w:r>
        <w:rPr>
          <w:rFonts w:ascii="ＫＷ韓国明朝" w:hAnsi="ＫＷ韓国明朝" w:eastAsia="ＫＷ韓国明朝"/>
          <w:sz w:val="24"/>
        </w:rPr>
        <w:t>鋼唖庚切</w:t>
      </w:r>
      <w:r>
        <w:rPr>
          <w:rFonts w:eastAsia="ＫＷ韓国明朝" w:ascii="ＫＷ韓国明朝" w:hAnsi="ＫＷ韓国明朝"/>
          <w:sz w:val="24"/>
        </w:rPr>
        <w:t>}) JUMAN</w:t>
      </w:r>
      <w:r>
        <w:rPr>
          <w:rFonts w:ascii="ＫＷ韓国明朝" w:hAnsi="ＫＷ韓国明朝" w:eastAsia="ＫＷ韓国明朝"/>
          <w:sz w:val="24"/>
        </w:rPr>
        <w:t>税 妊層 庚狛拭辞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呪紫 朝砺壱軒稽辞 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>至遂域呪勲嬢奄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>至遂域呪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研 走舛杯艦陥</w:t>
      </w:r>
      <w:r>
        <w:rPr>
          <w:rFonts w:eastAsia="ＫＷ韓国明朝" w:ascii="ＫＷ韓国明朝" w:hAnsi="ＫＷ韓国明朝"/>
          <w:sz w:val="24"/>
        </w:rPr>
        <w:t>.(bfdcs20.tgz</w:t>
      </w:r>
      <w:r>
        <w:rPr>
          <w:rFonts w:ascii="ＫＷ韓国明朝" w:hAnsi="ＫＷ韓国明朝" w:eastAsia="ＫＷ韓国明朝"/>
          <w:sz w:val="24"/>
        </w:rPr>
        <w:t xml:space="preserve">税 井酔澗 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>誤紫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>呪紫</w:t>
      </w:r>
      <w:r>
        <w:rPr>
          <w:rFonts w:ascii="ＭＳ 明朝" w:hAnsi="ＭＳ 明朝"/>
          <w:sz w:val="24"/>
        </w:rPr>
        <w:t>」</w:t>
      </w:r>
      <w:r>
        <w:rPr>
          <w:rFonts w:ascii="ＫＷ韓国明朝" w:hAnsi="ＫＷ韓国明朝" w:eastAsia="ＫＷ韓国明朝"/>
          <w:sz w:val="24"/>
        </w:rPr>
        <w:t>研</w:t>
      </w:r>
      <w:r>
        <w:rPr>
          <w:rFonts w:eastAsia="ＫＷ韓国明朝" w:ascii="ＫＷ韓国明朝" w:hAnsi="ＫＷ韓国明朝"/>
          <w:sz w:val="24"/>
        </w:rPr>
        <w:t>, bfdjn20.tgz</w:t>
      </w:r>
      <w:r>
        <w:rPr>
          <w:rFonts w:ascii="ＫＷ韓国明朝" w:hAnsi="ＫＷ韓国明朝" w:eastAsia="ＫＷ韓国明朝"/>
          <w:sz w:val="24"/>
        </w:rPr>
        <w:t xml:space="preserve">税 井酔亀 </w:t>
      </w:r>
      <w:r>
        <w:rPr>
          <w:rFonts w:ascii="ＭＳ 明朝" w:hAnsi="ＭＳ 明朝"/>
          <w:sz w:val="24"/>
        </w:rPr>
        <w:t>「</w:t>
      </w:r>
      <w:r>
        <w:rPr>
          <w:rFonts w:ascii="ＫＷ韓国明朝" w:hAnsi="ＫＷ韓国明朝" w:eastAsia="ＫＷ韓国明朝"/>
          <w:sz w:val="24"/>
        </w:rPr>
        <w:t>誤紫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>呪紫」研 走舛杯艦陥</w:t>
      </w:r>
      <w:r>
        <w:rPr>
          <w:rFonts w:eastAsia="ＫＷ韓国明朝" w:ascii="ＫＷ韓国明朝" w:hAnsi="ＫＷ韓国明朝"/>
          <w:sz w:val="24"/>
        </w:rPr>
        <w:t>)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lib$&gt;$nkjmkprf </w:t>
      </w:r>
      <w:r>
        <w:rPr>
          <w:rFonts w:ascii="ＭＳ 明朝" w:hAnsi="ＭＳ 明朝"/>
          <w:sz w:val="24"/>
        </w:rPr>
        <w:t xml:space="preserve">\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wjpmph15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 dic </w:t>
      </w:r>
      <w:r>
        <w:rPr>
          <w:rFonts w:ascii="ＭＳ 明朝" w:hAnsi="ＭＳ 明朝"/>
          <w:sz w:val="24"/>
        </w:rPr>
        <w:t xml:space="preserve">\ </w:t>
      </w:r>
      <w:r>
        <w:rPr>
          <w:rFonts w:ascii="ＫＷ韓国明朝" w:hAnsi="ＫＷ韓国明朝" w:eastAsia="ＫＷ韓国明朝"/>
          <w:sz w:val="24"/>
        </w:rPr>
        <w:t>至遂域呪勲嬢奄</w:t>
      </w:r>
      <w:r>
        <w:rPr>
          <w:rFonts w:eastAsia="ＫＷ韓国明朝" w:ascii="ＫＷ韓国明朝" w:hAnsi="ＫＷ韓国明朝"/>
          <w:sz w:val="24"/>
        </w:rPr>
        <w:t>/</w:t>
      </w:r>
      <w:r>
        <w:rPr>
          <w:rFonts w:ascii="ＫＷ韓国明朝" w:hAnsi="ＫＷ韓国明朝" w:eastAsia="ＫＷ韓国明朝"/>
          <w:sz w:val="24"/>
        </w:rPr>
        <w:t xml:space="preserve">至遂域呪 </w:t>
      </w:r>
      <w:r>
        <w:rPr>
          <w:rFonts w:ascii="ＭＳ 明朝" w:hAnsi="ＭＳ 明朝"/>
          <w:sz w:val="24"/>
        </w:rPr>
        <w:t>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lib</w:t>
      </w:r>
      <w:r>
        <w:rPr>
          <w:rFonts w:ascii="ＫＷ韓国明朝" w:hAnsi="ＫＷ韓国明朝" w:eastAsia="ＫＷ韓国明朝"/>
          <w:sz w:val="24"/>
        </w:rPr>
        <w:t xml:space="preserve">拭 </w:t>
      </w:r>
      <w:r>
        <w:rPr>
          <w:rFonts w:eastAsia="ＫＷ韓国明朝" w:ascii="ＫＷ韓国明朝" w:hAnsi="ＫＷ韓国明朝"/>
          <w:sz w:val="24"/>
        </w:rPr>
        <w:t>profile</w:t>
      </w:r>
      <w:r>
        <w:rPr>
          <w:rFonts w:ascii="ＫＷ韓国明朝" w:hAnsi="ＫＷ韓国明朝" w:eastAsia="ＫＷ韓国明朝"/>
          <w:sz w:val="24"/>
        </w:rPr>
        <w:t xml:space="preserve">戚虞壱 馬澗 誤生稽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遂税 竺舛督析昔 覗稽督析戚 拙失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戚雌生稽 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叔楳拭 琶推廃 竺舛精 刃戟鞠醸柔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>陥製税 督析戚 拙失鞠嬢 赤澗 走</w:t>
      </w:r>
      <w:r>
        <w:rPr>
          <w:rFonts w:eastAsia="ＫＷ韓国明朝" w:ascii="ＫＷ韓国明朝" w:hAnsi="ＫＷ韓国明朝"/>
          <w:sz w:val="24"/>
        </w:rPr>
        <w:t>dir C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404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lib </w:t>
      </w:r>
      <w:r>
        <w:rPr>
          <w:rFonts w:ascii="ＫＷ韓国明朝" w:hAnsi="ＫＷ韓国明朝" w:eastAsia="ＫＷ韓国明朝"/>
          <w:sz w:val="24"/>
        </w:rPr>
        <w:t>去聖 叔楳馬食 溌昔馬淑獣神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ctb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pct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pos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profile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sct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sym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sys.dic.idx}</w:t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404</w:t>
      </w:r>
      <w:r>
        <w:rPr>
          <w:rFonts w:ascii="ＭＳ 明朝" w:hAnsi="ＭＳ 明朝"/>
          <w:sz w:val="24"/>
        </w:rPr>
        <w:t>\libsys.dic.rcd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ＭＳ 明朝" w:hAnsi="ＭＳ 明朝"/>
          <w:sz w:val="24"/>
        </w:rPr>
        <w:t>\section{Breakfast</w:t>
      </w:r>
      <w:r>
        <w:rPr>
          <w:rFonts w:ascii="ＫＷ韓国明朝" w:hAnsi="ＫＷ韓国明朝" w:eastAsia="ＫＷ韓国明朝"/>
          <w:sz w:val="24"/>
        </w:rPr>
        <w:t>税 紫遂号狛</w:t>
      </w:r>
      <w:r>
        <w:rPr>
          <w:rFonts w:eastAsia="ＫＷ韓国明朝" w:ascii="ＫＷ韓国明朝" w:hAnsi="ＫＷ韓国明朝"/>
          <w:sz w:val="24"/>
        </w:rPr>
        <w:t>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bf</w:t>
      </w:r>
      <w:r>
        <w:rPr>
          <w:rFonts w:ascii="ＫＷ韓国明朝" w:hAnsi="ＫＷ韓国明朝" w:eastAsia="ＫＷ韓国明朝"/>
          <w:sz w:val="24"/>
        </w:rPr>
        <w:t>税 娃舘廃 紫遂号狛聖 竺誤馬畏柔艦陥</w:t>
      </w:r>
      <w:r>
        <w:rPr>
          <w:rFonts w:eastAsia="ＫＷ韓国明朝" w:ascii="ＫＷ韓国明朝" w:hAnsi="ＫＷ韓国明朝"/>
          <w:sz w:val="24"/>
        </w:rPr>
        <w:t>. MS-DOS</w:t>
      </w:r>
      <w:r>
        <w:rPr>
          <w:rFonts w:ascii="ＫＷ韓国明朝" w:hAnsi="ＫＷ韓国明朝" w:eastAsia="ＫＷ韓国明朝"/>
          <w:sz w:val="24"/>
        </w:rPr>
        <w:t>税 覗繋覗闘拭辞 紫遂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叔薦税 朕固球 誤精 </w:t>
      </w:r>
      <w:r>
        <w:rPr>
          <w:rFonts w:eastAsia="ＫＷ韓国明朝" w:ascii="ＫＷ韓国明朝" w:hAnsi="ＫＷ韓国明朝"/>
          <w:sz w:val="24"/>
        </w:rPr>
        <w:t>cbf</w:t>
      </w:r>
      <w:r>
        <w:rPr>
          <w:rFonts w:ascii="ＫＷ韓国明朝" w:hAnsi="ＫＷ韓国明朝" w:eastAsia="ＫＷ韓国明朝"/>
          <w:sz w:val="24"/>
        </w:rPr>
        <w:t>脊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叔楳拭 蒋辞</w:t>
      </w:r>
      <w:r>
        <w:rPr>
          <w:rFonts w:eastAsia="ＫＷ韓国明朝" w:ascii="ＫＷ韓国明朝" w:hAnsi="ＫＷ韓国明朝"/>
          <w:sz w:val="24"/>
        </w:rPr>
        <w:t>, PATH</w:t>
      </w:r>
      <w:r>
        <w:rPr>
          <w:rFonts w:ascii="ＫＷ韓国明朝" w:hAnsi="ＫＷ韓国明朝" w:eastAsia="ＫＷ韓国明朝"/>
          <w:sz w:val="24"/>
        </w:rPr>
        <w:t>拭</w:t>
      </w:r>
      <w:r>
        <w:rPr>
          <w:rFonts w:eastAsia="ＫＷ韓国明朝" w:ascii="ＫＷ韓国明朝" w:hAnsi="ＫＷ韓国明朝"/>
          <w:sz w:val="24"/>
        </w:rPr>
        <w:t>, cbf.exe</w:t>
      </w:r>
      <w:r>
        <w:rPr>
          <w:rFonts w:ascii="ＫＷ韓国明朝" w:hAnsi="ＫＷ韓国明朝" w:eastAsia="ＫＷ韓国明朝"/>
          <w:sz w:val="24"/>
        </w:rPr>
        <w:t>亜 赤澗 巨刑塘軒亜 匂敗鞠嬢 赤嬢醤 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匂敗鞠嬢 赤走 省精 井酔澗 陥製引 旭戚 </w:t>
      </w:r>
      <w:r>
        <w:rPr>
          <w:rFonts w:eastAsia="ＫＷ韓国明朝" w:ascii="ＫＷ韓国明朝" w:hAnsi="ＫＷ韓国明朝"/>
          <w:sz w:val="24"/>
        </w:rPr>
        <w:t>PATH</w:t>
      </w:r>
      <w:r>
        <w:rPr>
          <w:rFonts w:ascii="ＫＷ韓国明朝" w:hAnsi="ＫＷ韓国明朝" w:eastAsia="ＫＷ韓国明朝"/>
          <w:sz w:val="24"/>
        </w:rPr>
        <w:t>税 竺舛聖 背 爽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>llap=bf$&gt;$PATH C:Y</w:t>
      </w:r>
      <w:r>
        <w:rPr>
          <w:rFonts w:ascii="ＭＳ 明朝" w:hAnsi="ＭＳ 明朝"/>
          <w:sz w:val="24"/>
        </w:rPr>
        <w:t>\llap=bfY\llap=404Y\llap=bin;\%PATH\%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ＭＳ 明朝" w:hAnsi="ＭＳ 明朝"/>
          <w:sz w:val="24"/>
        </w:rPr>
        <w:t>\begin{itembox}[</w:t>
      </w:r>
      <w:r>
        <w:rPr>
          <w:rFonts w:eastAsia="ＫＷ韓国明朝" w:ascii="ＫＷ韓国明朝" w:hAnsi="ＫＷ韓国明朝"/>
          <w:sz w:val="24"/>
        </w:rPr>
        <w:t>l]{</w:t>
      </w:r>
      <w:r>
        <w:rPr>
          <w:rFonts w:ascii="ＫＷ韓国明朝" w:hAnsi="ＫＷ韓国明朝" w:eastAsia="ＫＷ韓国明朝"/>
          <w:sz w:val="24"/>
        </w:rPr>
        <w:t>爽税</w:t>
      </w:r>
      <w:r>
        <w:rPr>
          <w:rFonts w:eastAsia="ＫＷ韓国明朝" w:ascii="ＫＷ韓国明朝" w:hAnsi="ＫＷ韓国明朝"/>
          <w:sz w:val="24"/>
        </w:rPr>
        <w:t>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Windows NT</w:t>
      </w:r>
      <w:r>
        <w:rPr>
          <w:rFonts w:ascii="ＫＷ韓国明朝" w:hAnsi="ＫＷ韓国明朝" w:eastAsia="ＫＷ韓国明朝"/>
          <w:sz w:val="24"/>
        </w:rPr>
        <w:t xml:space="preserve">拭辞 </w:t>
      </w: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 </w:t>
      </w:r>
      <w:r>
        <w:rPr>
          <w:rFonts w:ascii="ＫＷ韓国明朝" w:hAnsi="ＫＷ韓国明朝" w:eastAsia="ＫＷ韓国明朝"/>
          <w:sz w:val="24"/>
        </w:rPr>
        <w:t>戚須拭 昔什島鞠醸聖 井酔拭澗 暁 陥獣 発井痕呪税 竺舛戚 琶推杯艦陥</w:t>
      </w:r>
      <w:r>
        <w:rPr>
          <w:rFonts w:eastAsia="ＫＷ韓国明朝" w:ascii="ＫＷ韓国明朝" w:hAnsi="ＫＷ韓国明朝"/>
          <w:sz w:val="24"/>
        </w:rPr>
        <w:t>.</w:t>
      </w:r>
      <w:r>
        <w:rPr>
          <w:rFonts w:ascii="ＫＷ韓国明朝" w:hAnsi="ＫＷ韓国明朝" w:eastAsia="ＫＷ韓国明朝"/>
          <w:sz w:val="24"/>
        </w:rPr>
        <w:t xml:space="preserve">姥端旋昔 竺舛精 採系 </w:t>
      </w:r>
      <w:r>
        <w:rPr>
          <w:rFonts w:eastAsia="ＫＷ韓国明朝" w:ascii="ＫＷ韓国明朝" w:hAnsi="ＫＷ韓国明朝"/>
          <w:sz w:val="24"/>
        </w:rPr>
        <w:t>K.</w:t>
      </w:r>
      <w:r>
        <w:rPr>
          <w:rFonts w:ascii="ＫＷ韓国明朝" w:hAnsi="ＫＷ韓国明朝" w:eastAsia="ＫＷ韓国明朝"/>
          <w:sz w:val="24"/>
        </w:rPr>
        <w:t>研 凧繕馬淑獣神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\end{itembox}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ＭＳ 明朝" w:hAnsi="ＭＳ 明朝"/>
          <w:sz w:val="24"/>
        </w:rPr>
        <w:t>cbf</w:t>
      </w:r>
      <w:r>
        <w:rPr>
          <w:rFonts w:ascii="ＫＷ韓国明朝" w:hAnsi="ＫＷ韓国明朝" w:eastAsia="ＫＷ韓国明朝"/>
          <w:sz w:val="24"/>
        </w:rPr>
        <w:t>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据帳旋生稽 </w:t>
      </w:r>
      <w:r>
        <w:rPr>
          <w:rFonts w:eastAsia="ＫＷ韓国明朝" w:ascii="ＫＷ韓国明朝" w:hAnsi="ＫＷ韓国明朝"/>
          <w:sz w:val="24"/>
        </w:rPr>
        <w:t>1</w:t>
      </w:r>
      <w:r>
        <w:rPr>
          <w:rFonts w:ascii="ＫＷ韓国明朝" w:hAnsi="ＫＷ韓国明朝" w:eastAsia="ＫＷ韓国明朝"/>
          <w:sz w:val="24"/>
        </w:rPr>
        <w:t xml:space="preserve">楳拭 </w:t>
      </w:r>
      <w:r>
        <w:rPr>
          <w:rFonts w:eastAsia="ＫＷ韓国明朝" w:ascii="ＫＷ韓国明朝" w:hAnsi="ＫＷ韓国明朝"/>
          <w:sz w:val="24"/>
        </w:rPr>
        <w:t>1</w:t>
      </w:r>
      <w:r>
        <w:rPr>
          <w:rFonts w:ascii="ＫＷ韓国明朝" w:hAnsi="ＫＷ韓国明朝" w:eastAsia="ＫＷ韓国明朝"/>
          <w:sz w:val="24"/>
        </w:rPr>
        <w:t>越切税 莫縦生稽 昇昔 督析聖 坦軒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莫殿社 背汐税 衣引研 窒径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督析戚蟹 鉢檎拭 蟹展崖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背汐馬壱切 馬澗 庚舌戚 匂敗鞠嬢 赤澗 督析誤聖 </w:t>
      </w:r>
      <w:r>
        <w:rPr>
          <w:rFonts w:eastAsia="ＫＷ韓国明朝" w:ascii="ＫＷ韓国明朝" w:hAnsi="ＫＷ韓国明朝"/>
          <w:sz w:val="24"/>
        </w:rPr>
        <w:t>foo.txt</w:t>
      </w:r>
      <w:r>
        <w:rPr>
          <w:rFonts w:ascii="ＫＷ韓国明朝" w:hAnsi="ＫＷ韓国明朝" w:eastAsia="ＫＷ韓国明朝"/>
          <w:sz w:val="24"/>
        </w:rPr>
        <w:t>虞壱 拝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陥製引 旭戚 叔楳桔艦陥</w:t>
      </w:r>
      <w:r>
        <w:rPr>
          <w:rFonts w:eastAsia="ＫＷ韓国明朝" w:ascii="ＫＷ韓国明朝" w:hAnsi="ＫＷ韓国明朝"/>
          <w:sz w:val="24"/>
        </w:rPr>
        <w:t xml:space="preserve">. 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cbf </w:t>
      </w:r>
      <w:r>
        <w:rPr>
          <w:rFonts w:ascii="ＭＳ 明朝" w:hAnsi="ＭＳ 明朝"/>
          <w:sz w:val="24"/>
        </w:rPr>
        <w:t>\ foo.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>背汐衣引澗 鉢檎拭 窒径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是税 森澗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穿採 </w:t>
      </w:r>
      <w:r>
        <w:rPr>
          <w:rFonts w:eastAsia="ＫＷ韓国明朝" w:ascii="ＫＷ韓国明朝" w:hAnsi="ＫＷ韓国明朝"/>
          <w:sz w:val="24"/>
        </w:rPr>
        <w:t>option</w:t>
      </w:r>
      <w:r>
        <w:rPr>
          <w:rFonts w:ascii="ＫＷ韓国明朝" w:hAnsi="ＫＷ韓国明朝" w:eastAsia="ＫＷ韓国明朝"/>
          <w:sz w:val="24"/>
        </w:rPr>
        <w:t>聖 走舛馬走 省精 井酔戚糠稽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舘授備 莫殿社紺稽 姥歳吉 衣引亜 蟹辛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ascii="ＫＷ韓国明朝" w:hAnsi="ＫＷ韓国明朝" w:eastAsia="ＫＷ韓国明朝"/>
          <w:sz w:val="24"/>
        </w:rPr>
        <w:t xml:space="preserve">窒径衣引研 督析拭 害奄奄 是背辞澗 </w:t>
      </w:r>
      <w:r>
        <w:rPr>
          <w:rFonts w:eastAsia="ＫＷ韓国明朝" w:ascii="ＫＷ韓国明朝" w:hAnsi="ＫＷ韓国明朝"/>
          <w:sz w:val="24"/>
        </w:rPr>
        <w:t>-o</w:t>
      </w:r>
      <w:r>
        <w:rPr>
          <w:rFonts w:ascii="ＫＷ韓国明朝" w:hAnsi="ＫＷ韓国明朝" w:eastAsia="ＫＷ韓国明朝"/>
          <w:sz w:val="24"/>
        </w:rPr>
        <w:t>虞壱 馬澗 辛芝聖 紫遂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cbf </w:t>
      </w:r>
      <w:r>
        <w:rPr>
          <w:rFonts w:ascii="ＭＳ 明朝" w:hAnsi="ＭＳ 明朝"/>
          <w:sz w:val="24"/>
        </w:rPr>
        <w:t>\ -o \ outfoo. txt \ foo. 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-o(o</w:t>
      </w:r>
      <w:r>
        <w:rPr>
          <w:rFonts w:ascii="ＫＷ韓国明朝" w:hAnsi="ＫＷ韓国明朝" w:eastAsia="ＫＷ韓国明朝"/>
          <w:sz w:val="24"/>
        </w:rPr>
        <w:t>澗 社庚切</w:t>
      </w:r>
      <w:r>
        <w:rPr>
          <w:rFonts w:eastAsia="ＫＷ韓国明朝" w:ascii="ＫＷ韓国明朝" w:hAnsi="ＫＷ韓国明朝"/>
          <w:sz w:val="24"/>
        </w:rPr>
        <w:t>)</w:t>
      </w:r>
      <w:r>
        <w:rPr>
          <w:rFonts w:ascii="ＫＷ韓国明朝" w:hAnsi="ＫＷ韓国明朝" w:eastAsia="ＫＷ韓国明朝"/>
          <w:sz w:val="24"/>
        </w:rPr>
        <w:t>税 及拭 什凪戚什研 砧壱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益 及拭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窒径衣引研 煽舌拝 督析誤聖 走舛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是税 森澗 </w:t>
      </w:r>
      <w:r>
        <w:rPr>
          <w:rFonts w:eastAsia="ＫＷ韓国明朝" w:ascii="ＫＷ韓国明朝" w:hAnsi="ＫＷ韓国明朝"/>
          <w:sz w:val="24"/>
        </w:rPr>
        <w:t>outfoo. txt</w:t>
      </w:r>
      <w:r>
        <w:rPr>
          <w:rFonts w:ascii="ＫＷ韓国明朝" w:hAnsi="ＫＷ韓国明朝" w:eastAsia="ＫＷ韓国明朝"/>
          <w:sz w:val="24"/>
        </w:rPr>
        <w:t>拭 背汐衣引亜 害移増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析鋼旋生稽 辛芝 走舛精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>背汐馬壱切 馬澗 督析誤 戚穿拭 走舛杯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坦軒 企雌税 督析 </w:t>
      </w:r>
      <w:r>
        <w:rPr>
          <w:rFonts w:eastAsia="ＫＷ韓国明朝" w:ascii="ＫＷ韓国明朝" w:hAnsi="ＫＷ韓国明朝"/>
          <w:sz w:val="24"/>
        </w:rPr>
        <w:t>foo.txt</w:t>
      </w:r>
      <w:r>
        <w:rPr>
          <w:rFonts w:ascii="ＫＷ韓国明朝" w:hAnsi="ＫＷ韓国明朝" w:eastAsia="ＫＷ韓国明朝"/>
          <w:sz w:val="24"/>
        </w:rPr>
        <w:t>精 原走厳 採歳拭 走舛鞠嬢 赤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  <w:t>more</w:t>
      </w:r>
      <w:r>
        <w:rPr>
          <w:rFonts w:ascii="ＫＷ韓国明朝" w:hAnsi="ＫＷ韓国明朝" w:eastAsia="ＫＷ韓国明朝"/>
          <w:sz w:val="24"/>
        </w:rPr>
        <w:t>坪幻球研 紫遂馬食 窒径衣引研 溌昔杯獣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more 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 $&lt;$ </w:t>
      </w:r>
      <w:r>
        <w:rPr>
          <w:rFonts w:ascii="ＭＳ 明朝" w:hAnsi="ＭＳ 明朝"/>
          <w:sz w:val="24"/>
        </w:rPr>
        <w:t>\ outfoo. 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>陥製精 益 須税 辛芝拭 企背辞 竺誤馬畏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 xml:space="preserve">念紫誤聖 誤誤廃 衣引研 条奄 是背辞澗 </w:t>
      </w:r>
      <w:r>
        <w:rPr>
          <w:rFonts w:eastAsia="ＫＷ韓国明朝" w:ascii="ＫＷ韓国明朝" w:hAnsi="ＫＷ韓国明朝"/>
          <w:sz w:val="24"/>
        </w:rPr>
        <w:t>-</w:t>
      </w:r>
      <w:r>
        <w:rPr>
          <w:rFonts w:eastAsia="ＫＷ韓国明朝" w:ascii="ＫＷ韓国明朝" w:hAnsi="ＫＷ韓国明朝"/>
          <w:sz w:val="24"/>
        </w:rPr>
        <w:t>j</w:t>
      </w:r>
      <w:r>
        <w:rPr>
          <w:rFonts w:ascii="ＫＷ韓国明朝" w:hAnsi="ＫＷ韓国明朝" w:eastAsia="ＫＷ韓国明朝"/>
          <w:sz w:val="24"/>
        </w:rPr>
        <w:t>研 走舛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cbf </w:t>
      </w:r>
      <w:r>
        <w:rPr>
          <w:rFonts w:ascii="ＭＳ 明朝" w:hAnsi="ＭＳ 明朝"/>
          <w:sz w:val="24"/>
        </w:rPr>
        <w:t>\ -j \ -o \ outfoo.txt \ foo.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石澗 号狛聖 硝壱 粛精 井酔拭澗 </w:t>
      </w:r>
      <w:r>
        <w:rPr>
          <w:rFonts w:ascii="ＫＷ韓国明朝" w:hAnsi="ＫＷ韓国明朝" w:eastAsia="ＫＷ韓国明朝"/>
          <w:sz w:val="24"/>
        </w:rPr>
        <w:t>–</w:t>
      </w:r>
      <w:r>
        <w:rPr>
          <w:rFonts w:eastAsia="ＫＷ韓国明朝" w:ascii="ＫＷ韓国明朝" w:hAnsi="ＫＷ韓国明朝"/>
          <w:sz w:val="24"/>
        </w:rPr>
        <w:t>y</w:t>
      </w:r>
      <w:r>
        <w:rPr>
          <w:rFonts w:ascii="ＫＷ韓国明朝" w:hAnsi="ＫＷ韓国明朝" w:eastAsia="ＫＷ韓国明朝"/>
          <w:sz w:val="24"/>
        </w:rPr>
        <w:t>研 走舛杯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cbf </w:t>
      </w:r>
      <w:r>
        <w:rPr>
          <w:rFonts w:ascii="ＭＳ 明朝" w:hAnsi="ＭＳ 明朝"/>
          <w:sz w:val="24"/>
        </w:rPr>
        <w:t>\ -y \ -o \ outfoo.txt \ foo.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ascii="ＫＷ韓国明朝" w:hAnsi="ＫＷ韓国明朝" w:eastAsia="ＫＷ韓国明朝"/>
          <w:sz w:val="24"/>
        </w:rPr>
        <w:t xml:space="preserve">弘経 </w:t>
      </w:r>
      <w:r>
        <w:rPr>
          <w:rFonts w:ascii="ＭＳ 明朝" w:hAnsi="ＭＳ 明朝"/>
          <w:sz w:val="24"/>
        </w:rPr>
        <w:t>-j</w:t>
      </w:r>
      <w:r>
        <w:rPr>
          <w:rFonts w:ascii="ＫＷ韓国明朝" w:hAnsi="ＫＷ韓国明朝" w:eastAsia="ＫＷ韓国明朝"/>
          <w:sz w:val="24"/>
        </w:rPr>
        <w:t xml:space="preserve">人 </w:t>
      </w:r>
      <w:r>
        <w:rPr>
          <w:rFonts w:ascii="ＭＳ 明朝" w:hAnsi="ＭＳ 明朝"/>
          <w:sz w:val="24"/>
        </w:rPr>
        <w:t>-y</w:t>
      </w:r>
      <w:r>
        <w:rPr>
          <w:rFonts w:ascii="ＫＷ韓国明朝" w:hAnsi="ＫＷ韓国明朝" w:eastAsia="ＫＷ韓国明朝"/>
          <w:sz w:val="24"/>
        </w:rPr>
        <w:t>澗 佐遂拝 呪 赤柔艦陥</w:t>
      </w:r>
      <w:r>
        <w:rPr>
          <w:rFonts w:eastAsia="ＫＷ韓国明朝" w:ascii="ＫＷ韓国明朝" w:hAnsi="ＫＷ韓国明朝"/>
          <w:sz w:val="24"/>
        </w:rPr>
        <w:t xml:space="preserve">. </w:t>
      </w:r>
      <w:r>
        <w:rPr>
          <w:rFonts w:ascii="ＫＷ韓国明朝" w:hAnsi="ＫＷ韓国明朝" w:eastAsia="ＫＷ韓国明朝"/>
          <w:sz w:val="24"/>
        </w:rPr>
        <w:t>陥製税 井酔</w:t>
      </w:r>
      <w:r>
        <w:rPr>
          <w:rFonts w:eastAsia="ＫＷ韓国明朝" w:ascii="ＫＷ韓国明朝" w:hAnsi="ＫＷ韓国明朝"/>
          <w:sz w:val="24"/>
        </w:rPr>
        <w:t xml:space="preserve">, </w:t>
      </w:r>
      <w:r>
        <w:rPr>
          <w:rFonts w:ascii="ＫＷ韓国明朝" w:hAnsi="ＫＷ韓国明朝" w:eastAsia="ＫＷ韓国明朝"/>
          <w:sz w:val="24"/>
        </w:rPr>
        <w:t xml:space="preserve">念紫誤引 石澗 号狛戚 妊獣吉 背汐衣引亜 </w:t>
      </w:r>
      <w:r>
        <w:rPr>
          <w:rFonts w:eastAsia="ＫＷ韓国明朝" w:ascii="ＫＷ韓国明朝" w:hAnsi="ＫＷ韓国明朝"/>
          <w:sz w:val="24"/>
        </w:rPr>
        <w:t>outfoo.txt</w:t>
      </w:r>
      <w:r>
        <w:rPr>
          <w:rFonts w:ascii="ＫＷ韓国明朝" w:hAnsi="ＫＷ韓国明朝" w:eastAsia="ＫＷ韓国明朝"/>
          <w:sz w:val="24"/>
        </w:rPr>
        <w:t>拭 煽舌桔艦陥</w:t>
      </w:r>
      <w:r>
        <w:rPr>
          <w:rFonts w:eastAsia="ＫＷ韓国明朝" w:ascii="ＫＷ韓国明朝" w:hAnsi="ＫＷ韓国明朝"/>
          <w:sz w:val="24"/>
        </w:rPr>
        <w:t>.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/>
      </w:pPr>
      <w:r>
        <w:rPr>
          <w:rFonts w:eastAsia="ＫＷ韓国明朝" w:ascii="ＫＷ韓国明朝" w:hAnsi="ＫＷ韓国明朝"/>
          <w:sz w:val="24"/>
        </w:rPr>
        <w:t>C:Y</w:t>
      </w:r>
      <w:r>
        <w:rPr>
          <w:rFonts w:ascii="ＭＳ 明朝" w:hAnsi="ＭＳ 明朝"/>
          <w:sz w:val="24"/>
        </w:rPr>
        <w:t>\</w:t>
      </w:r>
      <w:r>
        <w:rPr>
          <w:rFonts w:eastAsia="ＫＷ韓国明朝" w:ascii="ＫＷ韓国明朝" w:hAnsi="ＫＷ韓国明朝"/>
          <w:sz w:val="24"/>
        </w:rPr>
        <w:t xml:space="preserve">llap=bf$&gt;$cbf </w:t>
      </w:r>
      <w:r>
        <w:rPr>
          <w:rFonts w:ascii="ＭＳ 明朝" w:hAnsi="ＭＳ 明朝"/>
          <w:sz w:val="24"/>
        </w:rPr>
        <w:t>\ -j \ -y \ -o outfoo.txt \ foo.txt \\</w:t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pBdr>
          <w:bottom w:val="single" w:sz="6" w:space="31" w:color="000000"/>
        </w:pBdr>
        <w:ind w:left="-540" w:right="-496" w:hanging="0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p>
      <w:pPr>
        <w:pStyle w:val="Normal"/>
        <w:rPr>
          <w:rFonts w:ascii="ＫＷ韓国明朝" w:hAnsi="ＫＷ韓国明朝" w:eastAsia="ＫＷ韓国明朝"/>
          <w:sz w:val="24"/>
        </w:rPr>
      </w:pPr>
      <w:r>
        <w:rPr>
          <w:rFonts w:eastAsia="ＫＷ韓国明朝" w:ascii="ＫＷ韓国明朝" w:hAnsi="ＫＷ韓国明朝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ＫＷ韓国明朝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45" w:hanging="195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45" w:hanging="195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40" w:hanging="300"/>
      </w:pPr>
      <w:rPr/>
    </w:lvl>
  </w:abstractNum>
  <w:abstractNum w:abstractNumId="4">
    <w:lvl w:ilvl="0">
      <w:start w:val="6"/>
      <w:numFmt w:val="decimalFullWidth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5">
    <w:lvl w:ilvl="0">
      <w:start w:val="1"/>
      <w:numFmt w:val="decimalFullWidth"/>
      <w:lvlText w:val="%1."/>
      <w:lvlJc w:val="left"/>
      <w:pPr>
        <w:ind w:left="300" w:hanging="2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6:08:00Z</dcterms:created>
  <dc:creator>湯本</dc:creator>
  <dc:description/>
  <dc:language>en-US</dc:language>
  <cp:lastModifiedBy>東京外国語大学</cp:lastModifiedBy>
  <cp:lastPrinted>1998-11-13T11:49:00Z</cp:lastPrinted>
  <dcterms:modified xsi:type="dcterms:W3CDTF">1999-02-04T02:19:00Z</dcterms:modified>
  <cp:revision>24</cp:revision>
  <dc:subject/>
  <dc:title>(1)</dc:title>
</cp:coreProperties>
</file>