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-kwic �� KWIC �κ����Ԥ� jperl ������</w:t>
      </w:r>
      <w:r>
        <w:rPr>
          <w:rtl w:val="true"/>
        </w:rPr>
        <w:t>ץ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ϼ¹ԥե�������Ƭ��ʬ�Υ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 �</w:t>
      </w:r>
      <w:r>
        <w:rPr/>
        <w:t>彣������� ���󹩳��� ��</w:t>
      </w:r>
      <w:r>
        <w:rPr/>
        <w:t>ǽ���󹩳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¼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